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80"/>
        </w:rPr>
      </w:pPr>
      <w: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46050</wp:posOffset>
                </wp:positionV>
                <wp:extent cx="1110615" cy="533400"/>
                <wp:effectExtent l="15240" t="14605" r="14605" b="15240"/>
                <wp:wrapNone/>
                <wp:docPr id="1" name=""/>
                <a:graphic xmlns:a="http://schemas.openxmlformats.org/drawingml/2006/main">
                  <a:graphicData uri="http://schemas.microsoft.com/office/word/2010/wordprocessingGroup">
                    <wpg:wgp>
                      <wpg:cNvGrpSpPr/>
                      <wpg:grpSpPr>
                        <a:xfrm>
                          <a:off x="0" y="0"/>
                          <a:ext cx="1110600" cy="533520"/>
                          <a:chOff x="0" y="0"/>
                          <a:chExt cx="1110600" cy="533520"/>
                        </a:xfrm>
                      </wpg:grpSpPr>
                      <pic:pic xmlns:pic="http://schemas.openxmlformats.org/drawingml/2006/picture">
                        <pic:nvPicPr>
                          <pic:cNvPr id="0" name="" descr=""/>
                          <pic:cNvPicPr/>
                        </pic:nvPicPr>
                        <pic:blipFill>
                          <a:blip r:embed="rId2"/>
                          <a:stretch/>
                        </pic:blipFill>
                        <pic:spPr>
                          <a:xfrm>
                            <a:off x="167040" y="56520"/>
                            <a:ext cx="875160" cy="410040"/>
                          </a:xfrm>
                          <a:prstGeom prst="rect">
                            <a:avLst/>
                          </a:prstGeom>
                          <a:ln w="0">
                            <a:noFill/>
                          </a:ln>
                        </pic:spPr>
                      </pic:pic>
                      <wps:wsp>
                        <wps:cNvSpPr/>
                        <wps:spPr>
                          <a:xfrm>
                            <a:off x="0" y="0"/>
                            <a:ext cx="1110600" cy="53352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1.5pt;width:87.45pt;height:42pt" coordorigin="-60,-230" coordsize="174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top:-141;width:1377;height:645;mso-wrap-style:none;v-text-anchor:middle" type="_x0000_t75">
                  <v:imagedata r:id="rId3" o:detectmouseclick="t"/>
                  <v:stroke color="#3465a4" joinstyle="round" endcap="flat"/>
                  <w10:wrap type="none"/>
                </v:shape>
                <v:oval id="shape_0" stroked="t" o:allowincell="f" style="position:absolute;left:-60;top:-230;width:1748;height:839;mso-wrap-style:none;v-text-anchor:middle">
                  <v:fill o:detectmouseclick="t" on="false"/>
                  <v:stroke color="black" weight="28440" joinstyle="miter" endcap="flat"/>
                  <w10:wrap type="none"/>
                </v:oval>
              </v:group>
            </w:pict>
          </mc:Fallback>
        </mc:AlternateContent>
      </w:r>
      <w:r>
        <w:rPr>
          <w:rFonts w:eastAsia="Arial"/>
        </w:rPr>
        <w:t xml:space="preserve">            </w:t>
      </w:r>
      <w:r>
        <w:rPr>
          <w:rFonts w:cs="Beesknees ITC" w:ascii="Beesknees ITC" w:hAnsi="Beesknees ITC"/>
          <w:sz w:val="32"/>
        </w:rPr>
        <w:t>The Student Academic Resource Center</w:t>
      </w:r>
      <w:r>
        <mc:AlternateContent>
          <mc:Choice Requires="wps">
            <w:drawing>
              <wp:anchor behindDoc="0" distT="0" distB="0" distL="114935" distR="114935" simplePos="0" locked="0" layoutInCell="0" allowOverlap="1" relativeHeight="12">
                <wp:simplePos x="0" y="0"/>
                <wp:positionH relativeFrom="page">
                  <wp:posOffset>6725285</wp:posOffset>
                </wp:positionH>
                <wp:positionV relativeFrom="paragraph">
                  <wp:posOffset>-128270</wp:posOffset>
                </wp:positionV>
                <wp:extent cx="523240" cy="522605"/>
                <wp:effectExtent l="76200" t="76200" r="0" b="0"/>
                <wp:wrapNone/>
                <wp:docPr id="2" name="Frame1"/>
                <a:graphic xmlns:a="http://schemas.openxmlformats.org/drawingml/2006/main">
                  <a:graphicData uri="http://schemas.microsoft.com/office/word/2010/wordprocessingShape">
                    <wps:wsp>
                      <wps:cNvSpPr txBox="1"/>
                      <wps:spPr>
                        <a:xfrm>
                          <a:off x="0" y="0"/>
                          <a:ext cx="599440" cy="598805"/>
                        </a:xfrm>
                        <a:prstGeom prst="rect"/>
                        <a:solidFill>
                          <a:srgbClr val="000000"/>
                        </a:solidFill>
                        <a:ln w="38100">
                          <a:solidFill>
                            <a:srgbClr val="000000"/>
                          </a:solidFill>
                        </a:ln>
                        <a:effectLst>
                          <a:outerShdw dist="107315" dir="13500000">
                            <a:srgbClr val="808080"/>
                          </a:outerShdw>
                        </a:effectLst>
                      </wps:spPr>
                      <wps:txbx>
                        <w:txbxContent>
                          <w:p>
                            <w:pPr>
                              <w:pStyle w:val="BodyText3"/>
                              <w:rPr>
                                <w:sz w:val="14"/>
                              </w:rPr>
                            </w:pPr>
                            <w:r>
                              <w:rPr>
                                <w:sz w:val="14"/>
                              </w:rPr>
                              <w:t>Making the good better and the better best</w:t>
                            </w:r>
                          </w:p>
                        </w:txbxContent>
                      </wps:txbx>
                      <wps:bodyPr anchor="t" lIns="0" tIns="0" rIns="0" bIns="0">
                        <a:noAutofit/>
                      </wps:bodyPr>
                    </wps:wsp>
                  </a:graphicData>
                </a:graphic>
              </wp:anchor>
            </w:drawing>
          </mc:Choice>
          <mc:Fallback>
            <w:pict>
              <v:rect fillcolor="#000000" strokecolor="#000000" strokeweight="3pt" style="position:absolute;rotation:-0;width:47.2pt;height:47.15pt;mso-wrap-distance-left:9.05pt;mso-wrap-distance-right:9.05pt;mso-wrap-distance-top:0pt;mso-wrap-distance-bottom:0pt;margin-top:-16.1pt;mso-position-vertical-relative:text;margin-left:523.55pt;mso-position-horizontal-relative:page">
                <v:shadow on="t" color="#808080" offset="-6pt,-6pt"/>
                <v:textbox inset="0in,0in,0in,0in">
                  <w:txbxContent>
                    <w:p>
                      <w:pPr>
                        <w:pStyle w:val="BodyText3"/>
                        <w:rPr>
                          <w:sz w:val="14"/>
                        </w:rPr>
                      </w:pPr>
                      <w:r>
                        <w:rPr>
                          <w:sz w:val="14"/>
                        </w:rPr>
                        <w:t>Making the good better and the better bes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8912860</wp:posOffset>
                </wp:positionH>
                <wp:positionV relativeFrom="paragraph">
                  <wp:posOffset>-99695</wp:posOffset>
                </wp:positionV>
                <wp:extent cx="535305" cy="513715"/>
                <wp:effectExtent l="0" t="0" r="0" b="0"/>
                <wp:wrapNone/>
                <wp:docPr id="3" name="Frame2"/>
                <a:graphic xmlns:a="http://schemas.openxmlformats.org/drawingml/2006/main">
                  <a:graphicData uri="http://schemas.microsoft.com/office/word/2010/wordprocessingShape">
                    <wps:wsp>
                      <wps:cNvSpPr txBox="1"/>
                      <wps:spPr>
                        <a:xfrm>
                          <a:off x="0" y="0"/>
                          <a:ext cx="535305" cy="513715"/>
                        </a:xfrm>
                        <a:prstGeom prst="rect"/>
                        <a:solidFill>
                          <a:srgbClr val="000000"/>
                        </a:solidFill>
                        <a:ln w="38100">
                          <a:solidFill>
                            <a:srgbClr val="000000"/>
                          </a:solidFill>
                        </a:ln>
                      </wps:spPr>
                      <wps:txbx>
                        <w:txbxContent>
                          <w:p>
                            <w:pPr>
                              <w:pStyle w:val="BodyText3"/>
                              <w:ind w:right="30" w:hanging="0"/>
                              <w:rPr/>
                            </w:pPr>
                            <w:r>
                              <w:rPr>
                                <w:rFonts w:cs="Arial Black" w:ascii="Arial Black" w:hAnsi="Arial Black"/>
                                <w:shadow/>
                                <w:sz w:val="10"/>
                              </w:rPr>
                              <w:t>Making the good better</w:t>
                            </w:r>
                            <w:r>
                              <w:rPr>
                                <w:rFonts w:cs="Arial Black" w:ascii="Arial Black" w:hAnsi="Arial Black"/>
                                <w:b w:val="false"/>
                                <w:shadow/>
                                <w:sz w:val="10"/>
                              </w:rPr>
                              <w:t xml:space="preserve"> </w:t>
                            </w:r>
                            <w:r>
                              <w:rPr>
                                <w:rFonts w:cs="Arial Black" w:ascii="Arial Black" w:hAnsi="Arial Black"/>
                                <w:shadow/>
                                <w:sz w:val="10"/>
                              </w:rPr>
                              <w:t>and the better</w:t>
                            </w:r>
                            <w:r>
                              <w:rPr>
                                <w:rFonts w:cs="Arial Black" w:ascii="Arial Black" w:hAnsi="Arial Black"/>
                                <w:b w:val="false"/>
                                <w:shadow/>
                                <w:sz w:val="10"/>
                              </w:rPr>
                              <w:t xml:space="preserve"> best</w:t>
                            </w:r>
                          </w:p>
                        </w:txbxContent>
                      </wps:txbx>
                      <wps:bodyPr anchor="t" lIns="0" tIns="0" rIns="0" bIns="0">
                        <a:noAutofit/>
                      </wps:bodyPr>
                    </wps:wsp>
                  </a:graphicData>
                </a:graphic>
              </wp:anchor>
            </w:drawing>
          </mc:Choice>
          <mc:Fallback>
            <w:pict>
              <v:rect fillcolor="#000000" strokecolor="#000000" strokeweight="3pt" style="position:absolute;rotation:-0;width:42.15pt;height:40.45pt;mso-wrap-distance-left:9.05pt;mso-wrap-distance-right:9.05pt;mso-wrap-distance-top:0pt;mso-wrap-distance-bottom:0pt;margin-top:-7.85pt;mso-position-vertical-relative:text;margin-left:701.8pt;mso-position-horizontal-relative:page">
                <v:textbox inset="0in,0in,0in,0in">
                  <w:txbxContent>
                    <w:p>
                      <w:pPr>
                        <w:pStyle w:val="BodyText3"/>
                        <w:ind w:right="30" w:hanging="0"/>
                        <w:rPr/>
                      </w:pPr>
                      <w:r>
                        <w:rPr>
                          <w:rFonts w:cs="Arial Black" w:ascii="Arial Black" w:hAnsi="Arial Black"/>
                          <w:shadow/>
                          <w:sz w:val="10"/>
                        </w:rPr>
                        <w:t>Making the good better</w:t>
                      </w:r>
                      <w:r>
                        <w:rPr>
                          <w:rFonts w:cs="Arial Black" w:ascii="Arial Black" w:hAnsi="Arial Black"/>
                          <w:b w:val="false"/>
                          <w:shadow/>
                          <w:sz w:val="10"/>
                        </w:rPr>
                        <w:t xml:space="preserve"> </w:t>
                      </w:r>
                      <w:r>
                        <w:rPr>
                          <w:rFonts w:cs="Arial Black" w:ascii="Arial Black" w:hAnsi="Arial Black"/>
                          <w:shadow/>
                          <w:sz w:val="10"/>
                        </w:rPr>
                        <w:t>and the better</w:t>
                      </w:r>
                      <w:r>
                        <w:rPr>
                          <w:rFonts w:cs="Arial Black" w:ascii="Arial Black" w:hAnsi="Arial Black"/>
                          <w:b w:val="false"/>
                          <w:shadow/>
                          <w:sz w:val="10"/>
                        </w:rPr>
                        <w:t xml:space="preserve"> best</w:t>
                      </w:r>
                    </w:p>
                  </w:txbxContent>
                </v:textbox>
                <w10:wrap type="none"/>
              </v:rect>
            </w:pict>
          </mc:Fallback>
        </mc:AlternateContent>
      </w:r>
    </w:p>
    <w:p>
      <w:pPr>
        <w:pStyle w:val="Normal"/>
        <w:jc w:val="center"/>
        <w:rPr/>
      </w:pPr>
      <w:r>
        <w:rPr>
          <w:rFonts w:cs="Wingdings" w:ascii="Wingdings" w:hAnsi="Wingdings"/>
          <w:b/>
        </w:rPr>
        <w:t></w:t>
      </w:r>
      <w:r>
        <w:rPr>
          <w:rFonts w:eastAsia="Arial"/>
          <w:b/>
          <w:i/>
        </w:rPr>
        <w:t xml:space="preserve"> </w:t>
      </w:r>
      <w:r>
        <w:rPr>
          <w:i/>
          <w:sz w:val="20"/>
        </w:rPr>
        <w:t>We teach the tools that are indispensable to learning</w:t>
      </w:r>
      <w:r>
        <w:rPr>
          <w:b/>
          <w:i/>
        </w:rPr>
        <w:t xml:space="preserve"> </w:t>
      </w:r>
      <w:r>
        <w:rPr>
          <w:rFonts w:cs="Wingdings" w:ascii="Wingdings" w:hAnsi="Wingdings"/>
          <w:b/>
        </w:rPr>
        <w:t></w:t>
      </w:r>
    </w:p>
    <w:p>
      <w:pPr>
        <w:pStyle w:val="Normal"/>
        <w:widowControl w:val="false"/>
        <w:tabs>
          <w:tab w:val="clear" w:pos="720"/>
          <w:tab w:val="left" w:pos="0" w:leader="none"/>
          <w:tab w:val="left" w:pos="180" w:leader="none"/>
          <w:tab w:val="left" w:pos="1440" w:leader="none"/>
        </w:tabs>
        <w:spacing w:lineRule="exact" w:line="96"/>
        <w:jc w:val="both"/>
        <w:rPr>
          <w:rFonts w:ascii="Bookman Old Style" w:hAnsi="Bookman Old Style" w:cs="Bookman Old Style"/>
          <w:b/>
          <w:b/>
          <w:i/>
          <w:i/>
          <w:sz w:val="72"/>
          <w:lang w:val="en-US"/>
        </w:rPr>
      </w:pPr>
      <w:r>
        <w:rPr>
          <w:rFonts w:cs="Bookman Old Style" w:ascii="Bookman Old Style" w:hAnsi="Bookman Old Style"/>
          <w:b/>
          <w:i/>
          <w:sz w:val="72"/>
          <w:lang w:val="en-US"/>
        </w:rPr>
        <mc:AlternateContent>
          <mc:Choice Requires="wps">
            <w:drawing>
              <wp:anchor behindDoc="0" distT="0" distB="0" distL="114935" distR="114935" simplePos="0" locked="0" layoutInCell="0" allowOverlap="1" relativeHeight="10">
                <wp:simplePos x="0" y="0"/>
                <wp:positionH relativeFrom="column">
                  <wp:posOffset>-154305</wp:posOffset>
                </wp:positionH>
                <wp:positionV relativeFrom="paragraph">
                  <wp:posOffset>19050</wp:posOffset>
                </wp:positionV>
                <wp:extent cx="6807200" cy="1105535"/>
                <wp:effectExtent l="19050" t="17145" r="96520" b="99060"/>
                <wp:wrapNone/>
                <wp:docPr id="4" name=""/>
                <a:graphic xmlns:a="http://schemas.openxmlformats.org/drawingml/2006/main">
                  <a:graphicData uri="http://schemas.microsoft.com/office/word/2010/wordprocessingShape">
                    <wps:wsp>
                      <wps:cNvSpPr txBox="1"/>
                      <wps:spPr>
                        <a:xfrm>
                          <a:off x="0" y="0"/>
                          <a:ext cx="6807240" cy="1105560"/>
                        </a:xfrm>
                        <a:prstGeom prst="rect">
                          <a:avLst/>
                        </a:prstGeom>
                      </wps:spPr>
                      <wps:txbx>
                        <w:txbxContent>
                          <w:p>
                            <w:pPr>
                              <w:overflowPunct w:val="false"/>
                              <w:bidi w:val="0"/>
                              <w:rPr/>
                            </w:pPr>
                            <w:r>
                              <w:rPr>
                                <w:w w:val="80"/>
                                <w:b/>
                                <w:i w:val="false"/>
                                <w:kern w:val="2"/>
                                <w:spacing w:val="1"/>
                                <w:szCs w:val="24"/>
                                <w:rFonts w:ascii="Cooper Black" w:hAnsi="Cooper Black" w:eastAsia="Cooper Black" w:cs="Cooper Black"/>
                              </w:rPr>
                              <w:t>RADIAL OF LEARNING</w:t>
                            </w:r>
                          </w:p>
                        </w:txbxContent>
                      </wps:txbx>
                      <wps:bodyPr wrap="none" lIns="158760" rIns="158760" tIns="82440" bIns="82440" anchor="t" anchorCtr="1">
                        <a:prstTxWarp prst="textCanUp">
                          <a:avLst>
                            <a:gd name="adj" fmla="val 66667"/>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t" o:allowincell="f" style="position:absolute;margin-left:-12.15pt;margin-top:1.5pt;width:535.95pt;height:87pt;mso-wrap-style:none;v-text-anchor:middle" type="_x0000_t174">
                <v:textbox>
                  <w:txbxContent>
                    <w:p>
                      <w:pPr>
                        <w:overflowPunct w:val="false"/>
                        <w:bidi w:val="0"/>
                        <w:rPr/>
                      </w:pPr>
                      <w:r>
                        <w:rPr>
                          <w:w w:val="80"/>
                          <w:b/>
                          <w:i w:val="false"/>
                          <w:kern w:val="2"/>
                          <w:spacing w:val="1"/>
                          <w:szCs w:val="24"/>
                          <w:rFonts w:ascii="Cooper Black" w:hAnsi="Cooper Black" w:eastAsia="Cooper Black" w:cs="Cooper Black"/>
                        </w:rPr>
                        <w:t>RADIAL OF LEARNING</w:t>
                      </w:r>
                    </w:p>
                  </w:txbxContent>
                </v:textbox>
                <v:path textpathok="t"/>
                <v:textpath on="t" fitshape="t" string="RADIAL OF LEARNING" style="font-family:&quot;Cooper Black&quot;;font-size:12pt"/>
                <v:imagedata r:id="rId4" o:detectmouseclick="t"/>
                <v:stroke color="black" weight="38160" joinstyle="miter" endcap="flat"/>
                <v:shadow on="t" obscured="f" color="#990000"/>
                <w10:wrap type="none"/>
              </v:shape>
            </w:pict>
          </mc:Fallback>
        </mc:AlternateContent>
      </w:r>
    </w:p>
    <w:p>
      <w:pPr>
        <w:pStyle w:val="Normal"/>
        <w:widowControl w:val="false"/>
        <w:pBdr>
          <w:top w:val="single" w:sz="18" w:space="1" w:color="000000"/>
          <w:bottom w:val="single" w:sz="18" w:space="1" w:color="000000"/>
        </w:pBdr>
        <w:shd w:fill="BFBFBF" w:val="clear"/>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pBdr>
          <w:top w:val="single" w:sz="18" w:space="1" w:color="000000"/>
          <w:bottom w:val="single" w:sz="18" w:space="1" w:color="000000"/>
        </w:pBdr>
        <w:shd w:fill="000000" w:val="clear"/>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ookman Old Style" w:hAnsi="Bookman Old Style" w:cs="Bookman Old Style"/>
          <w:b/>
          <w:b/>
          <w:i/>
          <w:i/>
          <w:sz w:val="72"/>
        </w:rPr>
      </w:pPr>
      <w:r>
        <w:rPr>
          <w:rFonts w:cs="Bookman Old Style" w:ascii="Bookman Old Style" w:hAnsi="Bookman Old Style"/>
          <w:b/>
          <w:i/>
          <w:sz w:val="72"/>
        </w:rPr>
      </w:r>
    </w:p>
    <w:p>
      <w:pPr>
        <w:pStyle w:val="Heading1"/>
        <w:pBdr>
          <w:top w:val="single" w:sz="18" w:space="1" w:color="000000"/>
          <w:bottom w:val="single" w:sz="18" w:space="1" w:color="000000"/>
        </w:pBdr>
        <w:shd w:fill="BFBFBF" w:val="clear"/>
        <w:rPr>
          <w:rFonts w:ascii="Beesknees ITC" w:hAnsi="Beesknees ITC" w:cs="Beesknees ITC"/>
          <w:b w:val="false"/>
          <w:b w:val="false"/>
          <w:i w:val="false"/>
          <w:i w:val="false"/>
          <w:sz w:val="72"/>
          <w:lang w:val="en-US"/>
        </w:rPr>
      </w:pPr>
      <w:r>
        <w:rPr>
          <w:rFonts w:cs="Beesknees ITC" w:ascii="Beesknees ITC" w:hAnsi="Beesknees ITC"/>
          <w:b w:val="false"/>
          <w:i w:val="false"/>
          <w:sz w:val="7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98.45pt;margin-top:7.5pt;width:310.8pt;height:22.2pt;mso-wrap-style:none;v-text-anchor:middle;rotation:0" type="_x0000_t136">
            <v:path textpathok="t"/>
            <v:textpath on="t" fitshape="t" string="STUDY SKILLS DIAGNOSIS" style="font-family:&quot;Cooper Black&quot;;font-size:12pt"/>
            <v:fill o:detectmouseclick="t" type="solid" color2="#0033ff"/>
            <v:stroke color="black" weight="19080" joinstyle="miter" endcap="flat"/>
            <v:shadow on="t" obscured="f" color="#990000"/>
            <w10:wrap type="none"/>
          </v:shape>
        </w:pict>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96"/>
        <w:jc w:val="both"/>
        <w:rPr>
          <w:rFonts w:ascii="Beesknees ITC" w:hAnsi="Beesknees ITC" w:cs="Beesknees ITC"/>
        </w:rPr>
      </w:pPr>
      <w:r>
        <w:rPr>
          <w:rFonts w:cs="Beesknees ITC" w:ascii="Beesknees ITC" w:hAnsi="Beesknees ITC"/>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1440" w:leader="none"/>
          <w:tab w:val="left" w:pos="-720" w:leader="none"/>
          <w:tab w:val="left" w:pos="0" w:leader="none"/>
          <w:tab w:val="left" w:pos="45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The way to earn better grades is to; </w:t>
      </w:r>
      <w:r>
        <w:rPr>
          <w:b/>
        </w:rPr>
        <w:t>1. refine, 2. master, and 3. apply</w:t>
      </w:r>
      <w:r>
        <w:rPr/>
        <w:t xml:space="preserve"> the skills essential to learning.  A first step in this 3-part process is awareness of the 9 essential tasks in learning.  The </w:t>
      </w:r>
      <w:r>
        <w:rPr>
          <w:rFonts w:cs="Cooper Black" w:ascii="Cooper Black" w:hAnsi="Cooper Black"/>
          <w:i/>
          <w:sz w:val="28"/>
        </w:rPr>
        <w:t>Radial of Learning</w:t>
      </w:r>
      <w:r>
        <w:rPr/>
        <w:t xml:space="preserve"> identifies the 9 essential tasks for earning excellent grades.</w:t>
      </w:r>
    </w:p>
    <w:p>
      <w:pPr>
        <w:pStyle w:val="Normal"/>
        <w:widowControl w:val="false"/>
        <w:tabs>
          <w:tab w:val="clear" w:pos="720"/>
          <w:tab w:val="left" w:pos="-1440" w:leader="none"/>
          <w:tab w:val="left" w:pos="-720" w:leader="none"/>
          <w:tab w:val="left" w:pos="0" w:leader="none"/>
          <w:tab w:val="left" w:pos="45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As a diagnostic tool, students can compare what they do for each task to what needs to be done and quickly see where changes in study skills need to occur.  Specific suggestions are made under each task based on the efficient and successful learning skills of "A" students.</w:t>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435860</wp:posOffset>
                </wp:positionH>
                <wp:positionV relativeFrom="paragraph">
                  <wp:posOffset>78740</wp:posOffset>
                </wp:positionV>
                <wp:extent cx="1610995" cy="1327785"/>
                <wp:effectExtent l="38735" t="38735" r="38100" b="38100"/>
                <wp:wrapNone/>
                <wp:docPr id="6" name=""/>
                <a:graphic xmlns:a="http://schemas.openxmlformats.org/drawingml/2006/main">
                  <a:graphicData uri="http://schemas.microsoft.com/office/word/2010/wordprocessingShape">
                    <wps:wsp>
                      <wps:cNvSpPr/>
                      <wps:spPr>
                        <a:xfrm>
                          <a:off x="0" y="0"/>
                          <a:ext cx="1611000" cy="1327680"/>
                        </a:xfrm>
                        <a:prstGeom prst="roundRect">
                          <a:avLst>
                            <a:gd name="adj" fmla="val 16667"/>
                          </a:avLst>
                        </a:prstGeom>
                        <a:solidFill>
                          <a:srgbClr val="ffff99"/>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1.</w:t>
                            </w:r>
                            <w:r>
                              <w:rPr>
                                <w:kern w:val="2"/>
                                <w:sz w:val="28"/>
                                <w:b/>
                                <w:szCs w:val="20"/>
                                <w:smallCaps/>
                                <w:rFonts w:ascii="Rockwell Extra Bold" w:hAnsi="Rockwell Extra Bold" w:eastAsia="Times New Roman" w:cs="Rockwell Extra Bold"/>
                                <w:color w:val="0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 xml:space="preserve">Identify </w:t>
                            </w:r>
                          </w:p>
                          <w:p>
                            <w:pPr>
                              <w:overflowPunct w:val="false"/>
                              <w:bidi w:val="0"/>
                              <w:jc w:val="center"/>
                              <w:rPr/>
                            </w:pPr>
                            <w:r>
                              <w:rPr>
                                <w:kern w:val="2"/>
                                <w:sz w:val="28"/>
                                <w:b/>
                                <w:szCs w:val="20"/>
                                <w:rFonts w:ascii="Rockwell Extra Bold" w:hAnsi="Rockwell Extra Bold" w:eastAsia="Times New Roman" w:cs="Rockwell Extra Bold"/>
                                <w:color w:val="auto"/>
                                <w:lang w:val="en-US"/>
                              </w:rPr>
                              <w:t>information to be learned</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txbxContent>
                      </wps:txbx>
                      <wps:bodyPr lIns="0" rIns="0" tIns="0" bIns="0" anchor="t">
                        <a:noAutofit/>
                      </wps:bodyPr>
                    </wps:wsp>
                  </a:graphicData>
                </a:graphic>
              </wp:anchor>
            </w:drawing>
          </mc:Choice>
          <mc:Fallback>
            <w:pict>
              <v:roundrect id="shape_0" fillcolor="#ffff99" stroked="t" o:allowincell="f" style="position:absolute;margin-left:191.8pt;margin-top:6.2pt;width:126.8pt;height:104.5pt;mso-wrap-style:square;v-text-anchor:top">
                <v:textbo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1.</w:t>
                      </w:r>
                      <w:r>
                        <w:rPr>
                          <w:kern w:val="2"/>
                          <w:sz w:val="28"/>
                          <w:b/>
                          <w:szCs w:val="20"/>
                          <w:smallCaps/>
                          <w:rFonts w:ascii="Rockwell Extra Bold" w:hAnsi="Rockwell Extra Bold" w:eastAsia="Times New Roman" w:cs="Rockwell Extra Bold"/>
                          <w:color w:val="0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 xml:space="preserve">Identify </w:t>
                      </w:r>
                    </w:p>
                    <w:p>
                      <w:pPr>
                        <w:overflowPunct w:val="false"/>
                        <w:bidi w:val="0"/>
                        <w:jc w:val="center"/>
                        <w:rPr/>
                      </w:pPr>
                      <w:r>
                        <w:rPr>
                          <w:kern w:val="2"/>
                          <w:sz w:val="28"/>
                          <w:b/>
                          <w:szCs w:val="20"/>
                          <w:rFonts w:ascii="Rockwell Extra Bold" w:hAnsi="Rockwell Extra Bold" w:eastAsia="Times New Roman" w:cs="Rockwell Extra Bold"/>
                          <w:color w:val="auto"/>
                          <w:lang w:val="en-US"/>
                        </w:rPr>
                        <w:t>information to be learned</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txbxContent>
                </v:textbox>
                <v:fill o:detectmouseclick="t" type="solid" color2="#000066"/>
                <v:stroke color="black" weight="76320" joinstyle="miter" endcap="flat"/>
                <w10:wrap type="none"/>
              </v:roundrect>
            </w:pict>
          </mc:Fallback>
        </mc:AlternateContent>
      </w:r>
      <w:r>
        <mc:AlternateContent>
          <mc:Choice Requires="wps">
            <w:drawing>
              <wp:anchor behindDoc="0" distT="152400" distB="152400" distL="152400" distR="152400" simplePos="0" locked="0" layoutInCell="0" allowOverlap="1" relativeHeight="2">
                <wp:simplePos x="0" y="0"/>
                <wp:positionH relativeFrom="column">
                  <wp:posOffset>5197475</wp:posOffset>
                </wp:positionH>
                <wp:positionV relativeFrom="page">
                  <wp:posOffset>1155700</wp:posOffset>
                </wp:positionV>
                <wp:extent cx="1301115" cy="1417955"/>
                <wp:effectExtent l="0" t="0" r="0" b="0"/>
                <wp:wrapSquare wrapText="largest"/>
                <wp:docPr id="7" name="Frame3"/>
                <a:graphic xmlns:a="http://schemas.openxmlformats.org/drawingml/2006/main">
                  <a:graphicData uri="http://schemas.microsoft.com/office/word/2010/wordprocessingShape">
                    <wps:wsp>
                      <wps:cNvSpPr txBox="1"/>
                      <wps:spPr>
                        <a:xfrm>
                          <a:off x="0" y="0"/>
                          <a:ext cx="1301115" cy="1417955"/>
                        </a:xfrm>
                        <a:prstGeom prst="rect"/>
                        <a:solidFill>
                          <a:srgbClr val="FFFFFF">
                            <a:alpha val="0"/>
                          </a:srgbClr>
                        </a:solidFill>
                      </wps:spPr>
                      <wps:txbx>
                        <w:txbxContent>
                          <w:p>
                            <w:pPr>
                              <w:pStyle w:val="TextBody"/>
                              <w:rPr/>
                            </w:pPr>
                            <w:r>
                              <w:rPr/>
                            </w:r>
                          </w:p>
                          <w:p>
                            <w:pPr>
                              <w:pStyle w:val="TextBody"/>
                              <w:rPr/>
                            </w:pPr>
                            <w:r>
                              <w:rPr/>
                            </w:r>
                          </w:p>
                        </w:txbxContent>
                      </wps:txbx>
                      <wps:bodyPr anchor="t" lIns="0" tIns="0" rIns="0" bIns="0">
                        <a:noAutofit/>
                      </wps:bodyPr>
                    </wps:wsp>
                  </a:graphicData>
                </a:graphic>
              </wp:anchor>
            </w:drawing>
          </mc:Choice>
          <mc:Fallback>
            <w:pict>
              <v:rect fillcolor="#FFFFFF" style="position:absolute;rotation:-0;width:102.45pt;height:111.65pt;mso-wrap-distance-left:12pt;mso-wrap-distance-right:12pt;mso-wrap-distance-top:12pt;mso-wrap-distance-bottom:12pt;margin-top:91pt;mso-position-vertical-relative:page;margin-left:409.25pt;mso-position-horizontal-relative:text">
                <v:fill opacity="0f"/>
                <v:textbox inset="0in,0in,0in,0in">
                  <w:txbxContent>
                    <w:p>
                      <w:pPr>
                        <w:pStyle w:val="TextBody"/>
                        <w:rPr/>
                      </w:pPr>
                      <w:r>
                        <w:rPr/>
                      </w:r>
                    </w:p>
                    <w:p>
                      <w:pPr>
                        <w:pStyle w:val="TextBody"/>
                        <w:rPr/>
                      </w:pPr>
                      <w:r>
                        <w:rPr/>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19455</wp:posOffset>
                </wp:positionH>
                <wp:positionV relativeFrom="paragraph">
                  <wp:posOffset>139700</wp:posOffset>
                </wp:positionV>
                <wp:extent cx="1664335" cy="1339850"/>
                <wp:effectExtent l="38735" t="38100" r="38735" b="38735"/>
                <wp:wrapNone/>
                <wp:docPr id="8" name=""/>
                <a:graphic xmlns:a="http://schemas.openxmlformats.org/drawingml/2006/main">
                  <a:graphicData uri="http://schemas.microsoft.com/office/word/2010/wordprocessingShape">
                    <wps:wsp>
                      <wps:cNvSpPr/>
                      <wps:spPr>
                        <a:xfrm>
                          <a:off x="0" y="0"/>
                          <a:ext cx="1664280" cy="1339920"/>
                        </a:xfrm>
                        <a:prstGeom prst="roundRect">
                          <a:avLst>
                            <a:gd name="adj" fmla="val 16667"/>
                          </a:avLst>
                        </a:prstGeom>
                        <a:solidFill>
                          <a:srgbClr val="ffff99"/>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9.</w:t>
                            </w:r>
                            <w:r>
                              <w:rPr>
                                <w:kern w:val="2"/>
                                <w:sz w:val="28"/>
                                <w:b/>
                                <w:szCs w:val="20"/>
                                <w:rFonts w:ascii="Rockwell Extra Bold" w:hAnsi="Rockwell Extra Bold" w:eastAsia="Times New Roman" w:cs="Rockwell Extra Bold"/>
                                <w:color w:val="8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Modify skills for better learning</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txbxContent>
                      </wps:txbx>
                      <wps:bodyPr lIns="0" rIns="0" tIns="0" bIns="0" anchor="t">
                        <a:noAutofit/>
                      </wps:bodyPr>
                    </wps:wsp>
                  </a:graphicData>
                </a:graphic>
              </wp:anchor>
            </w:drawing>
          </mc:Choice>
          <mc:Fallback>
            <w:pict>
              <v:roundrect id="shape_0" fillcolor="#ffff99" stroked="t" o:allowincell="f" style="position:absolute;margin-left:56.65pt;margin-top:11pt;width:131pt;height:105.45pt;mso-wrap-style:square;v-text-anchor:top">
                <v:textbo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9.</w:t>
                      </w:r>
                      <w:r>
                        <w:rPr>
                          <w:kern w:val="2"/>
                          <w:sz w:val="28"/>
                          <w:b/>
                          <w:szCs w:val="20"/>
                          <w:rFonts w:ascii="Rockwell Extra Bold" w:hAnsi="Rockwell Extra Bold" w:eastAsia="Times New Roman" w:cs="Rockwell Extra Bold"/>
                          <w:color w:val="8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Modify skills for better learning</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txbxContent>
                </v:textbox>
                <v:fill o:detectmouseclick="t" type="solid" color2="#000066"/>
                <v:stroke color="black" weight="76320" joinstyle="miter" endcap="flat"/>
                <w10:wrap type="none"/>
              </v:roundrect>
            </w:pict>
          </mc:Fallback>
        </mc:AlternateContent>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100830</wp:posOffset>
                </wp:positionH>
                <wp:positionV relativeFrom="paragraph">
                  <wp:posOffset>36830</wp:posOffset>
                </wp:positionV>
                <wp:extent cx="1686560" cy="1337945"/>
                <wp:effectExtent l="38100" t="38735" r="39370" b="38100"/>
                <wp:wrapNone/>
                <wp:docPr id="9" name=""/>
                <a:graphic xmlns:a="http://schemas.openxmlformats.org/drawingml/2006/main">
                  <a:graphicData uri="http://schemas.microsoft.com/office/word/2010/wordprocessingShape">
                    <wps:wsp>
                      <wps:cNvSpPr/>
                      <wps:spPr>
                        <a:xfrm>
                          <a:off x="0" y="0"/>
                          <a:ext cx="1686600" cy="1338120"/>
                        </a:xfrm>
                        <a:prstGeom prst="roundRect">
                          <a:avLst>
                            <a:gd name="adj" fmla="val 16667"/>
                          </a:avLst>
                        </a:prstGeom>
                        <a:solidFill>
                          <a:srgbClr val="ffff99"/>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2.</w:t>
                            </w:r>
                            <w:r>
                              <w:rPr>
                                <w:kern w:val="2"/>
                                <w:sz w:val="28"/>
                                <w:b/>
                                <w:i/>
                                <w:szCs w:val="20"/>
                                <w:smallCaps/>
                                <w:rFonts w:ascii="Rockwell Extra Bold" w:hAnsi="Rockwell Extra Bold" w:eastAsia="Times New Roman" w:cs="Rockwell Extra Bold"/>
                                <w:color w:val="8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 xml:space="preserve">Condense &amp; use an </w:t>
                            </w:r>
                          </w:p>
                          <w:p>
                            <w:pPr>
                              <w:overflowPunct w:val="false"/>
                              <w:bidi w:val="0"/>
                              <w:jc w:val="center"/>
                              <w:rPr/>
                            </w:pPr>
                            <w:r>
                              <w:rPr>
                                <w:kern w:val="2"/>
                                <w:sz w:val="28"/>
                                <w:b/>
                                <w:szCs w:val="20"/>
                                <w:rFonts w:ascii="Rockwell Extra Bold" w:hAnsi="Rockwell Extra Bold" w:eastAsia="Times New Roman" w:cs="Rockwell Extra Bold"/>
                                <w:color w:val="auto"/>
                                <w:lang w:val="en-US"/>
                              </w:rPr>
                              <w:t>efficient note forma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txbxContent>
                      </wps:txbx>
                      <wps:bodyPr lIns="0" rIns="0" tIns="0" bIns="0" anchor="t">
                        <a:noAutofit/>
                      </wps:bodyPr>
                    </wps:wsp>
                  </a:graphicData>
                </a:graphic>
              </wp:anchor>
            </w:drawing>
          </mc:Choice>
          <mc:Fallback>
            <w:pict>
              <v:roundrect id="shape_0" fillcolor="#ffff99" stroked="t" o:allowincell="f" style="position:absolute;margin-left:322.9pt;margin-top:2.9pt;width:132.75pt;height:105.3pt;mso-wrap-style:square;v-text-anchor:top">
                <v:textbo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2.</w:t>
                      </w:r>
                      <w:r>
                        <w:rPr>
                          <w:kern w:val="2"/>
                          <w:sz w:val="28"/>
                          <w:b/>
                          <w:i/>
                          <w:szCs w:val="20"/>
                          <w:smallCaps/>
                          <w:rFonts w:ascii="Rockwell Extra Bold" w:hAnsi="Rockwell Extra Bold" w:eastAsia="Times New Roman" w:cs="Rockwell Extra Bold"/>
                          <w:color w:val="8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 xml:space="preserve">Condense &amp; use an </w:t>
                      </w:r>
                    </w:p>
                    <w:p>
                      <w:pPr>
                        <w:overflowPunct w:val="false"/>
                        <w:bidi w:val="0"/>
                        <w:jc w:val="center"/>
                        <w:rPr/>
                      </w:pPr>
                      <w:r>
                        <w:rPr>
                          <w:kern w:val="2"/>
                          <w:sz w:val="28"/>
                          <w:b/>
                          <w:szCs w:val="20"/>
                          <w:rFonts w:ascii="Rockwell Extra Bold" w:hAnsi="Rockwell Extra Bold" w:eastAsia="Times New Roman" w:cs="Rockwell Extra Bold"/>
                          <w:color w:val="auto"/>
                          <w:lang w:val="en-US"/>
                        </w:rPr>
                        <w:t>efficient note forma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txbxContent>
                </v:textbox>
                <v:fill o:detectmouseclick="t" type="solid" color2="#000066"/>
                <v:stroke color="black" weight="76320" joinstyle="miter" endcap="flat"/>
                <w10:wrap type="none"/>
              </v:roundrect>
            </w:pict>
          </mc:Fallback>
        </mc:AlternateContent>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07720</wp:posOffset>
                </wp:positionH>
                <wp:positionV relativeFrom="paragraph">
                  <wp:posOffset>38100</wp:posOffset>
                </wp:positionV>
                <wp:extent cx="4876165" cy="3768090"/>
                <wp:effectExtent l="10160" t="10160" r="9525" b="9525"/>
                <wp:wrapSquare wrapText="bothSides"/>
                <wp:docPr id="10" name=""/>
                <a:graphic xmlns:a="http://schemas.openxmlformats.org/drawingml/2006/main">
                  <a:graphicData uri="http://schemas.microsoft.com/office/word/2010/wordprocessingGroup">
                    <wpg:wgp>
                      <wpg:cNvGrpSpPr/>
                      <wpg:grpSpPr>
                        <a:xfrm>
                          <a:off x="0" y="0"/>
                          <a:ext cx="4876200" cy="3768120"/>
                          <a:chOff x="0" y="0"/>
                          <a:chExt cx="4876200" cy="3768120"/>
                        </a:xfrm>
                      </wpg:grpSpPr>
                      <wps:wsp>
                        <wps:cNvSpPr/>
                        <wps:spPr>
                          <a:xfrm>
                            <a:off x="436320" y="80640"/>
                            <a:ext cx="1765440" cy="1359000"/>
                          </a:xfrm>
                          <a:custGeom>
                            <a:avLst/>
                            <a:gdLst/>
                            <a:ahLst/>
                            <a:rect l="l" t="t" r="r" b="b"/>
                            <a:pathLst>
                              <a:path w="2780" h="2140">
                                <a:moveTo>
                                  <a:pt x="0" y="1695"/>
                                </a:moveTo>
                                <a:lnTo>
                                  <a:pt x="28" y="1651"/>
                                </a:lnTo>
                                <a:lnTo>
                                  <a:pt x="54" y="1615"/>
                                </a:lnTo>
                                <a:lnTo>
                                  <a:pt x="79" y="1576"/>
                                </a:lnTo>
                                <a:lnTo>
                                  <a:pt x="104" y="1540"/>
                                </a:lnTo>
                                <a:lnTo>
                                  <a:pt x="132" y="1502"/>
                                </a:lnTo>
                                <a:lnTo>
                                  <a:pt x="164" y="1463"/>
                                </a:lnTo>
                                <a:lnTo>
                                  <a:pt x="193" y="1427"/>
                                </a:lnTo>
                                <a:lnTo>
                                  <a:pt x="222" y="1389"/>
                                </a:lnTo>
                                <a:lnTo>
                                  <a:pt x="261" y="1344"/>
                                </a:lnTo>
                                <a:lnTo>
                                  <a:pt x="304" y="1300"/>
                                </a:lnTo>
                                <a:lnTo>
                                  <a:pt x="336" y="1264"/>
                                </a:lnTo>
                                <a:lnTo>
                                  <a:pt x="376" y="1228"/>
                                </a:lnTo>
                                <a:lnTo>
                                  <a:pt x="415" y="1187"/>
                                </a:lnTo>
                                <a:lnTo>
                                  <a:pt x="458" y="1143"/>
                                </a:lnTo>
                                <a:lnTo>
                                  <a:pt x="501" y="1104"/>
                                </a:lnTo>
                                <a:lnTo>
                                  <a:pt x="547" y="1063"/>
                                </a:lnTo>
                                <a:lnTo>
                                  <a:pt x="590" y="1030"/>
                                </a:lnTo>
                                <a:lnTo>
                                  <a:pt x="644" y="983"/>
                                </a:lnTo>
                                <a:lnTo>
                                  <a:pt x="690" y="944"/>
                                </a:lnTo>
                                <a:lnTo>
                                  <a:pt x="737" y="911"/>
                                </a:lnTo>
                                <a:lnTo>
                                  <a:pt x="791" y="872"/>
                                </a:lnTo>
                                <a:lnTo>
                                  <a:pt x="830" y="845"/>
                                </a:lnTo>
                                <a:lnTo>
                                  <a:pt x="880" y="811"/>
                                </a:lnTo>
                                <a:lnTo>
                                  <a:pt x="930" y="778"/>
                                </a:lnTo>
                                <a:lnTo>
                                  <a:pt x="991" y="742"/>
                                </a:lnTo>
                                <a:lnTo>
                                  <a:pt x="1041" y="712"/>
                                </a:lnTo>
                                <a:lnTo>
                                  <a:pt x="1098" y="676"/>
                                </a:lnTo>
                                <a:lnTo>
                                  <a:pt x="1166" y="640"/>
                                </a:lnTo>
                                <a:lnTo>
                                  <a:pt x="1227" y="604"/>
                                </a:lnTo>
                                <a:lnTo>
                                  <a:pt x="1295" y="568"/>
                                </a:lnTo>
                                <a:lnTo>
                                  <a:pt x="1363" y="535"/>
                                </a:lnTo>
                                <a:lnTo>
                                  <a:pt x="1435" y="505"/>
                                </a:lnTo>
                                <a:lnTo>
                                  <a:pt x="1510" y="472"/>
                                </a:lnTo>
                                <a:lnTo>
                                  <a:pt x="1574" y="450"/>
                                </a:lnTo>
                                <a:lnTo>
                                  <a:pt x="1635" y="422"/>
                                </a:lnTo>
                                <a:lnTo>
                                  <a:pt x="1707" y="400"/>
                                </a:lnTo>
                                <a:lnTo>
                                  <a:pt x="1757" y="383"/>
                                </a:lnTo>
                                <a:lnTo>
                                  <a:pt x="1542" y="0"/>
                                </a:lnTo>
                                <a:lnTo>
                                  <a:pt x="2780" y="546"/>
                                </a:lnTo>
                                <a:lnTo>
                                  <a:pt x="2458" y="1681"/>
                                </a:lnTo>
                                <a:lnTo>
                                  <a:pt x="2258" y="1344"/>
                                </a:lnTo>
                                <a:lnTo>
                                  <a:pt x="2175" y="1375"/>
                                </a:lnTo>
                                <a:lnTo>
                                  <a:pt x="2097" y="1408"/>
                                </a:lnTo>
                                <a:lnTo>
                                  <a:pt x="2011" y="1449"/>
                                </a:lnTo>
                                <a:lnTo>
                                  <a:pt x="1918" y="1496"/>
                                </a:lnTo>
                                <a:lnTo>
                                  <a:pt x="1846" y="1538"/>
                                </a:lnTo>
                                <a:lnTo>
                                  <a:pt x="1775" y="1585"/>
                                </a:lnTo>
                                <a:lnTo>
                                  <a:pt x="1703" y="1629"/>
                                </a:lnTo>
                                <a:lnTo>
                                  <a:pt x="1642" y="1676"/>
                                </a:lnTo>
                                <a:lnTo>
                                  <a:pt x="1585" y="1725"/>
                                </a:lnTo>
                                <a:lnTo>
                                  <a:pt x="1521" y="1778"/>
                                </a:lnTo>
                                <a:lnTo>
                                  <a:pt x="1467" y="1830"/>
                                </a:lnTo>
                                <a:lnTo>
                                  <a:pt x="1413" y="1883"/>
                                </a:lnTo>
                                <a:lnTo>
                                  <a:pt x="1367" y="1930"/>
                                </a:lnTo>
                                <a:lnTo>
                                  <a:pt x="1317" y="1993"/>
                                </a:lnTo>
                                <a:lnTo>
                                  <a:pt x="1270" y="2051"/>
                                </a:lnTo>
                                <a:lnTo>
                                  <a:pt x="1245" y="2096"/>
                                </a:lnTo>
                                <a:lnTo>
                                  <a:pt x="1213" y="2140"/>
                                </a:lnTo>
                                <a:lnTo>
                                  <a:pt x="0" y="1695"/>
                                </a:lnTo>
                                <a:close/>
                              </a:path>
                            </a:pathLst>
                          </a:custGeom>
                          <a:solidFill>
                            <a:srgbClr val="00ffff"/>
                          </a:solidFill>
                          <a:ln w="18360">
                            <a:solidFill>
                              <a:srgbClr val="000000"/>
                            </a:solidFill>
                            <a:round/>
                          </a:ln>
                        </wps:spPr>
                        <wps:style>
                          <a:lnRef idx="0"/>
                          <a:fillRef idx="0"/>
                          <a:effectRef idx="0"/>
                          <a:fontRef idx="minor"/>
                        </wps:style>
                        <wps:bodyPr/>
                      </wps:wsp>
                      <wps:wsp>
                        <wps:cNvSpPr/>
                        <wps:spPr>
                          <a:xfrm>
                            <a:off x="0" y="1037520"/>
                            <a:ext cx="1553760" cy="1513080"/>
                          </a:xfrm>
                          <a:custGeom>
                            <a:avLst/>
                            <a:gdLst/>
                            <a:ahLst/>
                            <a:rect l="l" t="t" r="r" b="b"/>
                            <a:pathLst>
                              <a:path w="2447" h="2383">
                                <a:moveTo>
                                  <a:pt x="2447" y="986"/>
                                </a:moveTo>
                                <a:lnTo>
                                  <a:pt x="1825" y="790"/>
                                </a:lnTo>
                                <a:lnTo>
                                  <a:pt x="1800" y="834"/>
                                </a:lnTo>
                                <a:lnTo>
                                  <a:pt x="1785" y="878"/>
                                </a:lnTo>
                                <a:lnTo>
                                  <a:pt x="1768" y="925"/>
                                </a:lnTo>
                                <a:lnTo>
                                  <a:pt x="1753" y="975"/>
                                </a:lnTo>
                                <a:lnTo>
                                  <a:pt x="1735" y="1039"/>
                                </a:lnTo>
                                <a:lnTo>
                                  <a:pt x="1725" y="1091"/>
                                </a:lnTo>
                                <a:lnTo>
                                  <a:pt x="1714" y="1149"/>
                                </a:lnTo>
                                <a:lnTo>
                                  <a:pt x="1707" y="1213"/>
                                </a:lnTo>
                                <a:lnTo>
                                  <a:pt x="1700" y="1279"/>
                                </a:lnTo>
                                <a:lnTo>
                                  <a:pt x="1700" y="1398"/>
                                </a:lnTo>
                                <a:lnTo>
                                  <a:pt x="1703" y="1458"/>
                                </a:lnTo>
                                <a:lnTo>
                                  <a:pt x="1707" y="1516"/>
                                </a:lnTo>
                                <a:lnTo>
                                  <a:pt x="1717" y="1574"/>
                                </a:lnTo>
                                <a:lnTo>
                                  <a:pt x="1732" y="1632"/>
                                </a:lnTo>
                                <a:lnTo>
                                  <a:pt x="1746" y="1688"/>
                                </a:lnTo>
                                <a:lnTo>
                                  <a:pt x="1764" y="1754"/>
                                </a:lnTo>
                                <a:lnTo>
                                  <a:pt x="1789" y="1815"/>
                                </a:lnTo>
                                <a:lnTo>
                                  <a:pt x="619" y="2383"/>
                                </a:lnTo>
                                <a:lnTo>
                                  <a:pt x="594" y="2325"/>
                                </a:lnTo>
                                <a:lnTo>
                                  <a:pt x="569" y="2276"/>
                                </a:lnTo>
                                <a:lnTo>
                                  <a:pt x="547" y="2229"/>
                                </a:lnTo>
                                <a:lnTo>
                                  <a:pt x="526" y="2176"/>
                                </a:lnTo>
                                <a:lnTo>
                                  <a:pt x="508" y="2132"/>
                                </a:lnTo>
                                <a:lnTo>
                                  <a:pt x="486" y="2082"/>
                                </a:lnTo>
                                <a:lnTo>
                                  <a:pt x="472" y="2035"/>
                                </a:lnTo>
                                <a:lnTo>
                                  <a:pt x="458" y="1991"/>
                                </a:lnTo>
                                <a:lnTo>
                                  <a:pt x="444" y="1944"/>
                                </a:lnTo>
                                <a:lnTo>
                                  <a:pt x="426" y="1889"/>
                                </a:lnTo>
                                <a:lnTo>
                                  <a:pt x="415" y="1831"/>
                                </a:lnTo>
                                <a:lnTo>
                                  <a:pt x="401" y="1779"/>
                                </a:lnTo>
                                <a:lnTo>
                                  <a:pt x="386" y="1726"/>
                                </a:lnTo>
                                <a:lnTo>
                                  <a:pt x="379" y="1665"/>
                                </a:lnTo>
                                <a:lnTo>
                                  <a:pt x="372" y="1607"/>
                                </a:lnTo>
                                <a:lnTo>
                                  <a:pt x="365" y="1541"/>
                                </a:lnTo>
                                <a:lnTo>
                                  <a:pt x="358" y="1478"/>
                                </a:lnTo>
                                <a:lnTo>
                                  <a:pt x="358" y="1414"/>
                                </a:lnTo>
                                <a:lnTo>
                                  <a:pt x="358" y="1348"/>
                                </a:lnTo>
                                <a:lnTo>
                                  <a:pt x="358" y="1265"/>
                                </a:lnTo>
                                <a:lnTo>
                                  <a:pt x="361" y="1190"/>
                                </a:lnTo>
                                <a:lnTo>
                                  <a:pt x="365" y="1141"/>
                                </a:lnTo>
                                <a:lnTo>
                                  <a:pt x="372" y="1080"/>
                                </a:lnTo>
                                <a:lnTo>
                                  <a:pt x="379" y="1022"/>
                                </a:lnTo>
                                <a:lnTo>
                                  <a:pt x="390" y="953"/>
                                </a:lnTo>
                                <a:lnTo>
                                  <a:pt x="404" y="892"/>
                                </a:lnTo>
                                <a:lnTo>
                                  <a:pt x="418" y="837"/>
                                </a:lnTo>
                                <a:lnTo>
                                  <a:pt x="436" y="768"/>
                                </a:lnTo>
                                <a:lnTo>
                                  <a:pt x="454" y="713"/>
                                </a:lnTo>
                                <a:lnTo>
                                  <a:pt x="472" y="646"/>
                                </a:lnTo>
                                <a:lnTo>
                                  <a:pt x="494" y="591"/>
                                </a:lnTo>
                                <a:lnTo>
                                  <a:pt x="519" y="531"/>
                                </a:lnTo>
                                <a:lnTo>
                                  <a:pt x="544" y="470"/>
                                </a:lnTo>
                                <a:lnTo>
                                  <a:pt x="579" y="395"/>
                                </a:lnTo>
                                <a:lnTo>
                                  <a:pt x="0" y="207"/>
                                </a:lnTo>
                                <a:lnTo>
                                  <a:pt x="1524" y="0"/>
                                </a:lnTo>
                                <a:lnTo>
                                  <a:pt x="2447" y="986"/>
                                </a:lnTo>
                                <a:close/>
                              </a:path>
                            </a:pathLst>
                          </a:custGeom>
                          <a:solidFill>
                            <a:srgbClr val="008000"/>
                          </a:solidFill>
                          <a:ln w="18360">
                            <a:solidFill>
                              <a:srgbClr val="000000"/>
                            </a:solidFill>
                            <a:round/>
                          </a:ln>
                        </wps:spPr>
                        <wps:style>
                          <a:lnRef idx="0"/>
                          <a:fillRef idx="0"/>
                          <a:effectRef idx="0"/>
                          <a:fontRef idx="minor"/>
                        </wps:style>
                        <wps:bodyPr/>
                      </wps:wsp>
                      <wps:wsp>
                        <wps:cNvSpPr/>
                        <wps:spPr>
                          <a:xfrm>
                            <a:off x="70560" y="2131560"/>
                            <a:ext cx="1765440" cy="1296000"/>
                          </a:xfrm>
                          <a:custGeom>
                            <a:avLst/>
                            <a:gdLst/>
                            <a:ahLst/>
                            <a:rect l="l" t="t" r="r" b="b"/>
                            <a:pathLst>
                              <a:path w="2780" h="2041">
                                <a:moveTo>
                                  <a:pt x="2208" y="2041"/>
                                </a:moveTo>
                                <a:lnTo>
                                  <a:pt x="2150" y="2019"/>
                                </a:lnTo>
                                <a:lnTo>
                                  <a:pt x="2104" y="2000"/>
                                </a:lnTo>
                                <a:lnTo>
                                  <a:pt x="2054" y="1980"/>
                                </a:lnTo>
                                <a:lnTo>
                                  <a:pt x="2007" y="1961"/>
                                </a:lnTo>
                                <a:lnTo>
                                  <a:pt x="1957" y="1939"/>
                                </a:lnTo>
                                <a:lnTo>
                                  <a:pt x="1907" y="1917"/>
                                </a:lnTo>
                                <a:lnTo>
                                  <a:pt x="1860" y="1892"/>
                                </a:lnTo>
                                <a:lnTo>
                                  <a:pt x="1810" y="1870"/>
                                </a:lnTo>
                                <a:lnTo>
                                  <a:pt x="1757" y="1839"/>
                                </a:lnTo>
                                <a:lnTo>
                                  <a:pt x="1696" y="1809"/>
                                </a:lnTo>
                                <a:lnTo>
                                  <a:pt x="1649" y="1782"/>
                                </a:lnTo>
                                <a:lnTo>
                                  <a:pt x="1603" y="1751"/>
                                </a:lnTo>
                                <a:lnTo>
                                  <a:pt x="1549" y="1721"/>
                                </a:lnTo>
                                <a:lnTo>
                                  <a:pt x="1492" y="1688"/>
                                </a:lnTo>
                                <a:lnTo>
                                  <a:pt x="1442" y="1654"/>
                                </a:lnTo>
                                <a:lnTo>
                                  <a:pt x="1388" y="1619"/>
                                </a:lnTo>
                                <a:lnTo>
                                  <a:pt x="1345" y="1588"/>
                                </a:lnTo>
                                <a:lnTo>
                                  <a:pt x="1284" y="1544"/>
                                </a:lnTo>
                                <a:lnTo>
                                  <a:pt x="1234" y="1508"/>
                                </a:lnTo>
                                <a:lnTo>
                                  <a:pt x="1191" y="1472"/>
                                </a:lnTo>
                                <a:lnTo>
                                  <a:pt x="1141" y="1431"/>
                                </a:lnTo>
                                <a:lnTo>
                                  <a:pt x="1105" y="1400"/>
                                </a:lnTo>
                                <a:lnTo>
                                  <a:pt x="1062" y="1362"/>
                                </a:lnTo>
                                <a:lnTo>
                                  <a:pt x="1020" y="1323"/>
                                </a:lnTo>
                                <a:lnTo>
                                  <a:pt x="973" y="1276"/>
                                </a:lnTo>
                                <a:lnTo>
                                  <a:pt x="930" y="1238"/>
                                </a:lnTo>
                                <a:lnTo>
                                  <a:pt x="887" y="1193"/>
                                </a:lnTo>
                                <a:lnTo>
                                  <a:pt x="837" y="1141"/>
                                </a:lnTo>
                                <a:lnTo>
                                  <a:pt x="794" y="1094"/>
                                </a:lnTo>
                                <a:lnTo>
                                  <a:pt x="748" y="1041"/>
                                </a:lnTo>
                                <a:lnTo>
                                  <a:pt x="705" y="989"/>
                                </a:lnTo>
                                <a:lnTo>
                                  <a:pt x="665" y="934"/>
                                </a:lnTo>
                                <a:lnTo>
                                  <a:pt x="622" y="876"/>
                                </a:lnTo>
                                <a:lnTo>
                                  <a:pt x="594" y="826"/>
                                </a:lnTo>
                                <a:lnTo>
                                  <a:pt x="558" y="779"/>
                                </a:lnTo>
                                <a:lnTo>
                                  <a:pt x="529" y="727"/>
                                </a:lnTo>
                                <a:lnTo>
                                  <a:pt x="0" y="920"/>
                                </a:lnTo>
                                <a:lnTo>
                                  <a:pt x="873" y="0"/>
                                </a:lnTo>
                                <a:lnTo>
                                  <a:pt x="2351" y="100"/>
                                </a:lnTo>
                                <a:lnTo>
                                  <a:pt x="1757" y="304"/>
                                </a:lnTo>
                                <a:lnTo>
                                  <a:pt x="1792" y="362"/>
                                </a:lnTo>
                                <a:lnTo>
                                  <a:pt x="1835" y="423"/>
                                </a:lnTo>
                                <a:lnTo>
                                  <a:pt x="1889" y="489"/>
                                </a:lnTo>
                                <a:lnTo>
                                  <a:pt x="1950" y="561"/>
                                </a:lnTo>
                                <a:lnTo>
                                  <a:pt x="2004" y="616"/>
                                </a:lnTo>
                                <a:lnTo>
                                  <a:pt x="2064" y="671"/>
                                </a:lnTo>
                                <a:lnTo>
                                  <a:pt x="2122" y="727"/>
                                </a:lnTo>
                                <a:lnTo>
                                  <a:pt x="2183" y="774"/>
                                </a:lnTo>
                                <a:lnTo>
                                  <a:pt x="2247" y="818"/>
                                </a:lnTo>
                                <a:lnTo>
                                  <a:pt x="2315" y="867"/>
                                </a:lnTo>
                                <a:lnTo>
                                  <a:pt x="2383" y="909"/>
                                </a:lnTo>
                                <a:lnTo>
                                  <a:pt x="2447" y="950"/>
                                </a:lnTo>
                                <a:lnTo>
                                  <a:pt x="2512" y="986"/>
                                </a:lnTo>
                                <a:lnTo>
                                  <a:pt x="2590" y="1025"/>
                                </a:lnTo>
                                <a:lnTo>
                                  <a:pt x="2669" y="1061"/>
                                </a:lnTo>
                                <a:lnTo>
                                  <a:pt x="2726" y="1080"/>
                                </a:lnTo>
                                <a:lnTo>
                                  <a:pt x="2780" y="1102"/>
                                </a:lnTo>
                                <a:lnTo>
                                  <a:pt x="2208" y="2041"/>
                                </a:lnTo>
                                <a:close/>
                              </a:path>
                            </a:pathLst>
                          </a:custGeom>
                          <a:solidFill>
                            <a:srgbClr val="ff00ff"/>
                          </a:solidFill>
                          <a:ln w="18360">
                            <a:solidFill>
                              <a:srgbClr val="000000"/>
                            </a:solidFill>
                            <a:round/>
                          </a:ln>
                        </wps:spPr>
                        <wps:style>
                          <a:lnRef idx="0"/>
                          <a:fillRef idx="0"/>
                          <a:effectRef idx="0"/>
                          <a:fontRef idx="minor"/>
                        </wps:style>
                        <wps:bodyPr/>
                      </wps:wsp>
                      <wps:wsp>
                        <wps:cNvSpPr/>
                        <wps:spPr>
                          <a:xfrm>
                            <a:off x="1399680" y="2584440"/>
                            <a:ext cx="1917720" cy="1183680"/>
                          </a:xfrm>
                          <a:custGeom>
                            <a:avLst/>
                            <a:gdLst/>
                            <a:ahLst/>
                            <a:rect l="l" t="t" r="r" b="b"/>
                            <a:pathLst>
                              <a:path w="3020" h="1864">
                                <a:moveTo>
                                  <a:pt x="1210" y="0"/>
                                </a:moveTo>
                                <a:lnTo>
                                  <a:pt x="959" y="480"/>
                                </a:lnTo>
                                <a:lnTo>
                                  <a:pt x="1016" y="500"/>
                                </a:lnTo>
                                <a:lnTo>
                                  <a:pt x="1070" y="511"/>
                                </a:lnTo>
                                <a:lnTo>
                                  <a:pt x="1131" y="525"/>
                                </a:lnTo>
                                <a:lnTo>
                                  <a:pt x="1199" y="538"/>
                                </a:lnTo>
                                <a:lnTo>
                                  <a:pt x="1278" y="549"/>
                                </a:lnTo>
                                <a:lnTo>
                                  <a:pt x="1349" y="558"/>
                                </a:lnTo>
                                <a:lnTo>
                                  <a:pt x="1421" y="566"/>
                                </a:lnTo>
                                <a:lnTo>
                                  <a:pt x="1503" y="574"/>
                                </a:lnTo>
                                <a:lnTo>
                                  <a:pt x="1589" y="580"/>
                                </a:lnTo>
                                <a:lnTo>
                                  <a:pt x="1743" y="580"/>
                                </a:lnTo>
                                <a:lnTo>
                                  <a:pt x="1825" y="577"/>
                                </a:lnTo>
                                <a:lnTo>
                                  <a:pt x="1897" y="571"/>
                                </a:lnTo>
                                <a:lnTo>
                                  <a:pt x="1972" y="563"/>
                                </a:lnTo>
                                <a:lnTo>
                                  <a:pt x="2050" y="552"/>
                                </a:lnTo>
                                <a:lnTo>
                                  <a:pt x="2118" y="544"/>
                                </a:lnTo>
                                <a:lnTo>
                                  <a:pt x="2204" y="527"/>
                                </a:lnTo>
                                <a:lnTo>
                                  <a:pt x="2283" y="508"/>
                                </a:lnTo>
                                <a:lnTo>
                                  <a:pt x="3020" y="1408"/>
                                </a:lnTo>
                                <a:lnTo>
                                  <a:pt x="2949" y="1430"/>
                                </a:lnTo>
                                <a:lnTo>
                                  <a:pt x="2881" y="1450"/>
                                </a:lnTo>
                                <a:lnTo>
                                  <a:pt x="2820" y="1466"/>
                                </a:lnTo>
                                <a:lnTo>
                                  <a:pt x="2755" y="1483"/>
                                </a:lnTo>
                                <a:lnTo>
                                  <a:pt x="2695" y="1497"/>
                                </a:lnTo>
                                <a:lnTo>
                                  <a:pt x="2630" y="1513"/>
                                </a:lnTo>
                                <a:lnTo>
                                  <a:pt x="2573" y="1524"/>
                                </a:lnTo>
                                <a:lnTo>
                                  <a:pt x="2512" y="1535"/>
                                </a:lnTo>
                                <a:lnTo>
                                  <a:pt x="2451" y="1546"/>
                                </a:lnTo>
                                <a:lnTo>
                                  <a:pt x="2383" y="1560"/>
                                </a:lnTo>
                                <a:lnTo>
                                  <a:pt x="2305" y="1568"/>
                                </a:lnTo>
                                <a:lnTo>
                                  <a:pt x="2240" y="1579"/>
                                </a:lnTo>
                                <a:lnTo>
                                  <a:pt x="2169" y="1590"/>
                                </a:lnTo>
                                <a:lnTo>
                                  <a:pt x="2093" y="1599"/>
                                </a:lnTo>
                                <a:lnTo>
                                  <a:pt x="2015" y="1604"/>
                                </a:lnTo>
                                <a:lnTo>
                                  <a:pt x="1929" y="1607"/>
                                </a:lnTo>
                                <a:lnTo>
                                  <a:pt x="1847" y="1612"/>
                                </a:lnTo>
                                <a:lnTo>
                                  <a:pt x="1768" y="1612"/>
                                </a:lnTo>
                                <a:lnTo>
                                  <a:pt x="1682" y="1612"/>
                                </a:lnTo>
                                <a:lnTo>
                                  <a:pt x="1575" y="1612"/>
                                </a:lnTo>
                                <a:lnTo>
                                  <a:pt x="1478" y="1610"/>
                                </a:lnTo>
                                <a:lnTo>
                                  <a:pt x="1410" y="1607"/>
                                </a:lnTo>
                                <a:lnTo>
                                  <a:pt x="1335" y="1604"/>
                                </a:lnTo>
                                <a:lnTo>
                                  <a:pt x="1256" y="1599"/>
                                </a:lnTo>
                                <a:lnTo>
                                  <a:pt x="1167" y="1588"/>
                                </a:lnTo>
                                <a:lnTo>
                                  <a:pt x="1091" y="1577"/>
                                </a:lnTo>
                                <a:lnTo>
                                  <a:pt x="1016" y="1568"/>
                                </a:lnTo>
                                <a:lnTo>
                                  <a:pt x="927" y="1552"/>
                                </a:lnTo>
                                <a:lnTo>
                                  <a:pt x="859" y="1538"/>
                                </a:lnTo>
                                <a:lnTo>
                                  <a:pt x="773" y="1524"/>
                                </a:lnTo>
                                <a:lnTo>
                                  <a:pt x="698" y="1508"/>
                                </a:lnTo>
                                <a:lnTo>
                                  <a:pt x="623" y="1491"/>
                                </a:lnTo>
                                <a:lnTo>
                                  <a:pt x="544" y="1469"/>
                                </a:lnTo>
                                <a:lnTo>
                                  <a:pt x="447" y="1441"/>
                                </a:lnTo>
                                <a:lnTo>
                                  <a:pt x="218" y="1864"/>
                                </a:lnTo>
                                <a:lnTo>
                                  <a:pt x="0" y="668"/>
                                </a:lnTo>
                                <a:lnTo>
                                  <a:pt x="1210" y="0"/>
                                </a:lnTo>
                                <a:close/>
                              </a:path>
                            </a:pathLst>
                          </a:custGeom>
                          <a:solidFill>
                            <a:srgbClr val="ffff00"/>
                          </a:solidFill>
                          <a:ln w="18360">
                            <a:solidFill>
                              <a:srgbClr val="000000"/>
                            </a:solidFill>
                            <a:round/>
                          </a:ln>
                        </wps:spPr>
                        <wps:style>
                          <a:lnRef idx="0"/>
                          <a:fillRef idx="0"/>
                          <a:effectRef idx="0"/>
                          <a:fontRef idx="minor"/>
                        </wps:style>
                        <wps:bodyPr/>
                      </wps:wsp>
                      <wps:wsp>
                        <wps:cNvSpPr/>
                        <wps:spPr>
                          <a:xfrm>
                            <a:off x="2783160" y="2352600"/>
                            <a:ext cx="1665720" cy="1285200"/>
                          </a:xfrm>
                          <a:custGeom>
                            <a:avLst/>
                            <a:gdLst/>
                            <a:ahLst/>
                            <a:rect l="l" t="t" r="r" b="b"/>
                            <a:pathLst>
                              <a:path w="2623" h="2024">
                                <a:moveTo>
                                  <a:pt x="2623" y="445"/>
                                </a:moveTo>
                                <a:lnTo>
                                  <a:pt x="2591" y="489"/>
                                </a:lnTo>
                                <a:lnTo>
                                  <a:pt x="2570" y="525"/>
                                </a:lnTo>
                                <a:lnTo>
                                  <a:pt x="2541" y="564"/>
                                </a:lnTo>
                                <a:lnTo>
                                  <a:pt x="2519" y="600"/>
                                </a:lnTo>
                                <a:lnTo>
                                  <a:pt x="2491" y="638"/>
                                </a:lnTo>
                                <a:lnTo>
                                  <a:pt x="2459" y="677"/>
                                </a:lnTo>
                                <a:lnTo>
                                  <a:pt x="2430" y="713"/>
                                </a:lnTo>
                                <a:lnTo>
                                  <a:pt x="2398" y="751"/>
                                </a:lnTo>
                                <a:lnTo>
                                  <a:pt x="2358" y="793"/>
                                </a:lnTo>
                                <a:lnTo>
                                  <a:pt x="2319" y="837"/>
                                </a:lnTo>
                                <a:lnTo>
                                  <a:pt x="2287" y="873"/>
                                </a:lnTo>
                                <a:lnTo>
                                  <a:pt x="2248" y="909"/>
                                </a:lnTo>
                                <a:lnTo>
                                  <a:pt x="2205" y="953"/>
                                </a:lnTo>
                                <a:lnTo>
                                  <a:pt x="2162" y="997"/>
                                </a:lnTo>
                                <a:lnTo>
                                  <a:pt x="2119" y="1036"/>
                                </a:lnTo>
                                <a:lnTo>
                                  <a:pt x="2072" y="1077"/>
                                </a:lnTo>
                                <a:lnTo>
                                  <a:pt x="2033" y="1110"/>
                                </a:lnTo>
                                <a:lnTo>
                                  <a:pt x="1976" y="1157"/>
                                </a:lnTo>
                                <a:lnTo>
                                  <a:pt x="1929" y="1196"/>
                                </a:lnTo>
                                <a:lnTo>
                                  <a:pt x="1883" y="1229"/>
                                </a:lnTo>
                                <a:lnTo>
                                  <a:pt x="1829" y="1268"/>
                                </a:lnTo>
                                <a:lnTo>
                                  <a:pt x="1790" y="1295"/>
                                </a:lnTo>
                                <a:lnTo>
                                  <a:pt x="1739" y="1329"/>
                                </a:lnTo>
                                <a:lnTo>
                                  <a:pt x="1689" y="1362"/>
                                </a:lnTo>
                                <a:lnTo>
                                  <a:pt x="1632" y="1398"/>
                                </a:lnTo>
                                <a:lnTo>
                                  <a:pt x="1582" y="1428"/>
                                </a:lnTo>
                                <a:lnTo>
                                  <a:pt x="1525" y="1461"/>
                                </a:lnTo>
                                <a:lnTo>
                                  <a:pt x="1453" y="1500"/>
                                </a:lnTo>
                                <a:lnTo>
                                  <a:pt x="1392" y="1533"/>
                                </a:lnTo>
                                <a:lnTo>
                                  <a:pt x="1328" y="1569"/>
                                </a:lnTo>
                                <a:lnTo>
                                  <a:pt x="1260" y="1605"/>
                                </a:lnTo>
                                <a:lnTo>
                                  <a:pt x="1188" y="1635"/>
                                </a:lnTo>
                                <a:lnTo>
                                  <a:pt x="1550" y="2024"/>
                                </a:lnTo>
                                <a:lnTo>
                                  <a:pt x="108" y="1525"/>
                                </a:lnTo>
                                <a:lnTo>
                                  <a:pt x="0" y="536"/>
                                </a:lnTo>
                                <a:lnTo>
                                  <a:pt x="301" y="815"/>
                                </a:lnTo>
                                <a:lnTo>
                                  <a:pt x="369" y="790"/>
                                </a:lnTo>
                                <a:lnTo>
                                  <a:pt x="437" y="762"/>
                                </a:lnTo>
                                <a:lnTo>
                                  <a:pt x="526" y="729"/>
                                </a:lnTo>
                                <a:lnTo>
                                  <a:pt x="612" y="691"/>
                                </a:lnTo>
                                <a:lnTo>
                                  <a:pt x="702" y="644"/>
                                </a:lnTo>
                                <a:lnTo>
                                  <a:pt x="777" y="602"/>
                                </a:lnTo>
                                <a:lnTo>
                                  <a:pt x="848" y="555"/>
                                </a:lnTo>
                                <a:lnTo>
                                  <a:pt x="920" y="508"/>
                                </a:lnTo>
                                <a:lnTo>
                                  <a:pt x="977" y="464"/>
                                </a:lnTo>
                                <a:lnTo>
                                  <a:pt x="1038" y="415"/>
                                </a:lnTo>
                                <a:lnTo>
                                  <a:pt x="1102" y="359"/>
                                </a:lnTo>
                                <a:lnTo>
                                  <a:pt x="1156" y="310"/>
                                </a:lnTo>
                                <a:lnTo>
                                  <a:pt x="1210" y="257"/>
                                </a:lnTo>
                                <a:lnTo>
                                  <a:pt x="1256" y="210"/>
                                </a:lnTo>
                                <a:lnTo>
                                  <a:pt x="1306" y="147"/>
                                </a:lnTo>
                                <a:lnTo>
                                  <a:pt x="1353" y="89"/>
                                </a:lnTo>
                                <a:lnTo>
                                  <a:pt x="1378" y="45"/>
                                </a:lnTo>
                                <a:lnTo>
                                  <a:pt x="1403" y="0"/>
                                </a:lnTo>
                                <a:lnTo>
                                  <a:pt x="2623" y="445"/>
                                </a:lnTo>
                                <a:close/>
                              </a:path>
                            </a:pathLst>
                          </a:custGeom>
                          <a:solidFill>
                            <a:srgbClr val="008080"/>
                          </a:solidFill>
                          <a:ln w="18360">
                            <a:solidFill>
                              <a:srgbClr val="000000"/>
                            </a:solidFill>
                            <a:round/>
                          </a:ln>
                        </wps:spPr>
                        <wps:style>
                          <a:lnRef idx="0"/>
                          <a:fillRef idx="0"/>
                          <a:effectRef idx="0"/>
                          <a:fontRef idx="minor"/>
                        </wps:style>
                        <wps:bodyPr/>
                      </wps:wsp>
                      <wps:wsp>
                        <wps:cNvSpPr/>
                        <wps:spPr>
                          <a:xfrm>
                            <a:off x="3340080" y="1204560"/>
                            <a:ext cx="1536120" cy="1495440"/>
                          </a:xfrm>
                          <a:custGeom>
                            <a:avLst/>
                            <a:gdLst/>
                            <a:ahLst/>
                            <a:rect l="l" t="t" r="r" b="b"/>
                            <a:pathLst>
                              <a:path w="2419" h="2355">
                                <a:moveTo>
                                  <a:pt x="0" y="1496"/>
                                </a:moveTo>
                                <a:lnTo>
                                  <a:pt x="601" y="1670"/>
                                </a:lnTo>
                                <a:lnTo>
                                  <a:pt x="633" y="1612"/>
                                </a:lnTo>
                                <a:lnTo>
                                  <a:pt x="658" y="1557"/>
                                </a:lnTo>
                                <a:lnTo>
                                  <a:pt x="676" y="1505"/>
                                </a:lnTo>
                                <a:lnTo>
                                  <a:pt x="694" y="1458"/>
                                </a:lnTo>
                                <a:lnTo>
                                  <a:pt x="712" y="1405"/>
                                </a:lnTo>
                                <a:lnTo>
                                  <a:pt x="726" y="1344"/>
                                </a:lnTo>
                                <a:lnTo>
                                  <a:pt x="737" y="1289"/>
                                </a:lnTo>
                                <a:lnTo>
                                  <a:pt x="748" y="1234"/>
                                </a:lnTo>
                                <a:lnTo>
                                  <a:pt x="759" y="1170"/>
                                </a:lnTo>
                                <a:lnTo>
                                  <a:pt x="762" y="1104"/>
                                </a:lnTo>
                                <a:lnTo>
                                  <a:pt x="762" y="985"/>
                                </a:lnTo>
                                <a:lnTo>
                                  <a:pt x="759" y="922"/>
                                </a:lnTo>
                                <a:lnTo>
                                  <a:pt x="755" y="867"/>
                                </a:lnTo>
                                <a:lnTo>
                                  <a:pt x="744" y="809"/>
                                </a:lnTo>
                                <a:lnTo>
                                  <a:pt x="730" y="748"/>
                                </a:lnTo>
                                <a:lnTo>
                                  <a:pt x="716" y="696"/>
                                </a:lnTo>
                                <a:lnTo>
                                  <a:pt x="698" y="629"/>
                                </a:lnTo>
                                <a:lnTo>
                                  <a:pt x="673" y="566"/>
                                </a:lnTo>
                                <a:lnTo>
                                  <a:pt x="1839" y="0"/>
                                </a:lnTo>
                                <a:lnTo>
                                  <a:pt x="1868" y="55"/>
                                </a:lnTo>
                                <a:lnTo>
                                  <a:pt x="1893" y="107"/>
                                </a:lnTo>
                                <a:lnTo>
                                  <a:pt x="1914" y="154"/>
                                </a:lnTo>
                                <a:lnTo>
                                  <a:pt x="1936" y="204"/>
                                </a:lnTo>
                                <a:lnTo>
                                  <a:pt x="1954" y="251"/>
                                </a:lnTo>
                                <a:lnTo>
                                  <a:pt x="1975" y="301"/>
                                </a:lnTo>
                                <a:lnTo>
                                  <a:pt x="1990" y="345"/>
                                </a:lnTo>
                                <a:lnTo>
                                  <a:pt x="2004" y="392"/>
                                </a:lnTo>
                                <a:lnTo>
                                  <a:pt x="2018" y="439"/>
                                </a:lnTo>
                                <a:lnTo>
                                  <a:pt x="2036" y="491"/>
                                </a:lnTo>
                                <a:lnTo>
                                  <a:pt x="2047" y="552"/>
                                </a:lnTo>
                                <a:lnTo>
                                  <a:pt x="2061" y="602"/>
                                </a:lnTo>
                                <a:lnTo>
                                  <a:pt x="2075" y="657"/>
                                </a:lnTo>
                                <a:lnTo>
                                  <a:pt x="2086" y="715"/>
                                </a:lnTo>
                                <a:lnTo>
                                  <a:pt x="2090" y="776"/>
                                </a:lnTo>
                                <a:lnTo>
                                  <a:pt x="2097" y="842"/>
                                </a:lnTo>
                                <a:lnTo>
                                  <a:pt x="2104" y="905"/>
                                </a:lnTo>
                                <a:lnTo>
                                  <a:pt x="2104" y="966"/>
                                </a:lnTo>
                                <a:lnTo>
                                  <a:pt x="2104" y="1032"/>
                                </a:lnTo>
                                <a:lnTo>
                                  <a:pt x="2104" y="1115"/>
                                </a:lnTo>
                                <a:lnTo>
                                  <a:pt x="2101" y="1190"/>
                                </a:lnTo>
                                <a:lnTo>
                                  <a:pt x="2097" y="1242"/>
                                </a:lnTo>
                                <a:lnTo>
                                  <a:pt x="2090" y="1300"/>
                                </a:lnTo>
                                <a:lnTo>
                                  <a:pt x="2086" y="1361"/>
                                </a:lnTo>
                                <a:lnTo>
                                  <a:pt x="2072" y="1430"/>
                                </a:lnTo>
                                <a:lnTo>
                                  <a:pt x="2058" y="1488"/>
                                </a:lnTo>
                                <a:lnTo>
                                  <a:pt x="2043" y="1546"/>
                                </a:lnTo>
                                <a:lnTo>
                                  <a:pt x="2025" y="1615"/>
                                </a:lnTo>
                                <a:lnTo>
                                  <a:pt x="2007" y="1668"/>
                                </a:lnTo>
                                <a:lnTo>
                                  <a:pt x="1990" y="1734"/>
                                </a:lnTo>
                                <a:lnTo>
                                  <a:pt x="1968" y="1792"/>
                                </a:lnTo>
                                <a:lnTo>
                                  <a:pt x="1943" y="1850"/>
                                </a:lnTo>
                                <a:lnTo>
                                  <a:pt x="1918" y="1911"/>
                                </a:lnTo>
                                <a:lnTo>
                                  <a:pt x="1886" y="1985"/>
                                </a:lnTo>
                                <a:lnTo>
                                  <a:pt x="1850" y="2060"/>
                                </a:lnTo>
                                <a:lnTo>
                                  <a:pt x="2419" y="2239"/>
                                </a:lnTo>
                                <a:lnTo>
                                  <a:pt x="991" y="2355"/>
                                </a:lnTo>
                                <a:lnTo>
                                  <a:pt x="0" y="1496"/>
                                </a:lnTo>
                                <a:close/>
                              </a:path>
                            </a:pathLst>
                          </a:custGeom>
                          <a:solidFill>
                            <a:srgbClr val="0000ff"/>
                          </a:solidFill>
                          <a:ln w="18360">
                            <a:solidFill>
                              <a:srgbClr val="000000"/>
                            </a:solidFill>
                            <a:round/>
                          </a:ln>
                        </wps:spPr>
                        <wps:style>
                          <a:lnRef idx="0"/>
                          <a:fillRef idx="0"/>
                          <a:effectRef idx="0"/>
                          <a:fontRef idx="minor"/>
                        </wps:style>
                        <wps:bodyPr/>
                      </wps:wsp>
                      <wps:wsp>
                        <wps:cNvSpPr/>
                        <wps:spPr>
                          <a:xfrm>
                            <a:off x="3058200" y="336600"/>
                            <a:ext cx="1797840" cy="1320120"/>
                          </a:xfrm>
                          <a:custGeom>
                            <a:avLst/>
                            <a:gdLst/>
                            <a:ahLst/>
                            <a:rect l="l" t="t" r="r" b="b"/>
                            <a:pathLst>
                              <a:path w="2831" h="2079">
                                <a:moveTo>
                                  <a:pt x="576" y="0"/>
                                </a:moveTo>
                                <a:lnTo>
                                  <a:pt x="634" y="22"/>
                                </a:lnTo>
                                <a:lnTo>
                                  <a:pt x="680" y="41"/>
                                </a:lnTo>
                                <a:lnTo>
                                  <a:pt x="730" y="61"/>
                                </a:lnTo>
                                <a:lnTo>
                                  <a:pt x="777" y="80"/>
                                </a:lnTo>
                                <a:lnTo>
                                  <a:pt x="827" y="102"/>
                                </a:lnTo>
                                <a:lnTo>
                                  <a:pt x="873" y="127"/>
                                </a:lnTo>
                                <a:lnTo>
                                  <a:pt x="920" y="149"/>
                                </a:lnTo>
                                <a:lnTo>
                                  <a:pt x="966" y="171"/>
                                </a:lnTo>
                                <a:lnTo>
                                  <a:pt x="1024" y="201"/>
                                </a:lnTo>
                                <a:lnTo>
                                  <a:pt x="1085" y="235"/>
                                </a:lnTo>
                                <a:lnTo>
                                  <a:pt x="1131" y="259"/>
                                </a:lnTo>
                                <a:lnTo>
                                  <a:pt x="1178" y="290"/>
                                </a:lnTo>
                                <a:lnTo>
                                  <a:pt x="1235" y="320"/>
                                </a:lnTo>
                                <a:lnTo>
                                  <a:pt x="1292" y="353"/>
                                </a:lnTo>
                                <a:lnTo>
                                  <a:pt x="1342" y="386"/>
                                </a:lnTo>
                                <a:lnTo>
                                  <a:pt x="1392" y="422"/>
                                </a:lnTo>
                                <a:lnTo>
                                  <a:pt x="1439" y="455"/>
                                </a:lnTo>
                                <a:lnTo>
                                  <a:pt x="1496" y="497"/>
                                </a:lnTo>
                                <a:lnTo>
                                  <a:pt x="1546" y="533"/>
                                </a:lnTo>
                                <a:lnTo>
                                  <a:pt x="1589" y="569"/>
                                </a:lnTo>
                                <a:lnTo>
                                  <a:pt x="1639" y="610"/>
                                </a:lnTo>
                                <a:lnTo>
                                  <a:pt x="1679" y="640"/>
                                </a:lnTo>
                                <a:lnTo>
                                  <a:pt x="1722" y="679"/>
                                </a:lnTo>
                                <a:lnTo>
                                  <a:pt x="1764" y="718"/>
                                </a:lnTo>
                                <a:lnTo>
                                  <a:pt x="1811" y="765"/>
                                </a:lnTo>
                                <a:lnTo>
                                  <a:pt x="1850" y="803"/>
                                </a:lnTo>
                                <a:lnTo>
                                  <a:pt x="1893" y="848"/>
                                </a:lnTo>
                                <a:lnTo>
                                  <a:pt x="1943" y="900"/>
                                </a:lnTo>
                                <a:lnTo>
                                  <a:pt x="1986" y="947"/>
                                </a:lnTo>
                                <a:lnTo>
                                  <a:pt x="2033" y="999"/>
                                </a:lnTo>
                                <a:lnTo>
                                  <a:pt x="2076" y="1052"/>
                                </a:lnTo>
                                <a:lnTo>
                                  <a:pt x="2115" y="1107"/>
                                </a:lnTo>
                                <a:lnTo>
                                  <a:pt x="2158" y="1165"/>
                                </a:lnTo>
                                <a:lnTo>
                                  <a:pt x="2190" y="1215"/>
                                </a:lnTo>
                                <a:lnTo>
                                  <a:pt x="2222" y="1262"/>
                                </a:lnTo>
                                <a:lnTo>
                                  <a:pt x="2251" y="1317"/>
                                </a:lnTo>
                                <a:lnTo>
                                  <a:pt x="2269" y="1356"/>
                                </a:lnTo>
                                <a:lnTo>
                                  <a:pt x="2831" y="1184"/>
                                </a:lnTo>
                                <a:lnTo>
                                  <a:pt x="1958" y="2079"/>
                                </a:lnTo>
                                <a:lnTo>
                                  <a:pt x="412" y="1933"/>
                                </a:lnTo>
                                <a:lnTo>
                                  <a:pt x="1024" y="1742"/>
                                </a:lnTo>
                                <a:lnTo>
                                  <a:pt x="984" y="1679"/>
                                </a:lnTo>
                                <a:lnTo>
                                  <a:pt x="945" y="1618"/>
                                </a:lnTo>
                                <a:lnTo>
                                  <a:pt x="891" y="1552"/>
                                </a:lnTo>
                                <a:lnTo>
                                  <a:pt x="830" y="1483"/>
                                </a:lnTo>
                                <a:lnTo>
                                  <a:pt x="777" y="1425"/>
                                </a:lnTo>
                                <a:lnTo>
                                  <a:pt x="720" y="1369"/>
                                </a:lnTo>
                                <a:lnTo>
                                  <a:pt x="659" y="1314"/>
                                </a:lnTo>
                                <a:lnTo>
                                  <a:pt x="598" y="1267"/>
                                </a:lnTo>
                                <a:lnTo>
                                  <a:pt x="537" y="1223"/>
                                </a:lnTo>
                                <a:lnTo>
                                  <a:pt x="465" y="1173"/>
                                </a:lnTo>
                                <a:lnTo>
                                  <a:pt x="397" y="1132"/>
                                </a:lnTo>
                                <a:lnTo>
                                  <a:pt x="333" y="1091"/>
                                </a:lnTo>
                                <a:lnTo>
                                  <a:pt x="269" y="1055"/>
                                </a:lnTo>
                                <a:lnTo>
                                  <a:pt x="190" y="1016"/>
                                </a:lnTo>
                                <a:lnTo>
                                  <a:pt x="111" y="980"/>
                                </a:lnTo>
                                <a:lnTo>
                                  <a:pt x="58" y="961"/>
                                </a:lnTo>
                                <a:lnTo>
                                  <a:pt x="0" y="936"/>
                                </a:lnTo>
                                <a:lnTo>
                                  <a:pt x="576" y="0"/>
                                </a:lnTo>
                                <a:close/>
                              </a:path>
                            </a:pathLst>
                          </a:custGeom>
                          <a:solidFill>
                            <a:srgbClr val="00ff00"/>
                          </a:solidFill>
                          <a:ln w="18360">
                            <a:solidFill>
                              <a:srgbClr val="000000"/>
                            </a:solidFill>
                            <a:round/>
                          </a:ln>
                        </wps:spPr>
                        <wps:style>
                          <a:lnRef idx="0"/>
                          <a:fillRef idx="0"/>
                          <a:effectRef idx="0"/>
                          <a:fontRef idx="minor"/>
                        </wps:style>
                        <wps:bodyPr/>
                      </wps:wsp>
                      <wps:wsp>
                        <wps:cNvSpPr/>
                        <wps:spPr>
                          <a:xfrm>
                            <a:off x="1799640" y="0"/>
                            <a:ext cx="1738080" cy="1081440"/>
                          </a:xfrm>
                          <a:custGeom>
                            <a:avLst/>
                            <a:gdLst/>
                            <a:ahLst/>
                            <a:rect l="l" t="t" r="r" b="b"/>
                            <a:pathLst>
                              <a:path w="2737" h="1703">
                                <a:moveTo>
                                  <a:pt x="1460" y="1703"/>
                                </a:moveTo>
                                <a:lnTo>
                                  <a:pt x="1639" y="1372"/>
                                </a:lnTo>
                                <a:lnTo>
                                  <a:pt x="1582" y="1358"/>
                                </a:lnTo>
                                <a:lnTo>
                                  <a:pt x="1517" y="1347"/>
                                </a:lnTo>
                                <a:lnTo>
                                  <a:pt x="1435" y="1333"/>
                                </a:lnTo>
                                <a:lnTo>
                                  <a:pt x="1367" y="1325"/>
                                </a:lnTo>
                                <a:lnTo>
                                  <a:pt x="1292" y="1317"/>
                                </a:lnTo>
                                <a:lnTo>
                                  <a:pt x="1209" y="1311"/>
                                </a:lnTo>
                                <a:lnTo>
                                  <a:pt x="1123" y="1306"/>
                                </a:lnTo>
                                <a:lnTo>
                                  <a:pt x="970" y="1306"/>
                                </a:lnTo>
                                <a:lnTo>
                                  <a:pt x="891" y="1308"/>
                                </a:lnTo>
                                <a:lnTo>
                                  <a:pt x="816" y="1314"/>
                                </a:lnTo>
                                <a:lnTo>
                                  <a:pt x="741" y="1320"/>
                                </a:lnTo>
                                <a:lnTo>
                                  <a:pt x="665" y="1331"/>
                                </a:lnTo>
                                <a:lnTo>
                                  <a:pt x="594" y="1342"/>
                                </a:lnTo>
                                <a:lnTo>
                                  <a:pt x="508" y="1355"/>
                                </a:lnTo>
                                <a:lnTo>
                                  <a:pt x="433" y="1375"/>
                                </a:lnTo>
                                <a:lnTo>
                                  <a:pt x="630" y="673"/>
                                </a:lnTo>
                                <a:lnTo>
                                  <a:pt x="0" y="394"/>
                                </a:lnTo>
                                <a:lnTo>
                                  <a:pt x="32" y="386"/>
                                </a:lnTo>
                                <a:lnTo>
                                  <a:pt x="96" y="370"/>
                                </a:lnTo>
                                <a:lnTo>
                                  <a:pt x="147" y="359"/>
                                </a:lnTo>
                                <a:lnTo>
                                  <a:pt x="204" y="345"/>
                                </a:lnTo>
                                <a:lnTo>
                                  <a:pt x="272" y="334"/>
                                </a:lnTo>
                                <a:lnTo>
                                  <a:pt x="329" y="323"/>
                                </a:lnTo>
                                <a:lnTo>
                                  <a:pt x="404" y="309"/>
                                </a:lnTo>
                                <a:lnTo>
                                  <a:pt x="469" y="301"/>
                                </a:lnTo>
                                <a:lnTo>
                                  <a:pt x="544" y="292"/>
                                </a:lnTo>
                                <a:lnTo>
                                  <a:pt x="623" y="284"/>
                                </a:lnTo>
                                <a:lnTo>
                                  <a:pt x="698" y="279"/>
                                </a:lnTo>
                                <a:lnTo>
                                  <a:pt x="784" y="276"/>
                                </a:lnTo>
                                <a:lnTo>
                                  <a:pt x="866" y="270"/>
                                </a:lnTo>
                                <a:lnTo>
                                  <a:pt x="948" y="270"/>
                                </a:lnTo>
                                <a:lnTo>
                                  <a:pt x="1034" y="270"/>
                                </a:lnTo>
                                <a:lnTo>
                                  <a:pt x="1141" y="270"/>
                                </a:lnTo>
                                <a:lnTo>
                                  <a:pt x="1238" y="273"/>
                                </a:lnTo>
                                <a:lnTo>
                                  <a:pt x="1302" y="276"/>
                                </a:lnTo>
                                <a:lnTo>
                                  <a:pt x="1381" y="281"/>
                                </a:lnTo>
                                <a:lnTo>
                                  <a:pt x="1456" y="287"/>
                                </a:lnTo>
                                <a:lnTo>
                                  <a:pt x="1546" y="295"/>
                                </a:lnTo>
                                <a:lnTo>
                                  <a:pt x="1621" y="306"/>
                                </a:lnTo>
                                <a:lnTo>
                                  <a:pt x="1692" y="317"/>
                                </a:lnTo>
                                <a:lnTo>
                                  <a:pt x="1785" y="331"/>
                                </a:lnTo>
                                <a:lnTo>
                                  <a:pt x="1857" y="345"/>
                                </a:lnTo>
                                <a:lnTo>
                                  <a:pt x="1943" y="361"/>
                                </a:lnTo>
                                <a:lnTo>
                                  <a:pt x="2015" y="375"/>
                                </a:lnTo>
                                <a:lnTo>
                                  <a:pt x="2093" y="394"/>
                                </a:lnTo>
                                <a:lnTo>
                                  <a:pt x="2172" y="414"/>
                                </a:lnTo>
                                <a:lnTo>
                                  <a:pt x="2405" y="0"/>
                                </a:lnTo>
                                <a:lnTo>
                                  <a:pt x="2737" y="1154"/>
                                </a:lnTo>
                                <a:lnTo>
                                  <a:pt x="1460" y="1703"/>
                                </a:lnTo>
                                <a:close/>
                              </a:path>
                            </a:pathLst>
                          </a:custGeom>
                          <a:solidFill>
                            <a:srgbClr val="ff0000"/>
                          </a:solidFill>
                          <a:ln w="18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6pt;margin-top:3pt;width:383.95pt;height:296.7pt" coordorigin="1272,60" coordsize="7679,5934">
                <v:shape id="shape_0" coordsize="2780,2140" path="m0,1695l28,1651l54,1615l79,1576l104,1540l132,1502l164,1463l193,1427l222,1389l261,1344l304,1300l336,1264l376,1228l415,1187l458,1143l501,1104l547,1063l590,1030l644,983l690,944l737,911l791,872l830,845l880,811l930,778l991,742l1041,712l1098,676l1166,640l1227,604l1295,568l1363,535l1435,505l1510,472l1574,450l1635,422l1707,400l1757,383l1542,0l2780,546l2458,1681l2258,1344l2175,1375l2097,1408l2011,1449l1918,1496l1846,1538l1775,1585l1703,1629l1642,1676l1585,1725l1521,1778l1467,1830l1413,1883l1367,1930l1317,1993l1270,2051l1245,2096l1213,2140l0,1695xe" fillcolor="aqua" stroked="t" o:allowincell="f" style="position:absolute;left:1959;top:187;width:2779;height:2139;mso-wrap-style:none;v-text-anchor:middle">
                  <v:fill o:detectmouseclick="t" type="solid" color2="red"/>
                  <v:stroke color="black" weight="18360" joinstyle="round" endcap="flat"/>
                  <w10:wrap type="square"/>
                </v:shape>
                <v:shape id="shape_0" coordsize="2447,2383" path="m2447,986l1825,790l1800,834l1785,878l1768,925l1753,975l1735,1039l1725,1091l1714,1149l1707,1213l1700,1279l1700,1398l1703,1458l1707,1516l1717,1574l1732,1632l1746,1688l1764,1754l1789,1815l619,2383l594,2325l569,2276l547,2229l526,2176l508,2132l486,2082l472,2035l458,1991l444,1944l426,1889l415,1831l401,1779l386,1726l379,1665l372,1607l365,1541l358,1478l358,1414l358,1348l358,1265l361,1190l365,1141l372,1080l379,1022l390,953l404,892l418,837l436,768l454,713l472,646l494,591l519,531l544,470l579,395l0,207l1524,0l2447,986xe" fillcolor="green" stroked="t" o:allowincell="f" style="position:absolute;left:1272;top:1694;width:2446;height:2382;mso-wrap-style:none;v-text-anchor:middle">
                  <v:fill o:detectmouseclick="t" type="solid" color2="#ff7fff"/>
                  <v:stroke color="black" weight="18360" joinstyle="round" endcap="flat"/>
                  <w10:wrap type="square"/>
                </v:shape>
                <v:shape id="shape_0" coordsize="2780,2041" path="m2208,2041l2150,2019l2104,2000l2054,1980l2007,1961l1957,1939l1907,1917l1860,1892l1810,1870l1757,1839l1696,1809l1649,1782l1603,1751l1549,1721l1492,1688l1442,1654l1388,1619l1345,1588l1284,1544l1234,1508l1191,1472l1141,1431l1105,1400l1062,1362l1020,1323l973,1276l930,1238l887,1193l837,1141l794,1094l748,1041l705,989l665,934l622,876l594,826l558,779l529,727l0,920l873,0l2351,100l1757,304l1792,362l1835,423l1889,489l1950,561l2004,616l2064,671l2122,727l2183,774l2247,818l2315,867l2383,909l2447,950l2512,986l2590,1025l2669,1061l2726,1080l2780,1102l2208,2041xe" fillcolor="fuchsia" stroked="t" o:allowincell="f" style="position:absolute;left:1383;top:3417;width:2779;height:2040;mso-wrap-style:none;v-text-anchor:middle">
                  <v:fill o:detectmouseclick="t" type="solid" color2="lime"/>
                  <v:stroke color="black" weight="18360" joinstyle="round" endcap="flat"/>
                  <w10:wrap type="square"/>
                </v:shape>
                <v:shape id="shape_0" coordsize="3020,1864" path="m1210,0l959,480l1016,500l1070,511l1131,525l1199,538l1278,549l1349,558l1421,566l1503,574l1589,580l1743,580l1825,577l1897,571l1972,563l2050,552l2118,544l2204,527l2283,508l3020,1408l2949,1430l2881,1450l2820,1466l2755,1483l2695,1497l2630,1513l2573,1524l2512,1535l2451,1546l2383,1560l2305,1568l2240,1579l2169,1590l2093,1599l2015,1604l1929,1607l1847,1612l1768,1612l1682,1612l1575,1612l1478,1610l1410,1607l1335,1604l1256,1599l1167,1588l1091,1577l1016,1568l927,1552l859,1538l773,1524l698,1508l623,1491l544,1469l447,1441l218,1864l0,668l1210,0xe" fillcolor="yellow" stroked="t" o:allowincell="f" style="position:absolute;left:3476;top:4130;width:3019;height:1863;mso-wrap-style:none;v-text-anchor:middle">
                  <v:fill o:detectmouseclick="t" type="solid" color2="blue"/>
                  <v:stroke color="black" weight="18360" joinstyle="round" endcap="flat"/>
                  <w10:wrap type="square"/>
                </v:shape>
                <v:shape id="shape_0" coordsize="2623,2024" path="m2623,445l2591,489l2570,525l2541,564l2519,600l2491,638l2459,677l2430,713l2398,751l2358,793l2319,837l2287,873l2248,909l2205,953l2162,997l2119,1036l2072,1077l2033,1110l1976,1157l1929,1196l1883,1229l1829,1268l1790,1295l1739,1329l1689,1362l1632,1398l1582,1428l1525,1461l1453,1500l1392,1533l1328,1569l1260,1605l1188,1635l1550,2024l108,1525l0,536l301,815l369,790l437,762l526,729l612,691l702,644l777,602l848,555l920,508l977,464l1038,415l1102,359l1156,310l1210,257l1256,210l1306,147l1353,89l1378,45l1403,0l2623,445xe" fillcolor="teal" stroked="t" o:allowincell="f" style="position:absolute;left:5655;top:3765;width:2622;height:2023;mso-wrap-style:none;v-text-anchor:middle">
                  <v:fill o:detectmouseclick="t" type="solid" color2="#ff7f7f"/>
                  <v:stroke color="black" weight="18360" joinstyle="round" endcap="flat"/>
                  <w10:wrap type="square"/>
                </v:shape>
                <v:shape id="shape_0" coordsize="2419,2355" path="m0,1496l601,1670l633,1612l658,1557l676,1505l694,1458l712,1405l726,1344l737,1289l748,1234l759,1170l762,1104l762,985l759,922l755,867l744,809l730,748l716,696l698,629l673,566l1839,0l1868,55l1893,107l1914,154l1936,204l1954,251l1975,301l1990,345l2004,392l2018,439l2036,491l2047,552l2061,602l2075,657l2086,715l2090,776l2097,842l2104,905l2104,966l2104,1032l2104,1115l2101,1190l2097,1242l2090,1300l2086,1361l2072,1430l2058,1488l2043,1546l2025,1615l2007,1668l1990,1734l1968,1792l1943,1850l1918,1911l1886,1985l1850,2060l2419,2239l991,2355l0,1496xe" fillcolor="blue" stroked="t" o:allowincell="f" style="position:absolute;left:6532;top:1957;width:2418;height:2354;mso-wrap-style:none;v-text-anchor:middle">
                  <v:fill o:detectmouseclick="t" type="solid" color2="yellow"/>
                  <v:stroke color="black" weight="18360" joinstyle="round" endcap="flat"/>
                  <w10:wrap type="square"/>
                </v:shape>
                <v:shape id="shape_0" coordsize="2831,2079" path="m576,0l634,22l680,41l730,61l777,80l827,102l873,127l920,149l966,171l1024,201l1085,235l1131,259l1178,290l1235,320l1292,353l1342,386l1392,422l1439,455l1496,497l1546,533l1589,569l1639,610l1679,640l1722,679l1764,718l1811,765l1850,803l1893,848l1943,900l1986,947l2033,999l2076,1052l2115,1107l2158,1165l2190,1215l2222,1262l2251,1317l2269,1356l2831,1184l1958,2079l412,1933l1024,1742l984,1679l945,1618l891,1552l830,1483l777,1425l720,1369l659,1314l598,1267l537,1223l465,1173l397,1132l333,1091l269,1055l190,1016l111,980l58,961l0,936l576,0xe" fillcolor="lime" stroked="t" o:allowincell="f" style="position:absolute;left:6088;top:590;width:2830;height:2078;mso-wrap-style:none;v-text-anchor:middle">
                  <v:fill o:detectmouseclick="t" type="solid" color2="fuchsia"/>
                  <v:stroke color="black" weight="18360" joinstyle="round" endcap="flat"/>
                  <w10:wrap type="square"/>
                </v:shape>
                <v:shape id="shape_0" coordsize="2737,1703" path="m1460,1703l1639,1372l1582,1358l1517,1347l1435,1333l1367,1325l1292,1317l1209,1311l1123,1306l970,1306l891,1308l816,1314l741,1320l665,1331l594,1342l508,1355l433,1375l630,673l0,394l32,386l96,370l147,359l204,345l272,334l329,323l404,309l469,301l544,292l623,284l698,279l784,276l866,270l948,270l1034,270l1141,270l1238,273l1302,276l1381,281l1456,287l1546,295l1621,306l1692,317l1785,331l1857,345l1943,361l2015,375l2093,394l2172,414l2405,0l2737,1154l1460,1703xe" fillcolor="red" stroked="t" o:allowincell="f" style="position:absolute;left:4106;top:60;width:2736;height:1702;mso-wrap-style:none;v-text-anchor:middle">
                  <v:fill o:detectmouseclick="t" type="solid" color2="aqua"/>
                  <v:stroke color="black" weight="18360" joinstyle="round" endcap="flat"/>
                  <w10:wrap type="square"/>
                </v:shape>
              </v:group>
            </w:pict>
          </mc:Fallback>
        </mc:AlternateContent>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6"/>
          <w:lang w:val="en-US"/>
        </w:rPr>
      </w:pPr>
      <w:r>
        <w:rPr>
          <w:b/>
          <w:sz w:val="36"/>
          <w:lang w:val="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164465</wp:posOffset>
                </wp:positionV>
                <wp:extent cx="1686560" cy="1337945"/>
                <wp:effectExtent l="38100" t="38735" r="38735" b="38100"/>
                <wp:wrapNone/>
                <wp:docPr id="11" name=""/>
                <a:graphic xmlns:a="http://schemas.openxmlformats.org/drawingml/2006/main">
                  <a:graphicData uri="http://schemas.microsoft.com/office/word/2010/wordprocessingShape">
                    <wps:wsp>
                      <wps:cNvSpPr/>
                      <wps:spPr>
                        <a:xfrm>
                          <a:off x="0" y="0"/>
                          <a:ext cx="1686600" cy="1338120"/>
                        </a:xfrm>
                        <a:prstGeom prst="roundRect">
                          <a:avLst>
                            <a:gd name="adj" fmla="val 16667"/>
                          </a:avLst>
                        </a:prstGeom>
                        <a:solidFill>
                          <a:srgbClr val="ffff99"/>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8.</w:t>
                            </w:r>
                            <w:r>
                              <w:rPr>
                                <w:kern w:val="2"/>
                                <w:sz w:val="28"/>
                                <w:b/>
                                <w:szCs w:val="20"/>
                                <w:rFonts w:ascii="Rockwell Extra Bold" w:hAnsi="Rockwell Extra Bold" w:eastAsia="Times New Roman" w:cs="Rockwell Extra Bold"/>
                                <w:color w:val="8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 xml:space="preserve">Evaluate </w:t>
                            </w:r>
                          </w:p>
                          <w:p>
                            <w:pPr>
                              <w:overflowPunct w:val="false"/>
                              <w:bidi w:val="0"/>
                              <w:jc w:val="center"/>
                              <w:rPr/>
                            </w:pPr>
                            <w:r>
                              <w:rPr>
                                <w:kern w:val="2"/>
                                <w:sz w:val="28"/>
                                <w:b/>
                                <w:szCs w:val="20"/>
                                <w:rFonts w:ascii="Rockwell Extra Bold" w:hAnsi="Rockwell Extra Bold" w:eastAsia="Times New Roman" w:cs="Rockwell Extra Bold"/>
                                <w:color w:val="auto"/>
                                <w:lang w:val="en-US"/>
                              </w:rPr>
                              <w:t>effectiveness of  learning skills</w:t>
                            </w:r>
                          </w:p>
                        </w:txbxContent>
                      </wps:txbx>
                      <wps:bodyPr lIns="0" rIns="0" tIns="0" bIns="0" anchor="t">
                        <a:noAutofit/>
                      </wps:bodyPr>
                    </wps:wsp>
                  </a:graphicData>
                </a:graphic>
              </wp:anchor>
            </w:drawing>
          </mc:Choice>
          <mc:Fallback>
            <w:pict>
              <v:roundrect id="shape_0" fillcolor="#ffff99" stroked="t" o:allowincell="f" style="position:absolute;margin-left:-2pt;margin-top:12.95pt;width:132.75pt;height:105.3pt;mso-wrap-style:square;v-text-anchor:top">
                <v:textbo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8.</w:t>
                      </w:r>
                      <w:r>
                        <w:rPr>
                          <w:kern w:val="2"/>
                          <w:sz w:val="28"/>
                          <w:b/>
                          <w:szCs w:val="20"/>
                          <w:rFonts w:ascii="Rockwell Extra Bold" w:hAnsi="Rockwell Extra Bold" w:eastAsia="Times New Roman" w:cs="Rockwell Extra Bold"/>
                          <w:color w:val="8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 xml:space="preserve">Evaluate </w:t>
                      </w:r>
                    </w:p>
                    <w:p>
                      <w:pPr>
                        <w:overflowPunct w:val="false"/>
                        <w:bidi w:val="0"/>
                        <w:jc w:val="center"/>
                        <w:rPr/>
                      </w:pPr>
                      <w:r>
                        <w:rPr>
                          <w:kern w:val="2"/>
                          <w:sz w:val="28"/>
                          <w:b/>
                          <w:szCs w:val="20"/>
                          <w:rFonts w:ascii="Rockwell Extra Bold" w:hAnsi="Rockwell Extra Bold" w:eastAsia="Times New Roman" w:cs="Rockwell Extra Bold"/>
                          <w:color w:val="auto"/>
                          <w:lang w:val="en-US"/>
                        </w:rPr>
                        <w:t>effectiveness of  learning skills</w:t>
                      </w:r>
                    </w:p>
                  </w:txbxContent>
                </v:textbox>
                <v:fill o:detectmouseclick="t" type="solid" color2="#000066"/>
                <v:stroke color="black" weight="76320" joinstyle="miter" endcap="flat"/>
                <w10:wrap type="none"/>
              </v:roundrect>
            </w:pict>
          </mc:Fallback>
        </mc:AlternateContent>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819650</wp:posOffset>
                </wp:positionH>
                <wp:positionV relativeFrom="paragraph">
                  <wp:posOffset>47625</wp:posOffset>
                </wp:positionV>
                <wp:extent cx="1686560" cy="1337945"/>
                <wp:effectExtent l="38100" t="38735" r="38735" b="38100"/>
                <wp:wrapNone/>
                <wp:docPr id="12" name=""/>
                <a:graphic xmlns:a="http://schemas.openxmlformats.org/drawingml/2006/main">
                  <a:graphicData uri="http://schemas.microsoft.com/office/word/2010/wordprocessingShape">
                    <wps:wsp>
                      <wps:cNvSpPr/>
                      <wps:spPr>
                        <a:xfrm>
                          <a:off x="0" y="0"/>
                          <a:ext cx="1686600" cy="1338120"/>
                        </a:xfrm>
                        <a:prstGeom prst="roundRect">
                          <a:avLst>
                            <a:gd name="adj" fmla="val 16667"/>
                          </a:avLst>
                        </a:prstGeom>
                        <a:solidFill>
                          <a:srgbClr val="ffff99"/>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3.</w:t>
                            </w:r>
                            <w:r>
                              <w:rPr>
                                <w:kern w:val="2"/>
                                <w:sz w:val="28"/>
                                <w:b/>
                                <w:szCs w:val="20"/>
                                <w:rFonts w:ascii="Rockwell Extra Bold" w:hAnsi="Rockwell Extra Bold" w:eastAsia="Times New Roman" w:cs="Rockwell Extra Bold"/>
                                <w:color w:val="8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Verify if notes are complete &amp; accurate</w:t>
                            </w:r>
                          </w:p>
                          <w:p>
                            <w:pPr>
                              <w:overflowPunct w:val="false"/>
                              <w:bidi w:val="0"/>
                              <w:rPr/>
                            </w:pPr>
                            <w:r>
                              <w:rPr>
                                <w:kern w:val="2"/>
                                <w:szCs w:val="24"/>
                                <w:rFonts w:ascii="Liberation Serif" w:hAnsi="Liberation Serif" w:eastAsia="Noto Sans" w:cs="Noto Sans Devanagari"/>
                              </w:rPr>
                            </w:r>
                          </w:p>
                        </w:txbxContent>
                      </wps:txbx>
                      <wps:bodyPr lIns="0" rIns="0" tIns="0" bIns="0" anchor="t">
                        <a:noAutofit/>
                      </wps:bodyPr>
                    </wps:wsp>
                  </a:graphicData>
                </a:graphic>
              </wp:anchor>
            </w:drawing>
          </mc:Choice>
          <mc:Fallback>
            <w:pict>
              <v:roundrect id="shape_0" fillcolor="#ffff99" stroked="t" o:allowincell="f" style="position:absolute;margin-left:379.5pt;margin-top:3.75pt;width:132.75pt;height:105.3pt;mso-wrap-style:square;v-text-anchor:top">
                <v:textbo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3.</w:t>
                      </w:r>
                      <w:r>
                        <w:rPr>
                          <w:kern w:val="2"/>
                          <w:sz w:val="28"/>
                          <w:b/>
                          <w:szCs w:val="20"/>
                          <w:rFonts w:ascii="Rockwell Extra Bold" w:hAnsi="Rockwell Extra Bold" w:eastAsia="Times New Roman" w:cs="Rockwell Extra Bold"/>
                          <w:color w:val="8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Verify if notes are complete &amp; accurate</w:t>
                      </w:r>
                    </w:p>
                    <w:p>
                      <w:pPr>
                        <w:overflowPunct w:val="false"/>
                        <w:bidi w:val="0"/>
                        <w:rPr/>
                      </w:pPr>
                      <w:r>
                        <w:rPr>
                          <w:kern w:val="2"/>
                          <w:szCs w:val="24"/>
                          <w:rFonts w:ascii="Liberation Serif" w:hAnsi="Liberation Serif" w:eastAsia="Noto Sans" w:cs="Noto Sans Devanagari"/>
                        </w:rPr>
                      </w:r>
                    </w:p>
                  </w:txbxContent>
                </v:textbox>
                <v:fill o:detectmouseclick="t" type="solid" color2="#000066"/>
                <v:stroke color="black" weight="76320" joinstyle="miter" endcap="flat"/>
                <w10:wrap type="none"/>
              </v:roundrect>
            </w:pict>
          </mc:Fallback>
        </mc:AlternateContent>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2414270</wp:posOffset>
                </wp:positionH>
                <wp:positionV relativeFrom="paragraph">
                  <wp:posOffset>142875</wp:posOffset>
                </wp:positionV>
                <wp:extent cx="1691005" cy="1158875"/>
                <wp:effectExtent l="1270" t="10795" r="9525" b="0"/>
                <wp:wrapSquare wrapText="bothSides"/>
                <wp:docPr id="13" name=""/>
                <a:graphic xmlns:a="http://schemas.openxmlformats.org/drawingml/2006/main">
                  <a:graphicData uri="http://schemas.microsoft.com/office/word/2010/wordprocessingShape">
                    <wps:wsp>
                      <wps:cNvSpPr txBox="1"/>
                      <wps:spPr>
                        <a:xfrm>
                          <a:off x="0" y="0"/>
                          <a:ext cx="1690920" cy="1158840"/>
                        </a:xfrm>
                        <a:prstGeom prst="rect">
                          <a:avLst/>
                        </a:prstGeom>
                      </wps:spPr>
                      <wps:txbx>
                        <w:txbxContent>
                          <w:p>
                            <w:pPr>
                              <w:overflowPunct w:val="false"/>
                              <w:bidi w:val="0"/>
                              <w:rPr/>
                            </w:pPr>
                            <w:r>
                              <w:rPr>
                                <w:w w:val="90"/>
                                <w:b/>
                                <w:i w:val="false"/>
                                <w:kern w:val="2"/>
                                <w:spacing w:val="1"/>
                                <w:szCs w:val="24"/>
                                <w:rFonts w:ascii="Cooper Black" w:hAnsi="Cooper Black" w:eastAsia="Cooper Black" w:cs="Cooper Black"/>
                              </w:rPr>
                              <w:t xml:space="preserve">THE RADIAL </w:t>
                            </w:r>
                          </w:p>
                          <w:p>
                            <w:pPr>
                              <w:overflowPunct w:val="false"/>
                              <w:bidi w:val="0"/>
                              <w:rPr/>
                            </w:pPr>
                            <w:r>
                              <w:rPr>
                                <w:w w:val="90"/>
                                <w:b/>
                                <w:i w:val="false"/>
                                <w:kern w:val="2"/>
                                <w:spacing w:val="1"/>
                                <w:szCs w:val="24"/>
                                <w:rFonts w:ascii="Cooper Black" w:hAnsi="Cooper Black" w:eastAsia="Cooper Black" w:cs="Cooper Black"/>
                              </w:rPr>
                              <w:t>OF LEARNING</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ff6600" stroked="t" o:allowincell="f" style="position:absolute;margin-left:190.1pt;margin-top:11.25pt;width:133.1pt;height:91.2pt;mso-wrap-style:none;v-text-anchor:middle" type="_x0000_t174">
                <v:textbox>
                  <w:txbxContent>
                    <w:p>
                      <w:pPr>
                        <w:overflowPunct w:val="false"/>
                        <w:bidi w:val="0"/>
                        <w:rPr/>
                      </w:pPr>
                      <w:r>
                        <w:rPr>
                          <w:w w:val="90"/>
                          <w:b/>
                          <w:i w:val="false"/>
                          <w:kern w:val="2"/>
                          <w:spacing w:val="1"/>
                          <w:szCs w:val="24"/>
                          <w:rFonts w:ascii="Cooper Black" w:hAnsi="Cooper Black" w:eastAsia="Cooper Black" w:cs="Cooper Black"/>
                        </w:rPr>
                        <w:t xml:space="preserve">THE RADIAL </w:t>
                      </w:r>
                    </w:p>
                    <w:p>
                      <w:pPr>
                        <w:overflowPunct w:val="false"/>
                        <w:bidi w:val="0"/>
                        <w:rPr/>
                      </w:pPr>
                      <w:r>
                        <w:rPr>
                          <w:w w:val="90"/>
                          <w:b/>
                          <w:i w:val="false"/>
                          <w:kern w:val="2"/>
                          <w:spacing w:val="1"/>
                          <w:szCs w:val="24"/>
                          <w:rFonts w:ascii="Cooper Black" w:hAnsi="Cooper Black" w:eastAsia="Cooper Black" w:cs="Cooper Black"/>
                        </w:rPr>
                        <w:t>OF LEARNING</w:t>
                      </w:r>
                    </w:p>
                  </w:txbxContent>
                </v:textbox>
                <v:path textpathok="t"/>
                <v:textpath on="t" fitshape="t" string="THE RADIAL &#10;OF LEARNING" style="font-family:&quot;Cooper Black&quot;;font-size:12pt"/>
                <v:fill o:detectmouseclick="t" type="solid" color2="#0099ff"/>
                <v:stroke color="black" weight="19080" joinstyle="miter" endcap="flat"/>
                <w10:wrap type="square"/>
              </v:shape>
            </w:pict>
          </mc:Fallback>
        </mc:AlternateContent>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6"/>
          <w:lang w:val="en-US"/>
        </w:rPr>
      </w:pPr>
      <w:r>
        <w:rPr>
          <w:b/>
          <w:sz w:val="36"/>
          <w:lang w:val="en-US"/>
        </w:rPr>
        <mc:AlternateContent>
          <mc:Choice Requires="wpg">
            <w:drawing>
              <wp:anchor behindDoc="0" distT="0" distB="0" distL="114935" distR="114935" simplePos="0" locked="0" layoutInCell="0" allowOverlap="1" relativeHeight="16">
                <wp:simplePos x="0" y="0"/>
                <wp:positionH relativeFrom="column">
                  <wp:posOffset>3573145</wp:posOffset>
                </wp:positionH>
                <wp:positionV relativeFrom="paragraph">
                  <wp:posOffset>60960</wp:posOffset>
                </wp:positionV>
                <wp:extent cx="513715" cy="364490"/>
                <wp:effectExtent l="635" t="3175" r="1905" b="635"/>
                <wp:wrapNone/>
                <wp:docPr id="14" name=""/>
                <a:graphic xmlns:a="http://schemas.openxmlformats.org/drawingml/2006/main">
                  <a:graphicData uri="http://schemas.microsoft.com/office/word/2010/wordprocessingGroup">
                    <wpg:wgp>
                      <wpg:cNvGrpSpPr/>
                      <wpg:grpSpPr>
                        <a:xfrm>
                          <a:off x="0" y="0"/>
                          <a:ext cx="513720" cy="364320"/>
                          <a:chOff x="0" y="0"/>
                          <a:chExt cx="513720" cy="364320"/>
                        </a:xfrm>
                      </wpg:grpSpPr>
                      <wps:wsp>
                        <wps:cNvSpPr/>
                        <wps:spPr>
                          <a:xfrm>
                            <a:off x="0" y="0"/>
                            <a:ext cx="513720" cy="364320"/>
                          </a:xfrm>
                          <a:custGeom>
                            <a:avLst/>
                            <a:gdLst/>
                            <a:ahLst/>
                            <a:rect l="l" t="t" r="r" b="b"/>
                            <a:pathLst>
                              <a:path w="2610" h="3139">
                                <a:moveTo>
                                  <a:pt x="2017" y="2228"/>
                                </a:moveTo>
                                <a:lnTo>
                                  <a:pt x="2021" y="2202"/>
                                </a:lnTo>
                                <a:lnTo>
                                  <a:pt x="2028" y="2162"/>
                                </a:lnTo>
                                <a:lnTo>
                                  <a:pt x="2033" y="2110"/>
                                </a:lnTo>
                                <a:lnTo>
                                  <a:pt x="2040" y="2050"/>
                                </a:lnTo>
                                <a:lnTo>
                                  <a:pt x="2044" y="1986"/>
                                </a:lnTo>
                                <a:lnTo>
                                  <a:pt x="2047" y="1923"/>
                                </a:lnTo>
                                <a:lnTo>
                                  <a:pt x="2047" y="1862"/>
                                </a:lnTo>
                                <a:lnTo>
                                  <a:pt x="2044" y="1810"/>
                                </a:lnTo>
                                <a:lnTo>
                                  <a:pt x="2034" y="1746"/>
                                </a:lnTo>
                                <a:lnTo>
                                  <a:pt x="2019" y="1680"/>
                                </a:lnTo>
                                <a:lnTo>
                                  <a:pt x="2000" y="1615"/>
                                </a:lnTo>
                                <a:lnTo>
                                  <a:pt x="1979" y="1553"/>
                                </a:lnTo>
                                <a:lnTo>
                                  <a:pt x="1957" y="1496"/>
                                </a:lnTo>
                                <a:lnTo>
                                  <a:pt x="1938" y="1446"/>
                                </a:lnTo>
                                <a:lnTo>
                                  <a:pt x="1920" y="1406"/>
                                </a:lnTo>
                                <a:lnTo>
                                  <a:pt x="1907" y="1377"/>
                                </a:lnTo>
                                <a:lnTo>
                                  <a:pt x="1902" y="1366"/>
                                </a:lnTo>
                                <a:lnTo>
                                  <a:pt x="1893" y="1351"/>
                                </a:lnTo>
                                <a:lnTo>
                                  <a:pt x="1882" y="1331"/>
                                </a:lnTo>
                                <a:lnTo>
                                  <a:pt x="1870" y="1309"/>
                                </a:lnTo>
                                <a:lnTo>
                                  <a:pt x="1854" y="1283"/>
                                </a:lnTo>
                                <a:lnTo>
                                  <a:pt x="1839" y="1257"/>
                                </a:lnTo>
                                <a:lnTo>
                                  <a:pt x="1822" y="1228"/>
                                </a:lnTo>
                                <a:lnTo>
                                  <a:pt x="1806" y="1198"/>
                                </a:lnTo>
                                <a:lnTo>
                                  <a:pt x="1788" y="1170"/>
                                </a:lnTo>
                                <a:lnTo>
                                  <a:pt x="1773" y="1142"/>
                                </a:lnTo>
                                <a:lnTo>
                                  <a:pt x="1758" y="1116"/>
                                </a:lnTo>
                                <a:lnTo>
                                  <a:pt x="1743" y="1093"/>
                                </a:lnTo>
                                <a:lnTo>
                                  <a:pt x="1731" y="1072"/>
                                </a:lnTo>
                                <a:lnTo>
                                  <a:pt x="1722" y="1056"/>
                                </a:lnTo>
                                <a:lnTo>
                                  <a:pt x="1714" y="1044"/>
                                </a:lnTo>
                                <a:lnTo>
                                  <a:pt x="1709" y="1037"/>
                                </a:lnTo>
                                <a:lnTo>
                                  <a:pt x="1704" y="1027"/>
                                </a:lnTo>
                                <a:lnTo>
                                  <a:pt x="1693" y="1008"/>
                                </a:lnTo>
                                <a:lnTo>
                                  <a:pt x="1680" y="985"/>
                                </a:lnTo>
                                <a:lnTo>
                                  <a:pt x="1663" y="956"/>
                                </a:lnTo>
                                <a:lnTo>
                                  <a:pt x="1646" y="924"/>
                                </a:lnTo>
                                <a:lnTo>
                                  <a:pt x="1626" y="889"/>
                                </a:lnTo>
                                <a:lnTo>
                                  <a:pt x="1607" y="853"/>
                                </a:lnTo>
                                <a:lnTo>
                                  <a:pt x="1588" y="816"/>
                                </a:lnTo>
                                <a:lnTo>
                                  <a:pt x="1573" y="787"/>
                                </a:lnTo>
                                <a:lnTo>
                                  <a:pt x="1558" y="753"/>
                                </a:lnTo>
                                <a:lnTo>
                                  <a:pt x="1544" y="715"/>
                                </a:lnTo>
                                <a:lnTo>
                                  <a:pt x="1529" y="678"/>
                                </a:lnTo>
                                <a:lnTo>
                                  <a:pt x="1517" y="641"/>
                                </a:lnTo>
                                <a:lnTo>
                                  <a:pt x="1509" y="605"/>
                                </a:lnTo>
                                <a:lnTo>
                                  <a:pt x="1502" y="574"/>
                                </a:lnTo>
                                <a:lnTo>
                                  <a:pt x="1501" y="548"/>
                                </a:lnTo>
                                <a:lnTo>
                                  <a:pt x="1502" y="523"/>
                                </a:lnTo>
                                <a:lnTo>
                                  <a:pt x="1505" y="498"/>
                                </a:lnTo>
                                <a:lnTo>
                                  <a:pt x="1511" y="472"/>
                                </a:lnTo>
                                <a:lnTo>
                                  <a:pt x="1519" y="446"/>
                                </a:lnTo>
                                <a:lnTo>
                                  <a:pt x="1529" y="418"/>
                                </a:lnTo>
                                <a:lnTo>
                                  <a:pt x="1546" y="391"/>
                                </a:lnTo>
                                <a:lnTo>
                                  <a:pt x="1567" y="362"/>
                                </a:lnTo>
                                <a:lnTo>
                                  <a:pt x="1593" y="335"/>
                                </a:lnTo>
                                <a:lnTo>
                                  <a:pt x="1598" y="331"/>
                                </a:lnTo>
                                <a:lnTo>
                                  <a:pt x="1613" y="317"/>
                                </a:lnTo>
                                <a:lnTo>
                                  <a:pt x="1627" y="304"/>
                                </a:lnTo>
                                <a:lnTo>
                                  <a:pt x="1640" y="291"/>
                                </a:lnTo>
                                <a:lnTo>
                                  <a:pt x="1655" y="279"/>
                                </a:lnTo>
                                <a:lnTo>
                                  <a:pt x="1667" y="268"/>
                                </a:lnTo>
                                <a:lnTo>
                                  <a:pt x="1680" y="257"/>
                                </a:lnTo>
                                <a:lnTo>
                                  <a:pt x="1692" y="247"/>
                                </a:lnTo>
                                <a:lnTo>
                                  <a:pt x="1704" y="237"/>
                                </a:lnTo>
                                <a:lnTo>
                                  <a:pt x="1717" y="228"/>
                                </a:lnTo>
                                <a:lnTo>
                                  <a:pt x="1729" y="219"/>
                                </a:lnTo>
                                <a:lnTo>
                                  <a:pt x="1741" y="211"/>
                                </a:lnTo>
                                <a:lnTo>
                                  <a:pt x="1754" y="203"/>
                                </a:lnTo>
                                <a:lnTo>
                                  <a:pt x="1768" y="195"/>
                                </a:lnTo>
                                <a:lnTo>
                                  <a:pt x="1781" y="189"/>
                                </a:lnTo>
                                <a:lnTo>
                                  <a:pt x="1795" y="182"/>
                                </a:lnTo>
                                <a:lnTo>
                                  <a:pt x="1810" y="176"/>
                                </a:lnTo>
                                <a:lnTo>
                                  <a:pt x="1817" y="172"/>
                                </a:lnTo>
                                <a:lnTo>
                                  <a:pt x="1825" y="169"/>
                                </a:lnTo>
                                <a:lnTo>
                                  <a:pt x="1831" y="166"/>
                                </a:lnTo>
                                <a:lnTo>
                                  <a:pt x="1838" y="164"/>
                                </a:lnTo>
                                <a:lnTo>
                                  <a:pt x="1843" y="160"/>
                                </a:lnTo>
                                <a:lnTo>
                                  <a:pt x="1850" y="158"/>
                                </a:lnTo>
                                <a:lnTo>
                                  <a:pt x="1857" y="155"/>
                                </a:lnTo>
                                <a:lnTo>
                                  <a:pt x="1862" y="153"/>
                                </a:lnTo>
                                <a:lnTo>
                                  <a:pt x="1880" y="145"/>
                                </a:lnTo>
                                <a:lnTo>
                                  <a:pt x="1896" y="138"/>
                                </a:lnTo>
                                <a:lnTo>
                                  <a:pt x="1911" y="133"/>
                                </a:lnTo>
                                <a:lnTo>
                                  <a:pt x="1926" y="127"/>
                                </a:lnTo>
                                <a:lnTo>
                                  <a:pt x="1939" y="123"/>
                                </a:lnTo>
                                <a:lnTo>
                                  <a:pt x="1953" y="120"/>
                                </a:lnTo>
                                <a:lnTo>
                                  <a:pt x="1967" y="117"/>
                                </a:lnTo>
                                <a:lnTo>
                                  <a:pt x="1983" y="115"/>
                                </a:lnTo>
                                <a:lnTo>
                                  <a:pt x="1996" y="114"/>
                                </a:lnTo>
                                <a:lnTo>
                                  <a:pt x="2011" y="114"/>
                                </a:lnTo>
                                <a:lnTo>
                                  <a:pt x="2027" y="114"/>
                                </a:lnTo>
                                <a:lnTo>
                                  <a:pt x="2043" y="114"/>
                                </a:lnTo>
                                <a:lnTo>
                                  <a:pt x="2060" y="114"/>
                                </a:lnTo>
                                <a:lnTo>
                                  <a:pt x="2076" y="115"/>
                                </a:lnTo>
                                <a:lnTo>
                                  <a:pt x="2092" y="116"/>
                                </a:lnTo>
                                <a:lnTo>
                                  <a:pt x="2110" y="117"/>
                                </a:lnTo>
                                <a:lnTo>
                                  <a:pt x="2126" y="120"/>
                                </a:lnTo>
                                <a:lnTo>
                                  <a:pt x="2142" y="121"/>
                                </a:lnTo>
                                <a:lnTo>
                                  <a:pt x="2157" y="123"/>
                                </a:lnTo>
                                <a:lnTo>
                                  <a:pt x="2173" y="126"/>
                                </a:lnTo>
                                <a:lnTo>
                                  <a:pt x="2186" y="128"/>
                                </a:lnTo>
                                <a:lnTo>
                                  <a:pt x="2199" y="132"/>
                                </a:lnTo>
                                <a:lnTo>
                                  <a:pt x="2210" y="136"/>
                                </a:lnTo>
                                <a:lnTo>
                                  <a:pt x="2220" y="139"/>
                                </a:lnTo>
                                <a:lnTo>
                                  <a:pt x="2225" y="143"/>
                                </a:lnTo>
                                <a:lnTo>
                                  <a:pt x="2232" y="145"/>
                                </a:lnTo>
                                <a:lnTo>
                                  <a:pt x="2238" y="148"/>
                                </a:lnTo>
                                <a:lnTo>
                                  <a:pt x="2244" y="150"/>
                                </a:lnTo>
                                <a:lnTo>
                                  <a:pt x="2259" y="157"/>
                                </a:lnTo>
                                <a:lnTo>
                                  <a:pt x="2274" y="164"/>
                                </a:lnTo>
                                <a:lnTo>
                                  <a:pt x="2288" y="170"/>
                                </a:lnTo>
                                <a:lnTo>
                                  <a:pt x="2302" y="179"/>
                                </a:lnTo>
                                <a:lnTo>
                                  <a:pt x="2317" y="188"/>
                                </a:lnTo>
                                <a:lnTo>
                                  <a:pt x="2334" y="200"/>
                                </a:lnTo>
                                <a:lnTo>
                                  <a:pt x="2353" y="214"/>
                                </a:lnTo>
                                <a:lnTo>
                                  <a:pt x="2372" y="230"/>
                                </a:lnTo>
                                <a:lnTo>
                                  <a:pt x="2398" y="257"/>
                                </a:lnTo>
                                <a:lnTo>
                                  <a:pt x="2423" y="289"/>
                                </a:lnTo>
                                <a:lnTo>
                                  <a:pt x="2446" y="325"/>
                                </a:lnTo>
                                <a:lnTo>
                                  <a:pt x="2467" y="363"/>
                                </a:lnTo>
                                <a:lnTo>
                                  <a:pt x="2484" y="401"/>
                                </a:lnTo>
                                <a:lnTo>
                                  <a:pt x="2497" y="436"/>
                                </a:lnTo>
                                <a:lnTo>
                                  <a:pt x="2506" y="465"/>
                                </a:lnTo>
                                <a:lnTo>
                                  <a:pt x="2509" y="488"/>
                                </a:lnTo>
                                <a:lnTo>
                                  <a:pt x="2509" y="494"/>
                                </a:lnTo>
                                <a:lnTo>
                                  <a:pt x="2509" y="500"/>
                                </a:lnTo>
                                <a:lnTo>
                                  <a:pt x="2509" y="508"/>
                                </a:lnTo>
                                <a:lnTo>
                                  <a:pt x="2509" y="516"/>
                                </a:lnTo>
                                <a:lnTo>
                                  <a:pt x="2509" y="542"/>
                                </a:lnTo>
                                <a:lnTo>
                                  <a:pt x="2509" y="572"/>
                                </a:lnTo>
                                <a:lnTo>
                                  <a:pt x="2509" y="604"/>
                                </a:lnTo>
                                <a:lnTo>
                                  <a:pt x="2507" y="636"/>
                                </a:lnTo>
                                <a:lnTo>
                                  <a:pt x="2503" y="669"/>
                                </a:lnTo>
                                <a:lnTo>
                                  <a:pt x="2497" y="702"/>
                                </a:lnTo>
                                <a:lnTo>
                                  <a:pt x="2489" y="734"/>
                                </a:lnTo>
                                <a:lnTo>
                                  <a:pt x="2477" y="764"/>
                                </a:lnTo>
                                <a:lnTo>
                                  <a:pt x="2456" y="808"/>
                                </a:lnTo>
                                <a:lnTo>
                                  <a:pt x="2445" y="831"/>
                                </a:lnTo>
                                <a:lnTo>
                                  <a:pt x="2435" y="850"/>
                                </a:lnTo>
                                <a:lnTo>
                                  <a:pt x="2425" y="868"/>
                                </a:lnTo>
                                <a:lnTo>
                                  <a:pt x="2417" y="883"/>
                                </a:lnTo>
                                <a:lnTo>
                                  <a:pt x="2409" y="897"/>
                                </a:lnTo>
                                <a:lnTo>
                                  <a:pt x="2400" y="909"/>
                                </a:lnTo>
                                <a:lnTo>
                                  <a:pt x="2390" y="919"/>
                                </a:lnTo>
                                <a:lnTo>
                                  <a:pt x="2379" y="928"/>
                                </a:lnTo>
                                <a:lnTo>
                                  <a:pt x="2372" y="933"/>
                                </a:lnTo>
                                <a:lnTo>
                                  <a:pt x="2366" y="938"/>
                                </a:lnTo>
                                <a:lnTo>
                                  <a:pt x="2357" y="944"/>
                                </a:lnTo>
                                <a:lnTo>
                                  <a:pt x="2348" y="950"/>
                                </a:lnTo>
                                <a:lnTo>
                                  <a:pt x="2338" y="956"/>
                                </a:lnTo>
                                <a:lnTo>
                                  <a:pt x="2327" y="961"/>
                                </a:lnTo>
                                <a:lnTo>
                                  <a:pt x="2316" y="967"/>
                                </a:lnTo>
                                <a:lnTo>
                                  <a:pt x="2304" y="971"/>
                                </a:lnTo>
                                <a:lnTo>
                                  <a:pt x="2292" y="976"/>
                                </a:lnTo>
                                <a:lnTo>
                                  <a:pt x="2280" y="979"/>
                                </a:lnTo>
                                <a:lnTo>
                                  <a:pt x="2267" y="981"/>
                                </a:lnTo>
                                <a:lnTo>
                                  <a:pt x="2254" y="982"/>
                                </a:lnTo>
                                <a:lnTo>
                                  <a:pt x="2241" y="982"/>
                                </a:lnTo>
                                <a:lnTo>
                                  <a:pt x="2229" y="981"/>
                                </a:lnTo>
                                <a:lnTo>
                                  <a:pt x="2215" y="978"/>
                                </a:lnTo>
                                <a:lnTo>
                                  <a:pt x="2202" y="972"/>
                                </a:lnTo>
                                <a:lnTo>
                                  <a:pt x="2188" y="964"/>
                                </a:lnTo>
                                <a:lnTo>
                                  <a:pt x="2174" y="950"/>
                                </a:lnTo>
                                <a:lnTo>
                                  <a:pt x="2160" y="935"/>
                                </a:lnTo>
                                <a:lnTo>
                                  <a:pt x="2148" y="919"/>
                                </a:lnTo>
                                <a:lnTo>
                                  <a:pt x="2139" y="902"/>
                                </a:lnTo>
                                <a:lnTo>
                                  <a:pt x="2131" y="888"/>
                                </a:lnTo>
                                <a:lnTo>
                                  <a:pt x="2126" y="876"/>
                                </a:lnTo>
                                <a:lnTo>
                                  <a:pt x="2124" y="868"/>
                                </a:lnTo>
                                <a:lnTo>
                                  <a:pt x="2123" y="859"/>
                                </a:lnTo>
                                <a:lnTo>
                                  <a:pt x="2122" y="849"/>
                                </a:lnTo>
                                <a:lnTo>
                                  <a:pt x="2119" y="839"/>
                                </a:lnTo>
                                <a:lnTo>
                                  <a:pt x="2116" y="829"/>
                                </a:lnTo>
                                <a:lnTo>
                                  <a:pt x="2111" y="818"/>
                                </a:lnTo>
                                <a:lnTo>
                                  <a:pt x="2105" y="808"/>
                                </a:lnTo>
                                <a:lnTo>
                                  <a:pt x="2098" y="799"/>
                                </a:lnTo>
                                <a:lnTo>
                                  <a:pt x="2090" y="792"/>
                                </a:lnTo>
                                <a:lnTo>
                                  <a:pt x="2086" y="789"/>
                                </a:lnTo>
                                <a:lnTo>
                                  <a:pt x="2081" y="787"/>
                                </a:lnTo>
                                <a:lnTo>
                                  <a:pt x="2076" y="785"/>
                                </a:lnTo>
                                <a:lnTo>
                                  <a:pt x="2072" y="784"/>
                                </a:lnTo>
                                <a:lnTo>
                                  <a:pt x="2066" y="782"/>
                                </a:lnTo>
                                <a:lnTo>
                                  <a:pt x="2062" y="782"/>
                                </a:lnTo>
                                <a:lnTo>
                                  <a:pt x="2056" y="784"/>
                                </a:lnTo>
                                <a:lnTo>
                                  <a:pt x="2052" y="785"/>
                                </a:lnTo>
                                <a:lnTo>
                                  <a:pt x="2042" y="790"/>
                                </a:lnTo>
                                <a:lnTo>
                                  <a:pt x="2035" y="798"/>
                                </a:lnTo>
                                <a:lnTo>
                                  <a:pt x="2032" y="810"/>
                                </a:lnTo>
                                <a:lnTo>
                                  <a:pt x="2031" y="824"/>
                                </a:lnTo>
                                <a:lnTo>
                                  <a:pt x="2033" y="841"/>
                                </a:lnTo>
                                <a:lnTo>
                                  <a:pt x="2036" y="859"/>
                                </a:lnTo>
                                <a:lnTo>
                                  <a:pt x="2041" y="880"/>
                                </a:lnTo>
                                <a:lnTo>
                                  <a:pt x="2046" y="902"/>
                                </a:lnTo>
                                <a:lnTo>
                                  <a:pt x="2051" y="919"/>
                                </a:lnTo>
                                <a:lnTo>
                                  <a:pt x="2058" y="939"/>
                                </a:lnTo>
                                <a:lnTo>
                                  <a:pt x="2069" y="962"/>
                                </a:lnTo>
                                <a:lnTo>
                                  <a:pt x="2085" y="987"/>
                                </a:lnTo>
                                <a:lnTo>
                                  <a:pt x="2103" y="1012"/>
                                </a:lnTo>
                                <a:lnTo>
                                  <a:pt x="2126" y="1034"/>
                                </a:lnTo>
                                <a:lnTo>
                                  <a:pt x="2156" y="1053"/>
                                </a:lnTo>
                                <a:lnTo>
                                  <a:pt x="2191" y="1069"/>
                                </a:lnTo>
                                <a:lnTo>
                                  <a:pt x="2209" y="1074"/>
                                </a:lnTo>
                                <a:lnTo>
                                  <a:pt x="2227" y="1078"/>
                                </a:lnTo>
                                <a:lnTo>
                                  <a:pt x="2245" y="1080"/>
                                </a:lnTo>
                                <a:lnTo>
                                  <a:pt x="2264" y="1080"/>
                                </a:lnTo>
                                <a:lnTo>
                                  <a:pt x="2281" y="1079"/>
                                </a:lnTo>
                                <a:lnTo>
                                  <a:pt x="2299" y="1077"/>
                                </a:lnTo>
                                <a:lnTo>
                                  <a:pt x="2315" y="1073"/>
                                </a:lnTo>
                                <a:lnTo>
                                  <a:pt x="2333" y="1069"/>
                                </a:lnTo>
                                <a:lnTo>
                                  <a:pt x="2349" y="1063"/>
                                </a:lnTo>
                                <a:lnTo>
                                  <a:pt x="2365" y="1057"/>
                                </a:lnTo>
                                <a:lnTo>
                                  <a:pt x="2380" y="1049"/>
                                </a:lnTo>
                                <a:lnTo>
                                  <a:pt x="2394" y="1041"/>
                                </a:lnTo>
                                <a:lnTo>
                                  <a:pt x="2407" y="1033"/>
                                </a:lnTo>
                                <a:lnTo>
                                  <a:pt x="2421" y="1024"/>
                                </a:lnTo>
                                <a:lnTo>
                                  <a:pt x="2432" y="1014"/>
                                </a:lnTo>
                                <a:lnTo>
                                  <a:pt x="2443" y="1004"/>
                                </a:lnTo>
                                <a:lnTo>
                                  <a:pt x="2462" y="983"/>
                                </a:lnTo>
                                <a:lnTo>
                                  <a:pt x="2481" y="960"/>
                                </a:lnTo>
                                <a:lnTo>
                                  <a:pt x="2499" y="935"/>
                                </a:lnTo>
                                <a:lnTo>
                                  <a:pt x="2516" y="909"/>
                                </a:lnTo>
                                <a:lnTo>
                                  <a:pt x="2531" y="880"/>
                                </a:lnTo>
                                <a:lnTo>
                                  <a:pt x="2547" y="849"/>
                                </a:lnTo>
                                <a:lnTo>
                                  <a:pt x="2561" y="816"/>
                                </a:lnTo>
                                <a:lnTo>
                                  <a:pt x="2575" y="781"/>
                                </a:lnTo>
                                <a:lnTo>
                                  <a:pt x="2592" y="726"/>
                                </a:lnTo>
                                <a:lnTo>
                                  <a:pt x="2603" y="671"/>
                                </a:lnTo>
                                <a:lnTo>
                                  <a:pt x="2609" y="615"/>
                                </a:lnTo>
                                <a:lnTo>
                                  <a:pt x="2610" y="560"/>
                                </a:lnTo>
                                <a:lnTo>
                                  <a:pt x="2608" y="508"/>
                                </a:lnTo>
                                <a:lnTo>
                                  <a:pt x="2603" y="461"/>
                                </a:lnTo>
                                <a:lnTo>
                                  <a:pt x="2595" y="421"/>
                                </a:lnTo>
                                <a:lnTo>
                                  <a:pt x="2586" y="388"/>
                                </a:lnTo>
                                <a:lnTo>
                                  <a:pt x="2581" y="373"/>
                                </a:lnTo>
                                <a:lnTo>
                                  <a:pt x="2573" y="357"/>
                                </a:lnTo>
                                <a:lnTo>
                                  <a:pt x="2564" y="339"/>
                                </a:lnTo>
                                <a:lnTo>
                                  <a:pt x="2553" y="320"/>
                                </a:lnTo>
                                <a:lnTo>
                                  <a:pt x="2542" y="300"/>
                                </a:lnTo>
                                <a:lnTo>
                                  <a:pt x="2530" y="280"/>
                                </a:lnTo>
                                <a:lnTo>
                                  <a:pt x="2517" y="259"/>
                                </a:lnTo>
                                <a:lnTo>
                                  <a:pt x="2504" y="238"/>
                                </a:lnTo>
                                <a:lnTo>
                                  <a:pt x="2490" y="218"/>
                                </a:lnTo>
                                <a:lnTo>
                                  <a:pt x="2475" y="199"/>
                                </a:lnTo>
                                <a:lnTo>
                                  <a:pt x="2461" y="180"/>
                                </a:lnTo>
                                <a:lnTo>
                                  <a:pt x="2446" y="162"/>
                                </a:lnTo>
                                <a:lnTo>
                                  <a:pt x="2432" y="146"/>
                                </a:lnTo>
                                <a:lnTo>
                                  <a:pt x="2417" y="132"/>
                                </a:lnTo>
                                <a:lnTo>
                                  <a:pt x="2404" y="120"/>
                                </a:lnTo>
                                <a:lnTo>
                                  <a:pt x="2391" y="110"/>
                                </a:lnTo>
                                <a:lnTo>
                                  <a:pt x="2378" y="101"/>
                                </a:lnTo>
                                <a:lnTo>
                                  <a:pt x="2362" y="92"/>
                                </a:lnTo>
                                <a:lnTo>
                                  <a:pt x="2346" y="83"/>
                                </a:lnTo>
                                <a:lnTo>
                                  <a:pt x="2327" y="74"/>
                                </a:lnTo>
                                <a:lnTo>
                                  <a:pt x="2309" y="65"/>
                                </a:lnTo>
                                <a:lnTo>
                                  <a:pt x="2288" y="56"/>
                                </a:lnTo>
                                <a:lnTo>
                                  <a:pt x="2267" y="47"/>
                                </a:lnTo>
                                <a:lnTo>
                                  <a:pt x="2245" y="38"/>
                                </a:lnTo>
                                <a:lnTo>
                                  <a:pt x="2223" y="31"/>
                                </a:lnTo>
                                <a:lnTo>
                                  <a:pt x="2201" y="23"/>
                                </a:lnTo>
                                <a:lnTo>
                                  <a:pt x="2179" y="16"/>
                                </a:lnTo>
                                <a:lnTo>
                                  <a:pt x="2158" y="11"/>
                                </a:lnTo>
                                <a:lnTo>
                                  <a:pt x="2137" y="7"/>
                                </a:lnTo>
                                <a:lnTo>
                                  <a:pt x="2118" y="3"/>
                                </a:lnTo>
                                <a:lnTo>
                                  <a:pt x="2100" y="1"/>
                                </a:lnTo>
                                <a:lnTo>
                                  <a:pt x="2084" y="0"/>
                                </a:lnTo>
                                <a:lnTo>
                                  <a:pt x="2075" y="0"/>
                                </a:lnTo>
                                <a:lnTo>
                                  <a:pt x="2066" y="1"/>
                                </a:lnTo>
                                <a:lnTo>
                                  <a:pt x="2055" y="1"/>
                                </a:lnTo>
                                <a:lnTo>
                                  <a:pt x="2043" y="2"/>
                                </a:lnTo>
                                <a:lnTo>
                                  <a:pt x="2031" y="3"/>
                                </a:lnTo>
                                <a:lnTo>
                                  <a:pt x="2018" y="4"/>
                                </a:lnTo>
                                <a:lnTo>
                                  <a:pt x="2005" y="7"/>
                                </a:lnTo>
                                <a:lnTo>
                                  <a:pt x="1990" y="8"/>
                                </a:lnTo>
                                <a:lnTo>
                                  <a:pt x="1977" y="10"/>
                                </a:lnTo>
                                <a:lnTo>
                                  <a:pt x="1963" y="12"/>
                                </a:lnTo>
                                <a:lnTo>
                                  <a:pt x="1949" y="14"/>
                                </a:lnTo>
                                <a:lnTo>
                                  <a:pt x="1934" y="16"/>
                                </a:lnTo>
                                <a:lnTo>
                                  <a:pt x="1921" y="19"/>
                                </a:lnTo>
                                <a:lnTo>
                                  <a:pt x="1908" y="21"/>
                                </a:lnTo>
                                <a:lnTo>
                                  <a:pt x="1896" y="23"/>
                                </a:lnTo>
                                <a:lnTo>
                                  <a:pt x="1884" y="25"/>
                                </a:lnTo>
                                <a:lnTo>
                                  <a:pt x="1872" y="29"/>
                                </a:lnTo>
                                <a:lnTo>
                                  <a:pt x="1858" y="32"/>
                                </a:lnTo>
                                <a:lnTo>
                                  <a:pt x="1843" y="37"/>
                                </a:lnTo>
                                <a:lnTo>
                                  <a:pt x="1827" y="43"/>
                                </a:lnTo>
                                <a:lnTo>
                                  <a:pt x="1810" y="49"/>
                                </a:lnTo>
                                <a:lnTo>
                                  <a:pt x="1793" y="57"/>
                                </a:lnTo>
                                <a:lnTo>
                                  <a:pt x="1775" y="64"/>
                                </a:lnTo>
                                <a:lnTo>
                                  <a:pt x="1759" y="72"/>
                                </a:lnTo>
                                <a:lnTo>
                                  <a:pt x="1741" y="80"/>
                                </a:lnTo>
                                <a:lnTo>
                                  <a:pt x="1725" y="88"/>
                                </a:lnTo>
                                <a:lnTo>
                                  <a:pt x="1709" y="97"/>
                                </a:lnTo>
                                <a:lnTo>
                                  <a:pt x="1694" y="104"/>
                                </a:lnTo>
                                <a:lnTo>
                                  <a:pt x="1681" y="111"/>
                                </a:lnTo>
                                <a:lnTo>
                                  <a:pt x="1669" y="117"/>
                                </a:lnTo>
                                <a:lnTo>
                                  <a:pt x="1659" y="124"/>
                                </a:lnTo>
                                <a:lnTo>
                                  <a:pt x="1650" y="129"/>
                                </a:lnTo>
                                <a:lnTo>
                                  <a:pt x="1643" y="136"/>
                                </a:lnTo>
                                <a:lnTo>
                                  <a:pt x="1632" y="144"/>
                                </a:lnTo>
                                <a:lnTo>
                                  <a:pt x="1621" y="154"/>
                                </a:lnTo>
                                <a:lnTo>
                                  <a:pt x="1607" y="165"/>
                                </a:lnTo>
                                <a:lnTo>
                                  <a:pt x="1594" y="177"/>
                                </a:lnTo>
                                <a:lnTo>
                                  <a:pt x="1580" y="190"/>
                                </a:lnTo>
                                <a:lnTo>
                                  <a:pt x="1565" y="203"/>
                                </a:lnTo>
                                <a:lnTo>
                                  <a:pt x="1550" y="218"/>
                                </a:lnTo>
                                <a:lnTo>
                                  <a:pt x="1535" y="233"/>
                                </a:lnTo>
                                <a:lnTo>
                                  <a:pt x="1520" y="248"/>
                                </a:lnTo>
                                <a:lnTo>
                                  <a:pt x="1505" y="263"/>
                                </a:lnTo>
                                <a:lnTo>
                                  <a:pt x="1492" y="279"/>
                                </a:lnTo>
                                <a:lnTo>
                                  <a:pt x="1480" y="293"/>
                                </a:lnTo>
                                <a:lnTo>
                                  <a:pt x="1469" y="306"/>
                                </a:lnTo>
                                <a:lnTo>
                                  <a:pt x="1460" y="319"/>
                                </a:lnTo>
                                <a:lnTo>
                                  <a:pt x="1453" y="331"/>
                                </a:lnTo>
                                <a:lnTo>
                                  <a:pt x="1441" y="353"/>
                                </a:lnTo>
                                <a:lnTo>
                                  <a:pt x="1429" y="380"/>
                                </a:lnTo>
                                <a:lnTo>
                                  <a:pt x="1416" y="409"/>
                                </a:lnTo>
                                <a:lnTo>
                                  <a:pt x="1404" y="441"/>
                                </a:lnTo>
                                <a:lnTo>
                                  <a:pt x="1396" y="475"/>
                                </a:lnTo>
                                <a:lnTo>
                                  <a:pt x="1388" y="508"/>
                                </a:lnTo>
                                <a:lnTo>
                                  <a:pt x="1384" y="542"/>
                                </a:lnTo>
                                <a:lnTo>
                                  <a:pt x="1382" y="574"/>
                                </a:lnTo>
                                <a:lnTo>
                                  <a:pt x="1386" y="599"/>
                                </a:lnTo>
                                <a:lnTo>
                                  <a:pt x="1395" y="629"/>
                                </a:lnTo>
                                <a:lnTo>
                                  <a:pt x="1407" y="665"/>
                                </a:lnTo>
                                <a:lnTo>
                                  <a:pt x="1422" y="702"/>
                                </a:lnTo>
                                <a:lnTo>
                                  <a:pt x="1438" y="743"/>
                                </a:lnTo>
                                <a:lnTo>
                                  <a:pt x="1457" y="784"/>
                                </a:lnTo>
                                <a:lnTo>
                                  <a:pt x="1475" y="824"/>
                                </a:lnTo>
                                <a:lnTo>
                                  <a:pt x="1492" y="861"/>
                                </a:lnTo>
                                <a:lnTo>
                                  <a:pt x="1499" y="876"/>
                                </a:lnTo>
                                <a:lnTo>
                                  <a:pt x="1510" y="894"/>
                                </a:lnTo>
                                <a:lnTo>
                                  <a:pt x="1522" y="917"/>
                                </a:lnTo>
                                <a:lnTo>
                                  <a:pt x="1537" y="944"/>
                                </a:lnTo>
                                <a:lnTo>
                                  <a:pt x="1555" y="973"/>
                                </a:lnTo>
                                <a:lnTo>
                                  <a:pt x="1573" y="1005"/>
                                </a:lnTo>
                                <a:lnTo>
                                  <a:pt x="1592" y="1038"/>
                                </a:lnTo>
                                <a:lnTo>
                                  <a:pt x="1613" y="1073"/>
                                </a:lnTo>
                                <a:lnTo>
                                  <a:pt x="1633" y="1107"/>
                                </a:lnTo>
                                <a:lnTo>
                                  <a:pt x="1652" y="1141"/>
                                </a:lnTo>
                                <a:lnTo>
                                  <a:pt x="1671" y="1174"/>
                                </a:lnTo>
                                <a:lnTo>
                                  <a:pt x="1689" y="1205"/>
                                </a:lnTo>
                                <a:lnTo>
                                  <a:pt x="1705" y="1232"/>
                                </a:lnTo>
                                <a:lnTo>
                                  <a:pt x="1717" y="1255"/>
                                </a:lnTo>
                                <a:lnTo>
                                  <a:pt x="1727" y="1273"/>
                                </a:lnTo>
                                <a:lnTo>
                                  <a:pt x="1731" y="1283"/>
                                </a:lnTo>
                                <a:lnTo>
                                  <a:pt x="1735" y="1292"/>
                                </a:lnTo>
                                <a:lnTo>
                                  <a:pt x="1740" y="1303"/>
                                </a:lnTo>
                                <a:lnTo>
                                  <a:pt x="1746" y="1315"/>
                                </a:lnTo>
                                <a:lnTo>
                                  <a:pt x="1752" y="1328"/>
                                </a:lnTo>
                                <a:lnTo>
                                  <a:pt x="1760" y="1343"/>
                                </a:lnTo>
                                <a:lnTo>
                                  <a:pt x="1768" y="1359"/>
                                </a:lnTo>
                                <a:lnTo>
                                  <a:pt x="1776" y="1374"/>
                                </a:lnTo>
                                <a:lnTo>
                                  <a:pt x="1785" y="1390"/>
                                </a:lnTo>
                                <a:lnTo>
                                  <a:pt x="1793" y="1405"/>
                                </a:lnTo>
                                <a:lnTo>
                                  <a:pt x="1799" y="1418"/>
                                </a:lnTo>
                                <a:lnTo>
                                  <a:pt x="1807" y="1432"/>
                                </a:lnTo>
                                <a:lnTo>
                                  <a:pt x="1813" y="1444"/>
                                </a:lnTo>
                                <a:lnTo>
                                  <a:pt x="1819" y="1456"/>
                                </a:lnTo>
                                <a:lnTo>
                                  <a:pt x="1824" y="1466"/>
                                </a:lnTo>
                                <a:lnTo>
                                  <a:pt x="1828" y="1475"/>
                                </a:lnTo>
                                <a:lnTo>
                                  <a:pt x="1830" y="1481"/>
                                </a:lnTo>
                                <a:lnTo>
                                  <a:pt x="1850" y="1533"/>
                                </a:lnTo>
                                <a:lnTo>
                                  <a:pt x="1866" y="1581"/>
                                </a:lnTo>
                                <a:lnTo>
                                  <a:pt x="1882" y="1627"/>
                                </a:lnTo>
                                <a:lnTo>
                                  <a:pt x="1894" y="1669"/>
                                </a:lnTo>
                                <a:lnTo>
                                  <a:pt x="1904" y="1709"/>
                                </a:lnTo>
                                <a:lnTo>
                                  <a:pt x="1912" y="1745"/>
                                </a:lnTo>
                                <a:lnTo>
                                  <a:pt x="1918" y="1778"/>
                                </a:lnTo>
                                <a:lnTo>
                                  <a:pt x="1921" y="1808"/>
                                </a:lnTo>
                                <a:lnTo>
                                  <a:pt x="1925" y="1907"/>
                                </a:lnTo>
                                <a:lnTo>
                                  <a:pt x="1920" y="2020"/>
                                </a:lnTo>
                                <a:lnTo>
                                  <a:pt x="1912" y="2118"/>
                                </a:lnTo>
                                <a:lnTo>
                                  <a:pt x="1904" y="2171"/>
                                </a:lnTo>
                                <a:lnTo>
                                  <a:pt x="1893" y="2196"/>
                                </a:lnTo>
                                <a:lnTo>
                                  <a:pt x="1877" y="2225"/>
                                </a:lnTo>
                                <a:lnTo>
                                  <a:pt x="1858" y="2257"/>
                                </a:lnTo>
                                <a:lnTo>
                                  <a:pt x="1837" y="2290"/>
                                </a:lnTo>
                                <a:lnTo>
                                  <a:pt x="1815" y="2321"/>
                                </a:lnTo>
                                <a:lnTo>
                                  <a:pt x="1793" y="2348"/>
                                </a:lnTo>
                                <a:lnTo>
                                  <a:pt x="1773" y="2371"/>
                                </a:lnTo>
                                <a:lnTo>
                                  <a:pt x="1757" y="2387"/>
                                </a:lnTo>
                                <a:lnTo>
                                  <a:pt x="1743" y="2390"/>
                                </a:lnTo>
                                <a:lnTo>
                                  <a:pt x="1733" y="2389"/>
                                </a:lnTo>
                                <a:lnTo>
                                  <a:pt x="1722" y="2385"/>
                                </a:lnTo>
                                <a:lnTo>
                                  <a:pt x="1712" y="2375"/>
                                </a:lnTo>
                                <a:lnTo>
                                  <a:pt x="1700" y="2363"/>
                                </a:lnTo>
                                <a:lnTo>
                                  <a:pt x="1688" y="2346"/>
                                </a:lnTo>
                                <a:lnTo>
                                  <a:pt x="1673" y="2325"/>
                                </a:lnTo>
                                <a:lnTo>
                                  <a:pt x="1656" y="2301"/>
                                </a:lnTo>
                                <a:lnTo>
                                  <a:pt x="1637" y="2275"/>
                                </a:lnTo>
                                <a:lnTo>
                                  <a:pt x="1618" y="2250"/>
                                </a:lnTo>
                                <a:lnTo>
                                  <a:pt x="1599" y="2225"/>
                                </a:lnTo>
                                <a:lnTo>
                                  <a:pt x="1579" y="2202"/>
                                </a:lnTo>
                                <a:lnTo>
                                  <a:pt x="1558" y="2182"/>
                                </a:lnTo>
                                <a:lnTo>
                                  <a:pt x="1537" y="2163"/>
                                </a:lnTo>
                                <a:lnTo>
                                  <a:pt x="1515" y="2148"/>
                                </a:lnTo>
                                <a:lnTo>
                                  <a:pt x="1492" y="2134"/>
                                </a:lnTo>
                                <a:lnTo>
                                  <a:pt x="1469" y="2125"/>
                                </a:lnTo>
                                <a:lnTo>
                                  <a:pt x="1447" y="2115"/>
                                </a:lnTo>
                                <a:lnTo>
                                  <a:pt x="1424" y="2107"/>
                                </a:lnTo>
                                <a:lnTo>
                                  <a:pt x="1402" y="2099"/>
                                </a:lnTo>
                                <a:lnTo>
                                  <a:pt x="1381" y="2094"/>
                                </a:lnTo>
                                <a:lnTo>
                                  <a:pt x="1359" y="2088"/>
                                </a:lnTo>
                                <a:lnTo>
                                  <a:pt x="1339" y="2083"/>
                                </a:lnTo>
                                <a:lnTo>
                                  <a:pt x="1318" y="2078"/>
                                </a:lnTo>
                                <a:lnTo>
                                  <a:pt x="1297" y="2075"/>
                                </a:lnTo>
                                <a:lnTo>
                                  <a:pt x="1276" y="2072"/>
                                </a:lnTo>
                                <a:lnTo>
                                  <a:pt x="1255" y="2067"/>
                                </a:lnTo>
                                <a:lnTo>
                                  <a:pt x="1236" y="2063"/>
                                </a:lnTo>
                                <a:lnTo>
                                  <a:pt x="1219" y="2058"/>
                                </a:lnTo>
                                <a:lnTo>
                                  <a:pt x="1204" y="2049"/>
                                </a:lnTo>
                                <a:lnTo>
                                  <a:pt x="1190" y="2038"/>
                                </a:lnTo>
                                <a:lnTo>
                                  <a:pt x="1181" y="2024"/>
                                </a:lnTo>
                                <a:lnTo>
                                  <a:pt x="1174" y="2008"/>
                                </a:lnTo>
                                <a:lnTo>
                                  <a:pt x="1167" y="1994"/>
                                </a:lnTo>
                                <a:lnTo>
                                  <a:pt x="1160" y="1981"/>
                                </a:lnTo>
                                <a:lnTo>
                                  <a:pt x="1152" y="1969"/>
                                </a:lnTo>
                                <a:lnTo>
                                  <a:pt x="1142" y="1956"/>
                                </a:lnTo>
                                <a:lnTo>
                                  <a:pt x="1130" y="1942"/>
                                </a:lnTo>
                                <a:lnTo>
                                  <a:pt x="1115" y="1927"/>
                                </a:lnTo>
                                <a:lnTo>
                                  <a:pt x="1096" y="1909"/>
                                </a:lnTo>
                                <a:lnTo>
                                  <a:pt x="1074" y="1890"/>
                                </a:lnTo>
                                <a:lnTo>
                                  <a:pt x="1050" y="1867"/>
                                </a:lnTo>
                                <a:lnTo>
                                  <a:pt x="1027" y="1844"/>
                                </a:lnTo>
                                <a:lnTo>
                                  <a:pt x="1004" y="1818"/>
                                </a:lnTo>
                                <a:lnTo>
                                  <a:pt x="985" y="1793"/>
                                </a:lnTo>
                                <a:lnTo>
                                  <a:pt x="970" y="1768"/>
                                </a:lnTo>
                                <a:lnTo>
                                  <a:pt x="962" y="1745"/>
                                </a:lnTo>
                                <a:lnTo>
                                  <a:pt x="962" y="1723"/>
                                </a:lnTo>
                                <a:lnTo>
                                  <a:pt x="967" y="1703"/>
                                </a:lnTo>
                                <a:lnTo>
                                  <a:pt x="972" y="1684"/>
                                </a:lnTo>
                                <a:lnTo>
                                  <a:pt x="979" y="1668"/>
                                </a:lnTo>
                                <a:lnTo>
                                  <a:pt x="986" y="1652"/>
                                </a:lnTo>
                                <a:lnTo>
                                  <a:pt x="995" y="1636"/>
                                </a:lnTo>
                                <a:lnTo>
                                  <a:pt x="1005" y="1621"/>
                                </a:lnTo>
                                <a:lnTo>
                                  <a:pt x="1016" y="1605"/>
                                </a:lnTo>
                                <a:lnTo>
                                  <a:pt x="1029" y="1589"/>
                                </a:lnTo>
                                <a:lnTo>
                                  <a:pt x="1043" y="1571"/>
                                </a:lnTo>
                                <a:lnTo>
                                  <a:pt x="1058" y="1552"/>
                                </a:lnTo>
                                <a:lnTo>
                                  <a:pt x="1071" y="1531"/>
                                </a:lnTo>
                                <a:lnTo>
                                  <a:pt x="1083" y="1509"/>
                                </a:lnTo>
                                <a:lnTo>
                                  <a:pt x="1093" y="1489"/>
                                </a:lnTo>
                                <a:lnTo>
                                  <a:pt x="1101" y="1472"/>
                                </a:lnTo>
                                <a:lnTo>
                                  <a:pt x="1106" y="1456"/>
                                </a:lnTo>
                                <a:lnTo>
                                  <a:pt x="1108" y="1446"/>
                                </a:lnTo>
                                <a:lnTo>
                                  <a:pt x="1110" y="1431"/>
                                </a:lnTo>
                                <a:lnTo>
                                  <a:pt x="1115" y="1417"/>
                                </a:lnTo>
                                <a:lnTo>
                                  <a:pt x="1118" y="1407"/>
                                </a:lnTo>
                                <a:lnTo>
                                  <a:pt x="1120" y="1402"/>
                                </a:lnTo>
                                <a:lnTo>
                                  <a:pt x="1121" y="1404"/>
                                </a:lnTo>
                                <a:lnTo>
                                  <a:pt x="1123" y="1408"/>
                                </a:lnTo>
                                <a:lnTo>
                                  <a:pt x="1128" y="1413"/>
                                </a:lnTo>
                                <a:lnTo>
                                  <a:pt x="1134" y="1422"/>
                                </a:lnTo>
                                <a:lnTo>
                                  <a:pt x="1142" y="1431"/>
                                </a:lnTo>
                                <a:lnTo>
                                  <a:pt x="1151" y="1442"/>
                                </a:lnTo>
                                <a:lnTo>
                                  <a:pt x="1161" y="1454"/>
                                </a:lnTo>
                                <a:lnTo>
                                  <a:pt x="1172" y="1466"/>
                                </a:lnTo>
                                <a:lnTo>
                                  <a:pt x="1185" y="1479"/>
                                </a:lnTo>
                                <a:lnTo>
                                  <a:pt x="1198" y="1492"/>
                                </a:lnTo>
                                <a:lnTo>
                                  <a:pt x="1212" y="1505"/>
                                </a:lnTo>
                                <a:lnTo>
                                  <a:pt x="1228" y="1517"/>
                                </a:lnTo>
                                <a:lnTo>
                                  <a:pt x="1244" y="1528"/>
                                </a:lnTo>
                                <a:lnTo>
                                  <a:pt x="1261" y="1536"/>
                                </a:lnTo>
                                <a:lnTo>
                                  <a:pt x="1278" y="1545"/>
                                </a:lnTo>
                                <a:lnTo>
                                  <a:pt x="1296" y="1551"/>
                                </a:lnTo>
                                <a:lnTo>
                                  <a:pt x="1314" y="1555"/>
                                </a:lnTo>
                                <a:lnTo>
                                  <a:pt x="1334" y="1557"/>
                                </a:lnTo>
                                <a:lnTo>
                                  <a:pt x="1354" y="1557"/>
                                </a:lnTo>
                                <a:lnTo>
                                  <a:pt x="1375" y="1555"/>
                                </a:lnTo>
                                <a:lnTo>
                                  <a:pt x="1395" y="1551"/>
                                </a:lnTo>
                                <a:lnTo>
                                  <a:pt x="1415" y="1542"/>
                                </a:lnTo>
                                <a:lnTo>
                                  <a:pt x="1435" y="1531"/>
                                </a:lnTo>
                                <a:lnTo>
                                  <a:pt x="1454" y="1517"/>
                                </a:lnTo>
                                <a:lnTo>
                                  <a:pt x="1471" y="1492"/>
                                </a:lnTo>
                                <a:lnTo>
                                  <a:pt x="1484" y="1455"/>
                                </a:lnTo>
                                <a:lnTo>
                                  <a:pt x="1494" y="1407"/>
                                </a:lnTo>
                                <a:lnTo>
                                  <a:pt x="1501" y="1351"/>
                                </a:lnTo>
                                <a:lnTo>
                                  <a:pt x="1504" y="1291"/>
                                </a:lnTo>
                                <a:lnTo>
                                  <a:pt x="1505" y="1227"/>
                                </a:lnTo>
                                <a:lnTo>
                                  <a:pt x="1504" y="1164"/>
                                </a:lnTo>
                                <a:lnTo>
                                  <a:pt x="1501" y="1105"/>
                                </a:lnTo>
                                <a:lnTo>
                                  <a:pt x="1499" y="1095"/>
                                </a:lnTo>
                                <a:lnTo>
                                  <a:pt x="1493" y="1083"/>
                                </a:lnTo>
                                <a:lnTo>
                                  <a:pt x="1484" y="1069"/>
                                </a:lnTo>
                                <a:lnTo>
                                  <a:pt x="1474" y="1053"/>
                                </a:lnTo>
                                <a:lnTo>
                                  <a:pt x="1461" y="1036"/>
                                </a:lnTo>
                                <a:lnTo>
                                  <a:pt x="1446" y="1018"/>
                                </a:lnTo>
                                <a:lnTo>
                                  <a:pt x="1431" y="1000"/>
                                </a:lnTo>
                                <a:lnTo>
                                  <a:pt x="1415" y="981"/>
                                </a:lnTo>
                                <a:lnTo>
                                  <a:pt x="1398" y="962"/>
                                </a:lnTo>
                                <a:lnTo>
                                  <a:pt x="1381" y="945"/>
                                </a:lnTo>
                                <a:lnTo>
                                  <a:pt x="1366" y="928"/>
                                </a:lnTo>
                                <a:lnTo>
                                  <a:pt x="1351" y="914"/>
                                </a:lnTo>
                                <a:lnTo>
                                  <a:pt x="1337" y="901"/>
                                </a:lnTo>
                                <a:lnTo>
                                  <a:pt x="1325" y="890"/>
                                </a:lnTo>
                                <a:lnTo>
                                  <a:pt x="1315" y="882"/>
                                </a:lnTo>
                                <a:lnTo>
                                  <a:pt x="1309" y="877"/>
                                </a:lnTo>
                                <a:lnTo>
                                  <a:pt x="1301" y="877"/>
                                </a:lnTo>
                                <a:lnTo>
                                  <a:pt x="1289" y="881"/>
                                </a:lnTo>
                                <a:lnTo>
                                  <a:pt x="1273" y="892"/>
                                </a:lnTo>
                                <a:lnTo>
                                  <a:pt x="1254" y="905"/>
                                </a:lnTo>
                                <a:lnTo>
                                  <a:pt x="1232" y="923"/>
                                </a:lnTo>
                                <a:lnTo>
                                  <a:pt x="1209" y="943"/>
                                </a:lnTo>
                                <a:lnTo>
                                  <a:pt x="1185" y="964"/>
                                </a:lnTo>
                                <a:lnTo>
                                  <a:pt x="1160" y="985"/>
                                </a:lnTo>
                                <a:lnTo>
                                  <a:pt x="1136" y="1008"/>
                                </a:lnTo>
                                <a:lnTo>
                                  <a:pt x="1112" y="1030"/>
                                </a:lnTo>
                                <a:lnTo>
                                  <a:pt x="1091" y="1051"/>
                                </a:lnTo>
                                <a:lnTo>
                                  <a:pt x="1072" y="1070"/>
                                </a:lnTo>
                                <a:lnTo>
                                  <a:pt x="1055" y="1085"/>
                                </a:lnTo>
                                <a:lnTo>
                                  <a:pt x="1043" y="1097"/>
                                </a:lnTo>
                                <a:lnTo>
                                  <a:pt x="1036" y="1105"/>
                                </a:lnTo>
                                <a:lnTo>
                                  <a:pt x="1032" y="1108"/>
                                </a:lnTo>
                                <a:lnTo>
                                  <a:pt x="994" y="1082"/>
                                </a:lnTo>
                                <a:lnTo>
                                  <a:pt x="980" y="1044"/>
                                </a:lnTo>
                                <a:lnTo>
                                  <a:pt x="1026" y="655"/>
                                </a:lnTo>
                                <a:lnTo>
                                  <a:pt x="1021" y="655"/>
                                </a:lnTo>
                                <a:lnTo>
                                  <a:pt x="1009" y="656"/>
                                </a:lnTo>
                                <a:lnTo>
                                  <a:pt x="990" y="657"/>
                                </a:lnTo>
                                <a:lnTo>
                                  <a:pt x="965" y="658"/>
                                </a:lnTo>
                                <a:lnTo>
                                  <a:pt x="936" y="661"/>
                                </a:lnTo>
                                <a:lnTo>
                                  <a:pt x="903" y="665"/>
                                </a:lnTo>
                                <a:lnTo>
                                  <a:pt x="867" y="669"/>
                                </a:lnTo>
                                <a:lnTo>
                                  <a:pt x="830" y="674"/>
                                </a:lnTo>
                                <a:lnTo>
                                  <a:pt x="792" y="681"/>
                                </a:lnTo>
                                <a:lnTo>
                                  <a:pt x="756" y="689"/>
                                </a:lnTo>
                                <a:lnTo>
                                  <a:pt x="722" y="699"/>
                                </a:lnTo>
                                <a:lnTo>
                                  <a:pt x="690" y="710"/>
                                </a:lnTo>
                                <a:lnTo>
                                  <a:pt x="663" y="722"/>
                                </a:lnTo>
                                <a:lnTo>
                                  <a:pt x="639" y="737"/>
                                </a:lnTo>
                                <a:lnTo>
                                  <a:pt x="623" y="754"/>
                                </a:lnTo>
                                <a:lnTo>
                                  <a:pt x="614" y="773"/>
                                </a:lnTo>
                                <a:lnTo>
                                  <a:pt x="612" y="815"/>
                                </a:lnTo>
                                <a:lnTo>
                                  <a:pt x="623" y="865"/>
                                </a:lnTo>
                                <a:lnTo>
                                  <a:pt x="643" y="915"/>
                                </a:lnTo>
                                <a:lnTo>
                                  <a:pt x="668" y="965"/>
                                </a:lnTo>
                                <a:lnTo>
                                  <a:pt x="693" y="1010"/>
                                </a:lnTo>
                                <a:lnTo>
                                  <a:pt x="717" y="1046"/>
                                </a:lnTo>
                                <a:lnTo>
                                  <a:pt x="734" y="1070"/>
                                </a:lnTo>
                                <a:lnTo>
                                  <a:pt x="740" y="1079"/>
                                </a:lnTo>
                                <a:lnTo>
                                  <a:pt x="739" y="1080"/>
                                </a:lnTo>
                                <a:lnTo>
                                  <a:pt x="735" y="1081"/>
                                </a:lnTo>
                                <a:lnTo>
                                  <a:pt x="727" y="1083"/>
                                </a:lnTo>
                                <a:lnTo>
                                  <a:pt x="718" y="1086"/>
                                </a:lnTo>
                                <a:lnTo>
                                  <a:pt x="708" y="1090"/>
                                </a:lnTo>
                                <a:lnTo>
                                  <a:pt x="694" y="1094"/>
                                </a:lnTo>
                                <a:lnTo>
                                  <a:pt x="680" y="1098"/>
                                </a:lnTo>
                                <a:lnTo>
                                  <a:pt x="666" y="1103"/>
                                </a:lnTo>
                                <a:lnTo>
                                  <a:pt x="649" y="1108"/>
                                </a:lnTo>
                                <a:lnTo>
                                  <a:pt x="634" y="1113"/>
                                </a:lnTo>
                                <a:lnTo>
                                  <a:pt x="618" y="1117"/>
                                </a:lnTo>
                                <a:lnTo>
                                  <a:pt x="602" y="1120"/>
                                </a:lnTo>
                                <a:lnTo>
                                  <a:pt x="588" y="1124"/>
                                </a:lnTo>
                                <a:lnTo>
                                  <a:pt x="574" y="1126"/>
                                </a:lnTo>
                                <a:lnTo>
                                  <a:pt x="562" y="1127"/>
                                </a:lnTo>
                                <a:lnTo>
                                  <a:pt x="551" y="1128"/>
                                </a:lnTo>
                                <a:lnTo>
                                  <a:pt x="529" y="1125"/>
                                </a:lnTo>
                                <a:lnTo>
                                  <a:pt x="504" y="1117"/>
                                </a:lnTo>
                                <a:lnTo>
                                  <a:pt x="479" y="1107"/>
                                </a:lnTo>
                                <a:lnTo>
                                  <a:pt x="455" y="1094"/>
                                </a:lnTo>
                                <a:lnTo>
                                  <a:pt x="433" y="1082"/>
                                </a:lnTo>
                                <a:lnTo>
                                  <a:pt x="416" y="1072"/>
                                </a:lnTo>
                                <a:lnTo>
                                  <a:pt x="404" y="1064"/>
                                </a:lnTo>
                                <a:lnTo>
                                  <a:pt x="399" y="1061"/>
                                </a:lnTo>
                                <a:lnTo>
                                  <a:pt x="399" y="1059"/>
                                </a:lnTo>
                                <a:lnTo>
                                  <a:pt x="398" y="1055"/>
                                </a:lnTo>
                                <a:lnTo>
                                  <a:pt x="396" y="1047"/>
                                </a:lnTo>
                                <a:lnTo>
                                  <a:pt x="390" y="1039"/>
                                </a:lnTo>
                                <a:lnTo>
                                  <a:pt x="382" y="1032"/>
                                </a:lnTo>
                                <a:lnTo>
                                  <a:pt x="370" y="1024"/>
                                </a:lnTo>
                                <a:lnTo>
                                  <a:pt x="352" y="1019"/>
                                </a:lnTo>
                                <a:lnTo>
                                  <a:pt x="329" y="1017"/>
                                </a:lnTo>
                                <a:lnTo>
                                  <a:pt x="305" y="1018"/>
                                </a:lnTo>
                                <a:lnTo>
                                  <a:pt x="283" y="1023"/>
                                </a:lnTo>
                                <a:lnTo>
                                  <a:pt x="265" y="1030"/>
                                </a:lnTo>
                                <a:lnTo>
                                  <a:pt x="250" y="1039"/>
                                </a:lnTo>
                                <a:lnTo>
                                  <a:pt x="239" y="1050"/>
                                </a:lnTo>
                                <a:lnTo>
                                  <a:pt x="230" y="1061"/>
                                </a:lnTo>
                                <a:lnTo>
                                  <a:pt x="226" y="1074"/>
                                </a:lnTo>
                                <a:lnTo>
                                  <a:pt x="224" y="1088"/>
                                </a:lnTo>
                                <a:lnTo>
                                  <a:pt x="227" y="1118"/>
                                </a:lnTo>
                                <a:lnTo>
                                  <a:pt x="236" y="1150"/>
                                </a:lnTo>
                                <a:lnTo>
                                  <a:pt x="243" y="1175"/>
                                </a:lnTo>
                                <a:lnTo>
                                  <a:pt x="247" y="1186"/>
                                </a:lnTo>
                                <a:lnTo>
                                  <a:pt x="246" y="1186"/>
                                </a:lnTo>
                                <a:lnTo>
                                  <a:pt x="242" y="1191"/>
                                </a:lnTo>
                                <a:lnTo>
                                  <a:pt x="240" y="1212"/>
                                </a:lnTo>
                                <a:lnTo>
                                  <a:pt x="241" y="1257"/>
                                </a:lnTo>
                                <a:lnTo>
                                  <a:pt x="244" y="1281"/>
                                </a:lnTo>
                                <a:lnTo>
                                  <a:pt x="251" y="1303"/>
                                </a:lnTo>
                                <a:lnTo>
                                  <a:pt x="260" y="1323"/>
                                </a:lnTo>
                                <a:lnTo>
                                  <a:pt x="272" y="1342"/>
                                </a:lnTo>
                                <a:lnTo>
                                  <a:pt x="286" y="1360"/>
                                </a:lnTo>
                                <a:lnTo>
                                  <a:pt x="303" y="1375"/>
                                </a:lnTo>
                                <a:lnTo>
                                  <a:pt x="320" y="1389"/>
                                </a:lnTo>
                                <a:lnTo>
                                  <a:pt x="340" y="1400"/>
                                </a:lnTo>
                                <a:lnTo>
                                  <a:pt x="363" y="1410"/>
                                </a:lnTo>
                                <a:lnTo>
                                  <a:pt x="387" y="1417"/>
                                </a:lnTo>
                                <a:lnTo>
                                  <a:pt x="411" y="1423"/>
                                </a:lnTo>
                                <a:lnTo>
                                  <a:pt x="433" y="1427"/>
                                </a:lnTo>
                                <a:lnTo>
                                  <a:pt x="454" y="1430"/>
                                </a:lnTo>
                                <a:lnTo>
                                  <a:pt x="469" y="1431"/>
                                </a:lnTo>
                                <a:lnTo>
                                  <a:pt x="480" y="1432"/>
                                </a:lnTo>
                                <a:lnTo>
                                  <a:pt x="484" y="1432"/>
                                </a:lnTo>
                                <a:lnTo>
                                  <a:pt x="488" y="1443"/>
                                </a:lnTo>
                                <a:lnTo>
                                  <a:pt x="497" y="1468"/>
                                </a:lnTo>
                                <a:lnTo>
                                  <a:pt x="503" y="1494"/>
                                </a:lnTo>
                                <a:lnTo>
                                  <a:pt x="501" y="1508"/>
                                </a:lnTo>
                                <a:lnTo>
                                  <a:pt x="494" y="1509"/>
                                </a:lnTo>
                                <a:lnTo>
                                  <a:pt x="479" y="1509"/>
                                </a:lnTo>
                                <a:lnTo>
                                  <a:pt x="461" y="1508"/>
                                </a:lnTo>
                                <a:lnTo>
                                  <a:pt x="441" y="1506"/>
                                </a:lnTo>
                                <a:lnTo>
                                  <a:pt x="422" y="1503"/>
                                </a:lnTo>
                                <a:lnTo>
                                  <a:pt x="406" y="1501"/>
                                </a:lnTo>
                                <a:lnTo>
                                  <a:pt x="395" y="1500"/>
                                </a:lnTo>
                                <a:lnTo>
                                  <a:pt x="390" y="1499"/>
                                </a:lnTo>
                                <a:lnTo>
                                  <a:pt x="391" y="1502"/>
                                </a:lnTo>
                                <a:lnTo>
                                  <a:pt x="394" y="1511"/>
                                </a:lnTo>
                                <a:lnTo>
                                  <a:pt x="400" y="1523"/>
                                </a:lnTo>
                                <a:lnTo>
                                  <a:pt x="409" y="1540"/>
                                </a:lnTo>
                                <a:lnTo>
                                  <a:pt x="421" y="1558"/>
                                </a:lnTo>
                                <a:lnTo>
                                  <a:pt x="438" y="1577"/>
                                </a:lnTo>
                                <a:lnTo>
                                  <a:pt x="460" y="1596"/>
                                </a:lnTo>
                                <a:lnTo>
                                  <a:pt x="486" y="1613"/>
                                </a:lnTo>
                                <a:lnTo>
                                  <a:pt x="514" y="1626"/>
                                </a:lnTo>
                                <a:lnTo>
                                  <a:pt x="539" y="1635"/>
                                </a:lnTo>
                                <a:lnTo>
                                  <a:pt x="560" y="1639"/>
                                </a:lnTo>
                                <a:lnTo>
                                  <a:pt x="578" y="1643"/>
                                </a:lnTo>
                                <a:lnTo>
                                  <a:pt x="593" y="1647"/>
                                </a:lnTo>
                                <a:lnTo>
                                  <a:pt x="604" y="1652"/>
                                </a:lnTo>
                                <a:lnTo>
                                  <a:pt x="613" y="1660"/>
                                </a:lnTo>
                                <a:lnTo>
                                  <a:pt x="618" y="1674"/>
                                </a:lnTo>
                                <a:lnTo>
                                  <a:pt x="621" y="1693"/>
                                </a:lnTo>
                                <a:lnTo>
                                  <a:pt x="623" y="1720"/>
                                </a:lnTo>
                                <a:lnTo>
                                  <a:pt x="623" y="1749"/>
                                </a:lnTo>
                                <a:lnTo>
                                  <a:pt x="620" y="1782"/>
                                </a:lnTo>
                                <a:lnTo>
                                  <a:pt x="612" y="1816"/>
                                </a:lnTo>
                                <a:lnTo>
                                  <a:pt x="600" y="1849"/>
                                </a:lnTo>
                                <a:lnTo>
                                  <a:pt x="581" y="1881"/>
                                </a:lnTo>
                                <a:lnTo>
                                  <a:pt x="556" y="1909"/>
                                </a:lnTo>
                                <a:lnTo>
                                  <a:pt x="528" y="1945"/>
                                </a:lnTo>
                                <a:lnTo>
                                  <a:pt x="512" y="1983"/>
                                </a:lnTo>
                                <a:lnTo>
                                  <a:pt x="509" y="2022"/>
                                </a:lnTo>
                                <a:lnTo>
                                  <a:pt x="513" y="2059"/>
                                </a:lnTo>
                                <a:lnTo>
                                  <a:pt x="522" y="2093"/>
                                </a:lnTo>
                                <a:lnTo>
                                  <a:pt x="533" y="2119"/>
                                </a:lnTo>
                                <a:lnTo>
                                  <a:pt x="542" y="2137"/>
                                </a:lnTo>
                                <a:lnTo>
                                  <a:pt x="545" y="2143"/>
                                </a:lnTo>
                                <a:lnTo>
                                  <a:pt x="303" y="2164"/>
                                </a:lnTo>
                                <a:lnTo>
                                  <a:pt x="298" y="2163"/>
                                </a:lnTo>
                                <a:lnTo>
                                  <a:pt x="285" y="2161"/>
                                </a:lnTo>
                                <a:lnTo>
                                  <a:pt x="267" y="2156"/>
                                </a:lnTo>
                                <a:lnTo>
                                  <a:pt x="246" y="2151"/>
                                </a:lnTo>
                                <a:lnTo>
                                  <a:pt x="222" y="2144"/>
                                </a:lnTo>
                                <a:lnTo>
                                  <a:pt x="201" y="2138"/>
                                </a:lnTo>
                                <a:lnTo>
                                  <a:pt x="182" y="2131"/>
                                </a:lnTo>
                                <a:lnTo>
                                  <a:pt x="169" y="2125"/>
                                </a:lnTo>
                                <a:lnTo>
                                  <a:pt x="159" y="2117"/>
                                </a:lnTo>
                                <a:lnTo>
                                  <a:pt x="148" y="2109"/>
                                </a:lnTo>
                                <a:lnTo>
                                  <a:pt x="136" y="2101"/>
                                </a:lnTo>
                                <a:lnTo>
                                  <a:pt x="125" y="2094"/>
                                </a:lnTo>
                                <a:lnTo>
                                  <a:pt x="114" y="2088"/>
                                </a:lnTo>
                                <a:lnTo>
                                  <a:pt x="102" y="2085"/>
                                </a:lnTo>
                                <a:lnTo>
                                  <a:pt x="91" y="2085"/>
                                </a:lnTo>
                                <a:lnTo>
                                  <a:pt x="81" y="2089"/>
                                </a:lnTo>
                                <a:lnTo>
                                  <a:pt x="78" y="2095"/>
                                </a:lnTo>
                                <a:lnTo>
                                  <a:pt x="78" y="2103"/>
                                </a:lnTo>
                                <a:lnTo>
                                  <a:pt x="79" y="2109"/>
                                </a:lnTo>
                                <a:lnTo>
                                  <a:pt x="83" y="2117"/>
                                </a:lnTo>
                                <a:lnTo>
                                  <a:pt x="91" y="2125"/>
                                </a:lnTo>
                                <a:lnTo>
                                  <a:pt x="101" y="2131"/>
                                </a:lnTo>
                                <a:lnTo>
                                  <a:pt x="115" y="2137"/>
                                </a:lnTo>
                                <a:lnTo>
                                  <a:pt x="132" y="2141"/>
                                </a:lnTo>
                                <a:lnTo>
                                  <a:pt x="149" y="2144"/>
                                </a:lnTo>
                                <a:lnTo>
                                  <a:pt x="160" y="2149"/>
                                </a:lnTo>
                                <a:lnTo>
                                  <a:pt x="166" y="2152"/>
                                </a:lnTo>
                                <a:lnTo>
                                  <a:pt x="171" y="2154"/>
                                </a:lnTo>
                                <a:lnTo>
                                  <a:pt x="173" y="2157"/>
                                </a:lnTo>
                                <a:lnTo>
                                  <a:pt x="174" y="2159"/>
                                </a:lnTo>
                                <a:lnTo>
                                  <a:pt x="173" y="2161"/>
                                </a:lnTo>
                                <a:lnTo>
                                  <a:pt x="173" y="2161"/>
                                </a:lnTo>
                                <a:lnTo>
                                  <a:pt x="171" y="2163"/>
                                </a:lnTo>
                                <a:lnTo>
                                  <a:pt x="165" y="2164"/>
                                </a:lnTo>
                                <a:lnTo>
                                  <a:pt x="157" y="2165"/>
                                </a:lnTo>
                                <a:lnTo>
                                  <a:pt x="147" y="2166"/>
                                </a:lnTo>
                                <a:lnTo>
                                  <a:pt x="136" y="2166"/>
                                </a:lnTo>
                                <a:lnTo>
                                  <a:pt x="125" y="2166"/>
                                </a:lnTo>
                                <a:lnTo>
                                  <a:pt x="116" y="2167"/>
                                </a:lnTo>
                                <a:lnTo>
                                  <a:pt x="108" y="2167"/>
                                </a:lnTo>
                                <a:lnTo>
                                  <a:pt x="102" y="2168"/>
                                </a:lnTo>
                                <a:lnTo>
                                  <a:pt x="92" y="2172"/>
                                </a:lnTo>
                                <a:lnTo>
                                  <a:pt x="81" y="2175"/>
                                </a:lnTo>
                                <a:lnTo>
                                  <a:pt x="70" y="2178"/>
                                </a:lnTo>
                                <a:lnTo>
                                  <a:pt x="57" y="2184"/>
                                </a:lnTo>
                                <a:lnTo>
                                  <a:pt x="45" y="2189"/>
                                </a:lnTo>
                                <a:lnTo>
                                  <a:pt x="34" y="2195"/>
                                </a:lnTo>
                                <a:lnTo>
                                  <a:pt x="24" y="2200"/>
                                </a:lnTo>
                                <a:lnTo>
                                  <a:pt x="14" y="2208"/>
                                </a:lnTo>
                                <a:lnTo>
                                  <a:pt x="5" y="2218"/>
                                </a:lnTo>
                                <a:lnTo>
                                  <a:pt x="0" y="2228"/>
                                </a:lnTo>
                                <a:lnTo>
                                  <a:pt x="3" y="2235"/>
                                </a:lnTo>
                                <a:lnTo>
                                  <a:pt x="10" y="2236"/>
                                </a:lnTo>
                                <a:lnTo>
                                  <a:pt x="21" y="2234"/>
                                </a:lnTo>
                                <a:lnTo>
                                  <a:pt x="36" y="2229"/>
                                </a:lnTo>
                                <a:lnTo>
                                  <a:pt x="51" y="2222"/>
                                </a:lnTo>
                                <a:lnTo>
                                  <a:pt x="68" y="2216"/>
                                </a:lnTo>
                                <a:lnTo>
                                  <a:pt x="83" y="2208"/>
                                </a:lnTo>
                                <a:lnTo>
                                  <a:pt x="95" y="2204"/>
                                </a:lnTo>
                                <a:lnTo>
                                  <a:pt x="104" y="2200"/>
                                </a:lnTo>
                                <a:lnTo>
                                  <a:pt x="111" y="2199"/>
                                </a:lnTo>
                                <a:lnTo>
                                  <a:pt x="117" y="2198"/>
                                </a:lnTo>
                                <a:lnTo>
                                  <a:pt x="124" y="2198"/>
                                </a:lnTo>
                                <a:lnTo>
                                  <a:pt x="129" y="2198"/>
                                </a:lnTo>
                                <a:lnTo>
                                  <a:pt x="136" y="2198"/>
                                </a:lnTo>
                                <a:lnTo>
                                  <a:pt x="141" y="2199"/>
                                </a:lnTo>
                                <a:lnTo>
                                  <a:pt x="146" y="2200"/>
                                </a:lnTo>
                                <a:lnTo>
                                  <a:pt x="150" y="2202"/>
                                </a:lnTo>
                                <a:lnTo>
                                  <a:pt x="154" y="2206"/>
                                </a:lnTo>
                                <a:lnTo>
                                  <a:pt x="156" y="2209"/>
                                </a:lnTo>
                                <a:lnTo>
                                  <a:pt x="153" y="2212"/>
                                </a:lnTo>
                                <a:lnTo>
                                  <a:pt x="148" y="2217"/>
                                </a:lnTo>
                                <a:lnTo>
                                  <a:pt x="141" y="2222"/>
                                </a:lnTo>
                                <a:lnTo>
                                  <a:pt x="130" y="2234"/>
                                </a:lnTo>
                                <a:lnTo>
                                  <a:pt x="115" y="2249"/>
                                </a:lnTo>
                                <a:lnTo>
                                  <a:pt x="100" y="2266"/>
                                </a:lnTo>
                                <a:lnTo>
                                  <a:pt x="84" y="2284"/>
                                </a:lnTo>
                                <a:lnTo>
                                  <a:pt x="71" y="2299"/>
                                </a:lnTo>
                                <a:lnTo>
                                  <a:pt x="62" y="2311"/>
                                </a:lnTo>
                                <a:lnTo>
                                  <a:pt x="61" y="2318"/>
                                </a:lnTo>
                                <a:lnTo>
                                  <a:pt x="70" y="2323"/>
                                </a:lnTo>
                                <a:lnTo>
                                  <a:pt x="81" y="2321"/>
                                </a:lnTo>
                                <a:lnTo>
                                  <a:pt x="93" y="2314"/>
                                </a:lnTo>
                                <a:lnTo>
                                  <a:pt x="105" y="2305"/>
                                </a:lnTo>
                                <a:lnTo>
                                  <a:pt x="117" y="2292"/>
                                </a:lnTo>
                                <a:lnTo>
                                  <a:pt x="128" y="2281"/>
                                </a:lnTo>
                                <a:lnTo>
                                  <a:pt x="137" y="2272"/>
                                </a:lnTo>
                                <a:lnTo>
                                  <a:pt x="142" y="2265"/>
                                </a:lnTo>
                                <a:lnTo>
                                  <a:pt x="147" y="2261"/>
                                </a:lnTo>
                                <a:lnTo>
                                  <a:pt x="150" y="2255"/>
                                </a:lnTo>
                                <a:lnTo>
                                  <a:pt x="154" y="2249"/>
                                </a:lnTo>
                                <a:lnTo>
                                  <a:pt x="160" y="2243"/>
                                </a:lnTo>
                                <a:lnTo>
                                  <a:pt x="164" y="2238"/>
                                </a:lnTo>
                                <a:lnTo>
                                  <a:pt x="169" y="2233"/>
                                </a:lnTo>
                                <a:lnTo>
                                  <a:pt x="173" y="2231"/>
                                </a:lnTo>
                                <a:lnTo>
                                  <a:pt x="177" y="2232"/>
                                </a:lnTo>
                                <a:lnTo>
                                  <a:pt x="176" y="2245"/>
                                </a:lnTo>
                                <a:lnTo>
                                  <a:pt x="170" y="2266"/>
                                </a:lnTo>
                                <a:lnTo>
                                  <a:pt x="161" y="2289"/>
                                </a:lnTo>
                                <a:lnTo>
                                  <a:pt x="157" y="2308"/>
                                </a:lnTo>
                                <a:lnTo>
                                  <a:pt x="159" y="2315"/>
                                </a:lnTo>
                                <a:lnTo>
                                  <a:pt x="163" y="2319"/>
                                </a:lnTo>
                                <a:lnTo>
                                  <a:pt x="170" y="2320"/>
                                </a:lnTo>
                                <a:lnTo>
                                  <a:pt x="180" y="2318"/>
                                </a:lnTo>
                                <a:lnTo>
                                  <a:pt x="187" y="2308"/>
                                </a:lnTo>
                                <a:lnTo>
                                  <a:pt x="193" y="2295"/>
                                </a:lnTo>
                                <a:lnTo>
                                  <a:pt x="197" y="2280"/>
                                </a:lnTo>
                                <a:lnTo>
                                  <a:pt x="203" y="2263"/>
                                </a:lnTo>
                                <a:lnTo>
                                  <a:pt x="208" y="2255"/>
                                </a:lnTo>
                                <a:lnTo>
                                  <a:pt x="216" y="2250"/>
                                </a:lnTo>
                                <a:lnTo>
                                  <a:pt x="226" y="2245"/>
                                </a:lnTo>
                                <a:lnTo>
                                  <a:pt x="238" y="2242"/>
                                </a:lnTo>
                                <a:lnTo>
                                  <a:pt x="249" y="2240"/>
                                </a:lnTo>
                                <a:lnTo>
                                  <a:pt x="261" y="2238"/>
                                </a:lnTo>
                                <a:lnTo>
                                  <a:pt x="270" y="2235"/>
                                </a:lnTo>
                                <a:lnTo>
                                  <a:pt x="277" y="2232"/>
                                </a:lnTo>
                                <a:lnTo>
                                  <a:pt x="286" y="2223"/>
                                </a:lnTo>
                                <a:lnTo>
                                  <a:pt x="293" y="2212"/>
                                </a:lnTo>
                                <a:lnTo>
                                  <a:pt x="297" y="2204"/>
                                </a:lnTo>
                                <a:lnTo>
                                  <a:pt x="298" y="2199"/>
                                </a:lnTo>
                                <a:lnTo>
                                  <a:pt x="339" y="2205"/>
                                </a:lnTo>
                                <a:lnTo>
                                  <a:pt x="342" y="2207"/>
                                </a:lnTo>
                                <a:lnTo>
                                  <a:pt x="350" y="2215"/>
                                </a:lnTo>
                                <a:lnTo>
                                  <a:pt x="362" y="2224"/>
                                </a:lnTo>
                                <a:lnTo>
                                  <a:pt x="376" y="2236"/>
                                </a:lnTo>
                                <a:lnTo>
                                  <a:pt x="390" y="2249"/>
                                </a:lnTo>
                                <a:lnTo>
                                  <a:pt x="405" y="2261"/>
                                </a:lnTo>
                                <a:lnTo>
                                  <a:pt x="417" y="2272"/>
                                </a:lnTo>
                                <a:lnTo>
                                  <a:pt x="424" y="2279"/>
                                </a:lnTo>
                                <a:lnTo>
                                  <a:pt x="431" y="2285"/>
                                </a:lnTo>
                                <a:lnTo>
                                  <a:pt x="438" y="2291"/>
                                </a:lnTo>
                                <a:lnTo>
                                  <a:pt x="446" y="2298"/>
                                </a:lnTo>
                                <a:lnTo>
                                  <a:pt x="455" y="2305"/>
                                </a:lnTo>
                                <a:lnTo>
                                  <a:pt x="465" y="2310"/>
                                </a:lnTo>
                                <a:lnTo>
                                  <a:pt x="475" y="2317"/>
                                </a:lnTo>
                                <a:lnTo>
                                  <a:pt x="485" y="2322"/>
                                </a:lnTo>
                                <a:lnTo>
                                  <a:pt x="496" y="2328"/>
                                </a:lnTo>
                                <a:lnTo>
                                  <a:pt x="512" y="2334"/>
                                </a:lnTo>
                                <a:lnTo>
                                  <a:pt x="529" y="2337"/>
                                </a:lnTo>
                                <a:lnTo>
                                  <a:pt x="544" y="2340"/>
                                </a:lnTo>
                                <a:lnTo>
                                  <a:pt x="558" y="2341"/>
                                </a:lnTo>
                                <a:lnTo>
                                  <a:pt x="570" y="2341"/>
                                </a:lnTo>
                                <a:lnTo>
                                  <a:pt x="579" y="2340"/>
                                </a:lnTo>
                                <a:lnTo>
                                  <a:pt x="586" y="2339"/>
                                </a:lnTo>
                                <a:lnTo>
                                  <a:pt x="588" y="2339"/>
                                </a:lnTo>
                                <a:lnTo>
                                  <a:pt x="589" y="2342"/>
                                </a:lnTo>
                                <a:lnTo>
                                  <a:pt x="591" y="2349"/>
                                </a:lnTo>
                                <a:lnTo>
                                  <a:pt x="596" y="2362"/>
                                </a:lnTo>
                                <a:lnTo>
                                  <a:pt x="601" y="2376"/>
                                </a:lnTo>
                                <a:lnTo>
                                  <a:pt x="607" y="2391"/>
                                </a:lnTo>
                                <a:lnTo>
                                  <a:pt x="613" y="2405"/>
                                </a:lnTo>
                                <a:lnTo>
                                  <a:pt x="620" y="2418"/>
                                </a:lnTo>
                                <a:lnTo>
                                  <a:pt x="626" y="2425"/>
                                </a:lnTo>
                                <a:lnTo>
                                  <a:pt x="633" y="2433"/>
                                </a:lnTo>
                                <a:lnTo>
                                  <a:pt x="639" y="2443"/>
                                </a:lnTo>
                                <a:lnTo>
                                  <a:pt x="645" y="2455"/>
                                </a:lnTo>
                                <a:lnTo>
                                  <a:pt x="650" y="2468"/>
                                </a:lnTo>
                                <a:lnTo>
                                  <a:pt x="653" y="2481"/>
                                </a:lnTo>
                                <a:lnTo>
                                  <a:pt x="654" y="2493"/>
                                </a:lnTo>
                                <a:lnTo>
                                  <a:pt x="652" y="2502"/>
                                </a:lnTo>
                                <a:lnTo>
                                  <a:pt x="647" y="2508"/>
                                </a:lnTo>
                                <a:lnTo>
                                  <a:pt x="634" y="2512"/>
                                </a:lnTo>
                                <a:lnTo>
                                  <a:pt x="613" y="2515"/>
                                </a:lnTo>
                                <a:lnTo>
                                  <a:pt x="589" y="2520"/>
                                </a:lnTo>
                                <a:lnTo>
                                  <a:pt x="564" y="2522"/>
                                </a:lnTo>
                                <a:lnTo>
                                  <a:pt x="537" y="2526"/>
                                </a:lnTo>
                                <a:lnTo>
                                  <a:pt x="515" y="2529"/>
                                </a:lnTo>
                                <a:lnTo>
                                  <a:pt x="498" y="2535"/>
                                </a:lnTo>
                                <a:lnTo>
                                  <a:pt x="489" y="2540"/>
                                </a:lnTo>
                                <a:lnTo>
                                  <a:pt x="480" y="2566"/>
                                </a:lnTo>
                                <a:lnTo>
                                  <a:pt x="474" y="2602"/>
                                </a:lnTo>
                                <a:lnTo>
                                  <a:pt x="469" y="2636"/>
                                </a:lnTo>
                                <a:lnTo>
                                  <a:pt x="468" y="2651"/>
                                </a:lnTo>
                                <a:lnTo>
                                  <a:pt x="467" y="2653"/>
                                </a:lnTo>
                                <a:lnTo>
                                  <a:pt x="467" y="2660"/>
                                </a:lnTo>
                                <a:lnTo>
                                  <a:pt x="467" y="2669"/>
                                </a:lnTo>
                                <a:lnTo>
                                  <a:pt x="472" y="2678"/>
                                </a:lnTo>
                                <a:lnTo>
                                  <a:pt x="480" y="2683"/>
                                </a:lnTo>
                                <a:lnTo>
                                  <a:pt x="491" y="2684"/>
                                </a:lnTo>
                                <a:lnTo>
                                  <a:pt x="500" y="2684"/>
                                </a:lnTo>
                                <a:lnTo>
                                  <a:pt x="503" y="2683"/>
                                </a:lnTo>
                                <a:lnTo>
                                  <a:pt x="506" y="2674"/>
                                </a:lnTo>
                                <a:lnTo>
                                  <a:pt x="510" y="2655"/>
                                </a:lnTo>
                                <a:lnTo>
                                  <a:pt x="513" y="2633"/>
                                </a:lnTo>
                                <a:lnTo>
                                  <a:pt x="515" y="2616"/>
                                </a:lnTo>
                                <a:lnTo>
                                  <a:pt x="514" y="2604"/>
                                </a:lnTo>
                                <a:lnTo>
                                  <a:pt x="514" y="2593"/>
                                </a:lnTo>
                                <a:lnTo>
                                  <a:pt x="515" y="2583"/>
                                </a:lnTo>
                                <a:lnTo>
                                  <a:pt x="521" y="2578"/>
                                </a:lnTo>
                                <a:lnTo>
                                  <a:pt x="529" y="2578"/>
                                </a:lnTo>
                                <a:lnTo>
                                  <a:pt x="532" y="2582"/>
                                </a:lnTo>
                                <a:lnTo>
                                  <a:pt x="533" y="2589"/>
                                </a:lnTo>
                                <a:lnTo>
                                  <a:pt x="530" y="2599"/>
                                </a:lnTo>
                                <a:lnTo>
                                  <a:pt x="526" y="2616"/>
                                </a:lnTo>
                                <a:lnTo>
                                  <a:pt x="524" y="2641"/>
                                </a:lnTo>
                                <a:lnTo>
                                  <a:pt x="524" y="2667"/>
                                </a:lnTo>
                                <a:lnTo>
                                  <a:pt x="528" y="2683"/>
                                </a:lnTo>
                                <a:lnTo>
                                  <a:pt x="532" y="2692"/>
                                </a:lnTo>
                                <a:lnTo>
                                  <a:pt x="537" y="2697"/>
                                </a:lnTo>
                                <a:lnTo>
                                  <a:pt x="544" y="2700"/>
                                </a:lnTo>
                                <a:lnTo>
                                  <a:pt x="551" y="2695"/>
                                </a:lnTo>
                                <a:lnTo>
                                  <a:pt x="556" y="2680"/>
                                </a:lnTo>
                                <a:lnTo>
                                  <a:pt x="562" y="2657"/>
                                </a:lnTo>
                                <a:lnTo>
                                  <a:pt x="564" y="2633"/>
                                </a:lnTo>
                                <a:lnTo>
                                  <a:pt x="565" y="2616"/>
                                </a:lnTo>
                                <a:lnTo>
                                  <a:pt x="564" y="2603"/>
                                </a:lnTo>
                                <a:lnTo>
                                  <a:pt x="562" y="2590"/>
                                </a:lnTo>
                                <a:lnTo>
                                  <a:pt x="564" y="2580"/>
                                </a:lnTo>
                                <a:lnTo>
                                  <a:pt x="574" y="2578"/>
                                </a:lnTo>
                                <a:lnTo>
                                  <a:pt x="582" y="2583"/>
                                </a:lnTo>
                                <a:lnTo>
                                  <a:pt x="581" y="2590"/>
                                </a:lnTo>
                                <a:lnTo>
                                  <a:pt x="576" y="2599"/>
                                </a:lnTo>
                                <a:lnTo>
                                  <a:pt x="573" y="2610"/>
                                </a:lnTo>
                                <a:lnTo>
                                  <a:pt x="571" y="2628"/>
                                </a:lnTo>
                                <a:lnTo>
                                  <a:pt x="568" y="2657"/>
                                </a:lnTo>
                                <a:lnTo>
                                  <a:pt x="567" y="2684"/>
                                </a:lnTo>
                                <a:lnTo>
                                  <a:pt x="570" y="2701"/>
                                </a:lnTo>
                                <a:lnTo>
                                  <a:pt x="574" y="2703"/>
                                </a:lnTo>
                                <a:lnTo>
                                  <a:pt x="579" y="2705"/>
                                </a:lnTo>
                                <a:lnTo>
                                  <a:pt x="584" y="2705"/>
                                </a:lnTo>
                                <a:lnTo>
                                  <a:pt x="589" y="2704"/>
                                </a:lnTo>
                                <a:lnTo>
                                  <a:pt x="593" y="2701"/>
                                </a:lnTo>
                                <a:lnTo>
                                  <a:pt x="598" y="2696"/>
                                </a:lnTo>
                                <a:lnTo>
                                  <a:pt x="601" y="2691"/>
                                </a:lnTo>
                                <a:lnTo>
                                  <a:pt x="603" y="2683"/>
                                </a:lnTo>
                                <a:lnTo>
                                  <a:pt x="605" y="2604"/>
                                </a:lnTo>
                                <a:lnTo>
                                  <a:pt x="608" y="2604"/>
                                </a:lnTo>
                                <a:lnTo>
                                  <a:pt x="614" y="2607"/>
                                </a:lnTo>
                                <a:lnTo>
                                  <a:pt x="621" y="2614"/>
                                </a:lnTo>
                                <a:lnTo>
                                  <a:pt x="626" y="2627"/>
                                </a:lnTo>
                                <a:lnTo>
                                  <a:pt x="632" y="2644"/>
                                </a:lnTo>
                                <a:lnTo>
                                  <a:pt x="638" y="2657"/>
                                </a:lnTo>
                                <a:lnTo>
                                  <a:pt x="647" y="2666"/>
                                </a:lnTo>
                                <a:lnTo>
                                  <a:pt x="656" y="2669"/>
                                </a:lnTo>
                                <a:lnTo>
                                  <a:pt x="660" y="2668"/>
                                </a:lnTo>
                                <a:lnTo>
                                  <a:pt x="667" y="2666"/>
                                </a:lnTo>
                                <a:lnTo>
                                  <a:pt x="672" y="2663"/>
                                </a:lnTo>
                                <a:lnTo>
                                  <a:pt x="679" y="2660"/>
                                </a:lnTo>
                                <a:lnTo>
                                  <a:pt x="684" y="2657"/>
                                </a:lnTo>
                                <a:lnTo>
                                  <a:pt x="689" y="2653"/>
                                </a:lnTo>
                                <a:lnTo>
                                  <a:pt x="692" y="2652"/>
                                </a:lnTo>
                                <a:lnTo>
                                  <a:pt x="693" y="2651"/>
                                </a:lnTo>
                                <a:lnTo>
                                  <a:pt x="693" y="2647"/>
                                </a:lnTo>
                                <a:lnTo>
                                  <a:pt x="692" y="2639"/>
                                </a:lnTo>
                                <a:lnTo>
                                  <a:pt x="686" y="2632"/>
                                </a:lnTo>
                                <a:lnTo>
                                  <a:pt x="670" y="2630"/>
                                </a:lnTo>
                                <a:lnTo>
                                  <a:pt x="658" y="2629"/>
                                </a:lnTo>
                                <a:lnTo>
                                  <a:pt x="654" y="2622"/>
                                </a:lnTo>
                                <a:lnTo>
                                  <a:pt x="653" y="2614"/>
                                </a:lnTo>
                                <a:lnTo>
                                  <a:pt x="653" y="2610"/>
                                </a:lnTo>
                                <a:lnTo>
                                  <a:pt x="661" y="2584"/>
                                </a:lnTo>
                                <a:lnTo>
                                  <a:pt x="665" y="2583"/>
                                </a:lnTo>
                                <a:lnTo>
                                  <a:pt x="672" y="2582"/>
                                </a:lnTo>
                                <a:lnTo>
                                  <a:pt x="682" y="2584"/>
                                </a:lnTo>
                                <a:lnTo>
                                  <a:pt x="693" y="2593"/>
                                </a:lnTo>
                                <a:lnTo>
                                  <a:pt x="701" y="2601"/>
                                </a:lnTo>
                                <a:lnTo>
                                  <a:pt x="712" y="2613"/>
                                </a:lnTo>
                                <a:lnTo>
                                  <a:pt x="726" y="2626"/>
                                </a:lnTo>
                                <a:lnTo>
                                  <a:pt x="743" y="2641"/>
                                </a:lnTo>
                                <a:lnTo>
                                  <a:pt x="762" y="2657"/>
                                </a:lnTo>
                                <a:lnTo>
                                  <a:pt x="783" y="2672"/>
                                </a:lnTo>
                                <a:lnTo>
                                  <a:pt x="805" y="2686"/>
                                </a:lnTo>
                                <a:lnTo>
                                  <a:pt x="828" y="2697"/>
                                </a:lnTo>
                                <a:lnTo>
                                  <a:pt x="848" y="2707"/>
                                </a:lnTo>
                                <a:lnTo>
                                  <a:pt x="861" y="2716"/>
                                </a:lnTo>
                                <a:lnTo>
                                  <a:pt x="869" y="2725"/>
                                </a:lnTo>
                                <a:lnTo>
                                  <a:pt x="874" y="2732"/>
                                </a:lnTo>
                                <a:lnTo>
                                  <a:pt x="875" y="2739"/>
                                </a:lnTo>
                                <a:lnTo>
                                  <a:pt x="875" y="2743"/>
                                </a:lnTo>
                                <a:lnTo>
                                  <a:pt x="874" y="2747"/>
                                </a:lnTo>
                                <a:lnTo>
                                  <a:pt x="874" y="2748"/>
                                </a:lnTo>
                                <a:lnTo>
                                  <a:pt x="872" y="2749"/>
                                </a:lnTo>
                                <a:lnTo>
                                  <a:pt x="868" y="2752"/>
                                </a:lnTo>
                                <a:lnTo>
                                  <a:pt x="860" y="2758"/>
                                </a:lnTo>
                                <a:lnTo>
                                  <a:pt x="850" y="2764"/>
                                </a:lnTo>
                                <a:lnTo>
                                  <a:pt x="837" y="2773"/>
                                </a:lnTo>
                                <a:lnTo>
                                  <a:pt x="824" y="2782"/>
                                </a:lnTo>
                                <a:lnTo>
                                  <a:pt x="808" y="2792"/>
                                </a:lnTo>
                                <a:lnTo>
                                  <a:pt x="793" y="2802"/>
                                </a:lnTo>
                                <a:lnTo>
                                  <a:pt x="777" y="2811"/>
                                </a:lnTo>
                                <a:lnTo>
                                  <a:pt x="761" y="2820"/>
                                </a:lnTo>
                                <a:lnTo>
                                  <a:pt x="745" y="2829"/>
                                </a:lnTo>
                                <a:lnTo>
                                  <a:pt x="731" y="2837"/>
                                </a:lnTo>
                                <a:lnTo>
                                  <a:pt x="716" y="2843"/>
                                </a:lnTo>
                                <a:lnTo>
                                  <a:pt x="705" y="2849"/>
                                </a:lnTo>
                                <a:lnTo>
                                  <a:pt x="695" y="2851"/>
                                </a:lnTo>
                                <a:lnTo>
                                  <a:pt x="688" y="2852"/>
                                </a:lnTo>
                                <a:lnTo>
                                  <a:pt x="680" y="2851"/>
                                </a:lnTo>
                                <a:lnTo>
                                  <a:pt x="671" y="2849"/>
                                </a:lnTo>
                                <a:lnTo>
                                  <a:pt x="659" y="2847"/>
                                </a:lnTo>
                                <a:lnTo>
                                  <a:pt x="647" y="2842"/>
                                </a:lnTo>
                                <a:lnTo>
                                  <a:pt x="633" y="2838"/>
                                </a:lnTo>
                                <a:lnTo>
                                  <a:pt x="618" y="2833"/>
                                </a:lnTo>
                                <a:lnTo>
                                  <a:pt x="602" y="2828"/>
                                </a:lnTo>
                                <a:lnTo>
                                  <a:pt x="587" y="2822"/>
                                </a:lnTo>
                                <a:lnTo>
                                  <a:pt x="570" y="2817"/>
                                </a:lnTo>
                                <a:lnTo>
                                  <a:pt x="556" y="2811"/>
                                </a:lnTo>
                                <a:lnTo>
                                  <a:pt x="542" y="2806"/>
                                </a:lnTo>
                                <a:lnTo>
                                  <a:pt x="529" y="2801"/>
                                </a:lnTo>
                                <a:lnTo>
                                  <a:pt x="518" y="2796"/>
                                </a:lnTo>
                                <a:lnTo>
                                  <a:pt x="509" y="2792"/>
                                </a:lnTo>
                                <a:lnTo>
                                  <a:pt x="502" y="2787"/>
                                </a:lnTo>
                                <a:lnTo>
                                  <a:pt x="498" y="2785"/>
                                </a:lnTo>
                                <a:lnTo>
                                  <a:pt x="491" y="2782"/>
                                </a:lnTo>
                                <a:lnTo>
                                  <a:pt x="481" y="2779"/>
                                </a:lnTo>
                                <a:lnTo>
                                  <a:pt x="469" y="2777"/>
                                </a:lnTo>
                                <a:lnTo>
                                  <a:pt x="456" y="2777"/>
                                </a:lnTo>
                                <a:lnTo>
                                  <a:pt x="443" y="2776"/>
                                </a:lnTo>
                                <a:lnTo>
                                  <a:pt x="429" y="2776"/>
                                </a:lnTo>
                                <a:lnTo>
                                  <a:pt x="417" y="2775"/>
                                </a:lnTo>
                                <a:lnTo>
                                  <a:pt x="405" y="2773"/>
                                </a:lnTo>
                                <a:lnTo>
                                  <a:pt x="391" y="2773"/>
                                </a:lnTo>
                                <a:lnTo>
                                  <a:pt x="375" y="2775"/>
                                </a:lnTo>
                                <a:lnTo>
                                  <a:pt x="356" y="2780"/>
                                </a:lnTo>
                                <a:lnTo>
                                  <a:pt x="338" y="2786"/>
                                </a:lnTo>
                                <a:lnTo>
                                  <a:pt x="319" y="2795"/>
                                </a:lnTo>
                                <a:lnTo>
                                  <a:pt x="304" y="2804"/>
                                </a:lnTo>
                                <a:lnTo>
                                  <a:pt x="293" y="2811"/>
                                </a:lnTo>
                                <a:lnTo>
                                  <a:pt x="287" y="2820"/>
                                </a:lnTo>
                                <a:lnTo>
                                  <a:pt x="283" y="2840"/>
                                </a:lnTo>
                                <a:lnTo>
                                  <a:pt x="280" y="2863"/>
                                </a:lnTo>
                                <a:lnTo>
                                  <a:pt x="278" y="2886"/>
                                </a:lnTo>
                                <a:lnTo>
                                  <a:pt x="281" y="2900"/>
                                </a:lnTo>
                                <a:lnTo>
                                  <a:pt x="284" y="2905"/>
                                </a:lnTo>
                                <a:lnTo>
                                  <a:pt x="289" y="2908"/>
                                </a:lnTo>
                                <a:lnTo>
                                  <a:pt x="297" y="2910"/>
                                </a:lnTo>
                                <a:lnTo>
                                  <a:pt x="306" y="2911"/>
                                </a:lnTo>
                                <a:lnTo>
                                  <a:pt x="315" y="2910"/>
                                </a:lnTo>
                                <a:lnTo>
                                  <a:pt x="323" y="2908"/>
                                </a:lnTo>
                                <a:lnTo>
                                  <a:pt x="331" y="2904"/>
                                </a:lnTo>
                                <a:lnTo>
                                  <a:pt x="338" y="2896"/>
                                </a:lnTo>
                                <a:lnTo>
                                  <a:pt x="341" y="2880"/>
                                </a:lnTo>
                                <a:lnTo>
                                  <a:pt x="342" y="2859"/>
                                </a:lnTo>
                                <a:lnTo>
                                  <a:pt x="343" y="2840"/>
                                </a:lnTo>
                                <a:lnTo>
                                  <a:pt x="349" y="2832"/>
                                </a:lnTo>
                                <a:lnTo>
                                  <a:pt x="355" y="2832"/>
                                </a:lnTo>
                                <a:lnTo>
                                  <a:pt x="366" y="2831"/>
                                </a:lnTo>
                                <a:lnTo>
                                  <a:pt x="379" y="2830"/>
                                </a:lnTo>
                                <a:lnTo>
                                  <a:pt x="394" y="2829"/>
                                </a:lnTo>
                                <a:lnTo>
                                  <a:pt x="408" y="2828"/>
                                </a:lnTo>
                                <a:lnTo>
                                  <a:pt x="420" y="2827"/>
                                </a:lnTo>
                                <a:lnTo>
                                  <a:pt x="428" y="2826"/>
                                </a:lnTo>
                                <a:lnTo>
                                  <a:pt x="431" y="2826"/>
                                </a:lnTo>
                                <a:lnTo>
                                  <a:pt x="434" y="2825"/>
                                </a:lnTo>
                                <a:lnTo>
                                  <a:pt x="441" y="2824"/>
                                </a:lnTo>
                                <a:lnTo>
                                  <a:pt x="446" y="2825"/>
                                </a:lnTo>
                                <a:lnTo>
                                  <a:pt x="449" y="2829"/>
                                </a:lnTo>
                                <a:lnTo>
                                  <a:pt x="446" y="2832"/>
                                </a:lnTo>
                                <a:lnTo>
                                  <a:pt x="441" y="2835"/>
                                </a:lnTo>
                                <a:lnTo>
                                  <a:pt x="434" y="2838"/>
                                </a:lnTo>
                                <a:lnTo>
                                  <a:pt x="427" y="2840"/>
                                </a:lnTo>
                                <a:lnTo>
                                  <a:pt x="419" y="2843"/>
                                </a:lnTo>
                                <a:lnTo>
                                  <a:pt x="411" y="2847"/>
                                </a:lnTo>
                                <a:lnTo>
                                  <a:pt x="406" y="2851"/>
                                </a:lnTo>
                                <a:lnTo>
                                  <a:pt x="401" y="2856"/>
                                </a:lnTo>
                                <a:lnTo>
                                  <a:pt x="397" y="2865"/>
                                </a:lnTo>
                                <a:lnTo>
                                  <a:pt x="389" y="2877"/>
                                </a:lnTo>
                                <a:lnTo>
                                  <a:pt x="380" y="2894"/>
                                </a:lnTo>
                                <a:lnTo>
                                  <a:pt x="371" y="2911"/>
                                </a:lnTo>
                                <a:lnTo>
                                  <a:pt x="362" y="2930"/>
                                </a:lnTo>
                                <a:lnTo>
                                  <a:pt x="354" y="2946"/>
                                </a:lnTo>
                                <a:lnTo>
                                  <a:pt x="349" y="2961"/>
                                </a:lnTo>
                                <a:lnTo>
                                  <a:pt x="346" y="2970"/>
                                </a:lnTo>
                                <a:lnTo>
                                  <a:pt x="346" y="2980"/>
                                </a:lnTo>
                                <a:lnTo>
                                  <a:pt x="349" y="2986"/>
                                </a:lnTo>
                                <a:lnTo>
                                  <a:pt x="354" y="2990"/>
                                </a:lnTo>
                                <a:lnTo>
                                  <a:pt x="364" y="2993"/>
                                </a:lnTo>
                                <a:lnTo>
                                  <a:pt x="371" y="2994"/>
                                </a:lnTo>
                                <a:lnTo>
                                  <a:pt x="376" y="2993"/>
                                </a:lnTo>
                                <a:lnTo>
                                  <a:pt x="382" y="2991"/>
                                </a:lnTo>
                                <a:lnTo>
                                  <a:pt x="387" y="2988"/>
                                </a:lnTo>
                                <a:lnTo>
                                  <a:pt x="391" y="2984"/>
                                </a:lnTo>
                                <a:lnTo>
                                  <a:pt x="397" y="2978"/>
                                </a:lnTo>
                                <a:lnTo>
                                  <a:pt x="401" y="2972"/>
                                </a:lnTo>
                                <a:lnTo>
                                  <a:pt x="406" y="2963"/>
                                </a:lnTo>
                                <a:lnTo>
                                  <a:pt x="411" y="2953"/>
                                </a:lnTo>
                                <a:lnTo>
                                  <a:pt x="418" y="2942"/>
                                </a:lnTo>
                                <a:lnTo>
                                  <a:pt x="425" y="2931"/>
                                </a:lnTo>
                                <a:lnTo>
                                  <a:pt x="433" y="2919"/>
                                </a:lnTo>
                                <a:lnTo>
                                  <a:pt x="442" y="2909"/>
                                </a:lnTo>
                                <a:lnTo>
                                  <a:pt x="451" y="2900"/>
                                </a:lnTo>
                                <a:lnTo>
                                  <a:pt x="457" y="2893"/>
                                </a:lnTo>
                                <a:lnTo>
                                  <a:pt x="464" y="2889"/>
                                </a:lnTo>
                                <a:lnTo>
                                  <a:pt x="469" y="2886"/>
                                </a:lnTo>
                                <a:lnTo>
                                  <a:pt x="473" y="2883"/>
                                </a:lnTo>
                                <a:lnTo>
                                  <a:pt x="477" y="2878"/>
                                </a:lnTo>
                                <a:lnTo>
                                  <a:pt x="480" y="2874"/>
                                </a:lnTo>
                                <a:lnTo>
                                  <a:pt x="486" y="2871"/>
                                </a:lnTo>
                                <a:lnTo>
                                  <a:pt x="492" y="2869"/>
                                </a:lnTo>
                                <a:lnTo>
                                  <a:pt x="500" y="2867"/>
                                </a:lnTo>
                                <a:lnTo>
                                  <a:pt x="512" y="2870"/>
                                </a:lnTo>
                                <a:lnTo>
                                  <a:pt x="523" y="2873"/>
                                </a:lnTo>
                                <a:lnTo>
                                  <a:pt x="532" y="2875"/>
                                </a:lnTo>
                                <a:lnTo>
                                  <a:pt x="539" y="2877"/>
                                </a:lnTo>
                                <a:lnTo>
                                  <a:pt x="542" y="2880"/>
                                </a:lnTo>
                                <a:lnTo>
                                  <a:pt x="544" y="2881"/>
                                </a:lnTo>
                                <a:lnTo>
                                  <a:pt x="545" y="2882"/>
                                </a:lnTo>
                                <a:lnTo>
                                  <a:pt x="545" y="2883"/>
                                </a:lnTo>
                                <a:lnTo>
                                  <a:pt x="545" y="2883"/>
                                </a:lnTo>
                                <a:lnTo>
                                  <a:pt x="544" y="2883"/>
                                </a:lnTo>
                                <a:lnTo>
                                  <a:pt x="543" y="2884"/>
                                </a:lnTo>
                                <a:lnTo>
                                  <a:pt x="540" y="2885"/>
                                </a:lnTo>
                                <a:lnTo>
                                  <a:pt x="535" y="2887"/>
                                </a:lnTo>
                                <a:lnTo>
                                  <a:pt x="530" y="2889"/>
                                </a:lnTo>
                                <a:lnTo>
                                  <a:pt x="524" y="2891"/>
                                </a:lnTo>
                                <a:lnTo>
                                  <a:pt x="517" y="2893"/>
                                </a:lnTo>
                                <a:lnTo>
                                  <a:pt x="508" y="2894"/>
                                </a:lnTo>
                                <a:lnTo>
                                  <a:pt x="500" y="2896"/>
                                </a:lnTo>
                                <a:lnTo>
                                  <a:pt x="492" y="2899"/>
                                </a:lnTo>
                                <a:lnTo>
                                  <a:pt x="487" y="2905"/>
                                </a:lnTo>
                                <a:lnTo>
                                  <a:pt x="481" y="2911"/>
                                </a:lnTo>
                                <a:lnTo>
                                  <a:pt x="477" y="2918"/>
                                </a:lnTo>
                                <a:lnTo>
                                  <a:pt x="474" y="2925"/>
                                </a:lnTo>
                                <a:lnTo>
                                  <a:pt x="470" y="2931"/>
                                </a:lnTo>
                                <a:lnTo>
                                  <a:pt x="468" y="2937"/>
                                </a:lnTo>
                                <a:lnTo>
                                  <a:pt x="464" y="2955"/>
                                </a:lnTo>
                                <a:lnTo>
                                  <a:pt x="464" y="2979"/>
                                </a:lnTo>
                                <a:lnTo>
                                  <a:pt x="468" y="3000"/>
                                </a:lnTo>
                                <a:lnTo>
                                  <a:pt x="477" y="3010"/>
                                </a:lnTo>
                                <a:lnTo>
                                  <a:pt x="485" y="3009"/>
                                </a:lnTo>
                                <a:lnTo>
                                  <a:pt x="491" y="3006"/>
                                </a:lnTo>
                                <a:lnTo>
                                  <a:pt x="499" y="2999"/>
                                </a:lnTo>
                                <a:lnTo>
                                  <a:pt x="504" y="2993"/>
                                </a:lnTo>
                                <a:lnTo>
                                  <a:pt x="510" y="2985"/>
                                </a:lnTo>
                                <a:lnTo>
                                  <a:pt x="514" y="2976"/>
                                </a:lnTo>
                                <a:lnTo>
                                  <a:pt x="517" y="2970"/>
                                </a:lnTo>
                                <a:lnTo>
                                  <a:pt x="518" y="2963"/>
                                </a:lnTo>
                                <a:lnTo>
                                  <a:pt x="519" y="2956"/>
                                </a:lnTo>
                                <a:lnTo>
                                  <a:pt x="521" y="2950"/>
                                </a:lnTo>
                                <a:lnTo>
                                  <a:pt x="524" y="2943"/>
                                </a:lnTo>
                                <a:lnTo>
                                  <a:pt x="529" y="2938"/>
                                </a:lnTo>
                                <a:lnTo>
                                  <a:pt x="534" y="2932"/>
                                </a:lnTo>
                                <a:lnTo>
                                  <a:pt x="540" y="2928"/>
                                </a:lnTo>
                                <a:lnTo>
                                  <a:pt x="546" y="2925"/>
                                </a:lnTo>
                                <a:lnTo>
                                  <a:pt x="554" y="2923"/>
                                </a:lnTo>
                                <a:lnTo>
                                  <a:pt x="562" y="2923"/>
                                </a:lnTo>
                                <a:lnTo>
                                  <a:pt x="570" y="2925"/>
                                </a:lnTo>
                                <a:lnTo>
                                  <a:pt x="579" y="2925"/>
                                </a:lnTo>
                                <a:lnTo>
                                  <a:pt x="589" y="2926"/>
                                </a:lnTo>
                                <a:lnTo>
                                  <a:pt x="599" y="2927"/>
                                </a:lnTo>
                                <a:lnTo>
                                  <a:pt x="609" y="2928"/>
                                </a:lnTo>
                                <a:lnTo>
                                  <a:pt x="620" y="2929"/>
                                </a:lnTo>
                                <a:lnTo>
                                  <a:pt x="631" y="2930"/>
                                </a:lnTo>
                                <a:lnTo>
                                  <a:pt x="642" y="2931"/>
                                </a:lnTo>
                                <a:lnTo>
                                  <a:pt x="650" y="2931"/>
                                </a:lnTo>
                                <a:lnTo>
                                  <a:pt x="659" y="2932"/>
                                </a:lnTo>
                                <a:lnTo>
                                  <a:pt x="666" y="2932"/>
                                </a:lnTo>
                                <a:lnTo>
                                  <a:pt x="671" y="2931"/>
                                </a:lnTo>
                                <a:lnTo>
                                  <a:pt x="676" y="2931"/>
                                </a:lnTo>
                                <a:lnTo>
                                  <a:pt x="678" y="2931"/>
                                </a:lnTo>
                                <a:lnTo>
                                  <a:pt x="679" y="2931"/>
                                </a:lnTo>
                                <a:lnTo>
                                  <a:pt x="819" y="2910"/>
                                </a:lnTo>
                                <a:lnTo>
                                  <a:pt x="823" y="2909"/>
                                </a:lnTo>
                                <a:lnTo>
                                  <a:pt x="832" y="2906"/>
                                </a:lnTo>
                                <a:lnTo>
                                  <a:pt x="845" y="2900"/>
                                </a:lnTo>
                                <a:lnTo>
                                  <a:pt x="859" y="2895"/>
                                </a:lnTo>
                                <a:lnTo>
                                  <a:pt x="874" y="2889"/>
                                </a:lnTo>
                                <a:lnTo>
                                  <a:pt x="890" y="2885"/>
                                </a:lnTo>
                                <a:lnTo>
                                  <a:pt x="902" y="2882"/>
                                </a:lnTo>
                                <a:lnTo>
                                  <a:pt x="909" y="2882"/>
                                </a:lnTo>
                                <a:lnTo>
                                  <a:pt x="916" y="2883"/>
                                </a:lnTo>
                                <a:lnTo>
                                  <a:pt x="927" y="2884"/>
                                </a:lnTo>
                                <a:lnTo>
                                  <a:pt x="939" y="2884"/>
                                </a:lnTo>
                                <a:lnTo>
                                  <a:pt x="952" y="2885"/>
                                </a:lnTo>
                                <a:lnTo>
                                  <a:pt x="968" y="2885"/>
                                </a:lnTo>
                                <a:lnTo>
                                  <a:pt x="983" y="2886"/>
                                </a:lnTo>
                                <a:lnTo>
                                  <a:pt x="997" y="2886"/>
                                </a:lnTo>
                                <a:lnTo>
                                  <a:pt x="1012" y="2887"/>
                                </a:lnTo>
                                <a:lnTo>
                                  <a:pt x="1024" y="2888"/>
                                </a:lnTo>
                                <a:lnTo>
                                  <a:pt x="1033" y="2891"/>
                                </a:lnTo>
                                <a:lnTo>
                                  <a:pt x="1042" y="2892"/>
                                </a:lnTo>
                                <a:lnTo>
                                  <a:pt x="1051" y="2893"/>
                                </a:lnTo>
                                <a:lnTo>
                                  <a:pt x="1059" y="2892"/>
                                </a:lnTo>
                                <a:lnTo>
                                  <a:pt x="1066" y="2891"/>
                                </a:lnTo>
                                <a:lnTo>
                                  <a:pt x="1076" y="2887"/>
                                </a:lnTo>
                                <a:lnTo>
                                  <a:pt x="1087" y="2882"/>
                                </a:lnTo>
                                <a:lnTo>
                                  <a:pt x="1099" y="2875"/>
                                </a:lnTo>
                                <a:lnTo>
                                  <a:pt x="1110" y="2867"/>
                                </a:lnTo>
                                <a:lnTo>
                                  <a:pt x="1119" y="2859"/>
                                </a:lnTo>
                                <a:lnTo>
                                  <a:pt x="1128" y="2851"/>
                                </a:lnTo>
                                <a:lnTo>
                                  <a:pt x="1134" y="2844"/>
                                </a:lnTo>
                                <a:lnTo>
                                  <a:pt x="1139" y="2839"/>
                                </a:lnTo>
                                <a:lnTo>
                                  <a:pt x="1142" y="2836"/>
                                </a:lnTo>
                                <a:lnTo>
                                  <a:pt x="1143" y="2835"/>
                                </a:lnTo>
                                <a:lnTo>
                                  <a:pt x="1144" y="2836"/>
                                </a:lnTo>
                                <a:lnTo>
                                  <a:pt x="1149" y="2839"/>
                                </a:lnTo>
                                <a:lnTo>
                                  <a:pt x="1155" y="2844"/>
                                </a:lnTo>
                                <a:lnTo>
                                  <a:pt x="1162" y="2851"/>
                                </a:lnTo>
                                <a:lnTo>
                                  <a:pt x="1168" y="2858"/>
                                </a:lnTo>
                                <a:lnTo>
                                  <a:pt x="1175" y="2864"/>
                                </a:lnTo>
                                <a:lnTo>
                                  <a:pt x="1179" y="2871"/>
                                </a:lnTo>
                                <a:lnTo>
                                  <a:pt x="1181" y="2876"/>
                                </a:lnTo>
                                <a:lnTo>
                                  <a:pt x="1177" y="2882"/>
                                </a:lnTo>
                                <a:lnTo>
                                  <a:pt x="1167" y="2887"/>
                                </a:lnTo>
                                <a:lnTo>
                                  <a:pt x="1153" y="2895"/>
                                </a:lnTo>
                                <a:lnTo>
                                  <a:pt x="1138" y="2901"/>
                                </a:lnTo>
                                <a:lnTo>
                                  <a:pt x="1121" y="2908"/>
                                </a:lnTo>
                                <a:lnTo>
                                  <a:pt x="1107" y="2914"/>
                                </a:lnTo>
                                <a:lnTo>
                                  <a:pt x="1097" y="2918"/>
                                </a:lnTo>
                                <a:lnTo>
                                  <a:pt x="1094" y="2919"/>
                                </a:lnTo>
                                <a:lnTo>
                                  <a:pt x="936" y="2940"/>
                                </a:lnTo>
                                <a:lnTo>
                                  <a:pt x="819" y="2910"/>
                                </a:lnTo>
                                <a:lnTo>
                                  <a:pt x="679" y="2931"/>
                                </a:lnTo>
                                <a:lnTo>
                                  <a:pt x="676" y="2933"/>
                                </a:lnTo>
                                <a:lnTo>
                                  <a:pt x="667" y="2939"/>
                                </a:lnTo>
                                <a:lnTo>
                                  <a:pt x="655" y="2948"/>
                                </a:lnTo>
                                <a:lnTo>
                                  <a:pt x="641" y="2957"/>
                                </a:lnTo>
                                <a:lnTo>
                                  <a:pt x="626" y="2968"/>
                                </a:lnTo>
                                <a:lnTo>
                                  <a:pt x="612" y="2979"/>
                                </a:lnTo>
                                <a:lnTo>
                                  <a:pt x="602" y="2989"/>
                                </a:lnTo>
                                <a:lnTo>
                                  <a:pt x="596" y="2998"/>
                                </a:lnTo>
                                <a:lnTo>
                                  <a:pt x="592" y="3016"/>
                                </a:lnTo>
                                <a:lnTo>
                                  <a:pt x="594" y="3034"/>
                                </a:lnTo>
                                <a:lnTo>
                                  <a:pt x="598" y="3055"/>
                                </a:lnTo>
                                <a:lnTo>
                                  <a:pt x="600" y="3075"/>
                                </a:lnTo>
                                <a:lnTo>
                                  <a:pt x="602" y="3096"/>
                                </a:lnTo>
                                <a:lnTo>
                                  <a:pt x="610" y="3115"/>
                                </a:lnTo>
                                <a:lnTo>
                                  <a:pt x="620" y="3130"/>
                                </a:lnTo>
                                <a:lnTo>
                                  <a:pt x="632" y="3133"/>
                                </a:lnTo>
                                <a:lnTo>
                                  <a:pt x="638" y="3130"/>
                                </a:lnTo>
                                <a:lnTo>
                                  <a:pt x="643" y="3124"/>
                                </a:lnTo>
                                <a:lnTo>
                                  <a:pt x="647" y="3119"/>
                                </a:lnTo>
                                <a:lnTo>
                                  <a:pt x="652" y="3111"/>
                                </a:lnTo>
                                <a:lnTo>
                                  <a:pt x="655" y="3103"/>
                                </a:lnTo>
                                <a:lnTo>
                                  <a:pt x="658" y="3095"/>
                                </a:lnTo>
                                <a:lnTo>
                                  <a:pt x="661" y="3086"/>
                                </a:lnTo>
                                <a:lnTo>
                                  <a:pt x="665" y="3077"/>
                                </a:lnTo>
                                <a:lnTo>
                                  <a:pt x="666" y="3060"/>
                                </a:lnTo>
                                <a:lnTo>
                                  <a:pt x="661" y="3041"/>
                                </a:lnTo>
                                <a:lnTo>
                                  <a:pt x="657" y="3024"/>
                                </a:lnTo>
                                <a:lnTo>
                                  <a:pt x="658" y="3013"/>
                                </a:lnTo>
                                <a:lnTo>
                                  <a:pt x="663" y="3010"/>
                                </a:lnTo>
                                <a:lnTo>
                                  <a:pt x="668" y="3006"/>
                                </a:lnTo>
                                <a:lnTo>
                                  <a:pt x="675" y="3000"/>
                                </a:lnTo>
                                <a:lnTo>
                                  <a:pt x="681" y="2996"/>
                                </a:lnTo>
                                <a:lnTo>
                                  <a:pt x="687" y="2991"/>
                                </a:lnTo>
                                <a:lnTo>
                                  <a:pt x="692" y="2988"/>
                                </a:lnTo>
                                <a:lnTo>
                                  <a:pt x="695" y="2986"/>
                                </a:lnTo>
                                <a:lnTo>
                                  <a:pt x="697" y="2985"/>
                                </a:lnTo>
                                <a:lnTo>
                                  <a:pt x="700" y="2983"/>
                                </a:lnTo>
                                <a:lnTo>
                                  <a:pt x="706" y="2980"/>
                                </a:lnTo>
                                <a:lnTo>
                                  <a:pt x="712" y="2980"/>
                                </a:lnTo>
                                <a:lnTo>
                                  <a:pt x="714" y="2987"/>
                                </a:lnTo>
                                <a:lnTo>
                                  <a:pt x="709" y="3000"/>
                                </a:lnTo>
                                <a:lnTo>
                                  <a:pt x="700" y="3016"/>
                                </a:lnTo>
                                <a:lnTo>
                                  <a:pt x="691" y="3033"/>
                                </a:lnTo>
                                <a:lnTo>
                                  <a:pt x="686" y="3051"/>
                                </a:lnTo>
                                <a:lnTo>
                                  <a:pt x="686" y="3072"/>
                                </a:lnTo>
                                <a:lnTo>
                                  <a:pt x="689" y="3095"/>
                                </a:lnTo>
                                <a:lnTo>
                                  <a:pt x="695" y="3115"/>
                                </a:lnTo>
                                <a:lnTo>
                                  <a:pt x="705" y="3130"/>
                                </a:lnTo>
                                <a:lnTo>
                                  <a:pt x="711" y="3133"/>
                                </a:lnTo>
                                <a:lnTo>
                                  <a:pt x="717" y="3135"/>
                                </a:lnTo>
                                <a:lnTo>
                                  <a:pt x="724" y="3135"/>
                                </a:lnTo>
                                <a:lnTo>
                                  <a:pt x="731" y="3134"/>
                                </a:lnTo>
                                <a:lnTo>
                                  <a:pt x="736" y="3132"/>
                                </a:lnTo>
                                <a:lnTo>
                                  <a:pt x="742" y="3129"/>
                                </a:lnTo>
                                <a:lnTo>
                                  <a:pt x="746" y="3125"/>
                                </a:lnTo>
                                <a:lnTo>
                                  <a:pt x="749" y="3121"/>
                                </a:lnTo>
                                <a:lnTo>
                                  <a:pt x="751" y="3103"/>
                                </a:lnTo>
                                <a:lnTo>
                                  <a:pt x="753" y="3077"/>
                                </a:lnTo>
                                <a:lnTo>
                                  <a:pt x="751" y="3050"/>
                                </a:lnTo>
                                <a:lnTo>
                                  <a:pt x="751" y="3031"/>
                                </a:lnTo>
                                <a:lnTo>
                                  <a:pt x="753" y="3019"/>
                                </a:lnTo>
                                <a:lnTo>
                                  <a:pt x="757" y="3007"/>
                                </a:lnTo>
                                <a:lnTo>
                                  <a:pt x="765" y="2998"/>
                                </a:lnTo>
                                <a:lnTo>
                                  <a:pt x="776" y="2996"/>
                                </a:lnTo>
                                <a:lnTo>
                                  <a:pt x="782" y="2997"/>
                                </a:lnTo>
                                <a:lnTo>
                                  <a:pt x="789" y="2997"/>
                                </a:lnTo>
                                <a:lnTo>
                                  <a:pt x="795" y="2998"/>
                                </a:lnTo>
                                <a:lnTo>
                                  <a:pt x="801" y="2999"/>
                                </a:lnTo>
                                <a:lnTo>
                                  <a:pt x="805" y="3001"/>
                                </a:lnTo>
                                <a:lnTo>
                                  <a:pt x="810" y="3004"/>
                                </a:lnTo>
                                <a:lnTo>
                                  <a:pt x="812" y="3006"/>
                                </a:lnTo>
                                <a:lnTo>
                                  <a:pt x="813" y="3010"/>
                                </a:lnTo>
                                <a:lnTo>
                                  <a:pt x="813" y="3024"/>
                                </a:lnTo>
                                <a:lnTo>
                                  <a:pt x="813" y="3044"/>
                                </a:lnTo>
                                <a:lnTo>
                                  <a:pt x="812" y="3067"/>
                                </a:lnTo>
                                <a:lnTo>
                                  <a:pt x="811" y="3089"/>
                                </a:lnTo>
                                <a:lnTo>
                                  <a:pt x="810" y="3107"/>
                                </a:lnTo>
                                <a:lnTo>
                                  <a:pt x="813" y="3119"/>
                                </a:lnTo>
                                <a:lnTo>
                                  <a:pt x="821" y="3128"/>
                                </a:lnTo>
                                <a:lnTo>
                                  <a:pt x="834" y="3135"/>
                                </a:lnTo>
                                <a:lnTo>
                                  <a:pt x="841" y="3137"/>
                                </a:lnTo>
                                <a:lnTo>
                                  <a:pt x="849" y="3139"/>
                                </a:lnTo>
                                <a:lnTo>
                                  <a:pt x="856" y="3137"/>
                                </a:lnTo>
                                <a:lnTo>
                                  <a:pt x="862" y="3135"/>
                                </a:lnTo>
                                <a:lnTo>
                                  <a:pt x="868" y="3132"/>
                                </a:lnTo>
                                <a:lnTo>
                                  <a:pt x="872" y="3126"/>
                                </a:lnTo>
                                <a:lnTo>
                                  <a:pt x="874" y="3120"/>
                                </a:lnTo>
                                <a:lnTo>
                                  <a:pt x="875" y="3112"/>
                                </a:lnTo>
                                <a:lnTo>
                                  <a:pt x="872" y="3089"/>
                                </a:lnTo>
                                <a:lnTo>
                                  <a:pt x="866" y="3060"/>
                                </a:lnTo>
                                <a:lnTo>
                                  <a:pt x="861" y="3032"/>
                                </a:lnTo>
                                <a:lnTo>
                                  <a:pt x="862" y="3016"/>
                                </a:lnTo>
                                <a:lnTo>
                                  <a:pt x="866" y="3012"/>
                                </a:lnTo>
                                <a:lnTo>
                                  <a:pt x="869" y="3010"/>
                                </a:lnTo>
                                <a:lnTo>
                                  <a:pt x="873" y="3009"/>
                                </a:lnTo>
                                <a:lnTo>
                                  <a:pt x="879" y="3009"/>
                                </a:lnTo>
                                <a:lnTo>
                                  <a:pt x="887" y="3010"/>
                                </a:lnTo>
                                <a:lnTo>
                                  <a:pt x="898" y="3011"/>
                                </a:lnTo>
                                <a:lnTo>
                                  <a:pt x="913" y="3015"/>
                                </a:lnTo>
                                <a:lnTo>
                                  <a:pt x="932" y="3019"/>
                                </a:lnTo>
                                <a:lnTo>
                                  <a:pt x="945" y="3021"/>
                                </a:lnTo>
                                <a:lnTo>
                                  <a:pt x="960" y="3023"/>
                                </a:lnTo>
                                <a:lnTo>
                                  <a:pt x="977" y="3024"/>
                                </a:lnTo>
                                <a:lnTo>
                                  <a:pt x="996" y="3027"/>
                                </a:lnTo>
                                <a:lnTo>
                                  <a:pt x="1017" y="3028"/>
                                </a:lnTo>
                                <a:lnTo>
                                  <a:pt x="1038" y="3029"/>
                                </a:lnTo>
                                <a:lnTo>
                                  <a:pt x="1060" y="3029"/>
                                </a:lnTo>
                                <a:lnTo>
                                  <a:pt x="1082" y="3030"/>
                                </a:lnTo>
                                <a:lnTo>
                                  <a:pt x="1103" y="3030"/>
                                </a:lnTo>
                                <a:lnTo>
                                  <a:pt x="1123" y="3031"/>
                                </a:lnTo>
                                <a:lnTo>
                                  <a:pt x="1142" y="3031"/>
                                </a:lnTo>
                                <a:lnTo>
                                  <a:pt x="1161" y="3030"/>
                                </a:lnTo>
                                <a:lnTo>
                                  <a:pt x="1176" y="3030"/>
                                </a:lnTo>
                                <a:lnTo>
                                  <a:pt x="1189" y="3030"/>
                                </a:lnTo>
                                <a:lnTo>
                                  <a:pt x="1200" y="3029"/>
                                </a:lnTo>
                                <a:lnTo>
                                  <a:pt x="1207" y="3028"/>
                                </a:lnTo>
                                <a:lnTo>
                                  <a:pt x="1213" y="3027"/>
                                </a:lnTo>
                                <a:lnTo>
                                  <a:pt x="1223" y="3027"/>
                                </a:lnTo>
                                <a:lnTo>
                                  <a:pt x="1234" y="3027"/>
                                </a:lnTo>
                                <a:lnTo>
                                  <a:pt x="1246" y="3028"/>
                                </a:lnTo>
                                <a:lnTo>
                                  <a:pt x="1261" y="3028"/>
                                </a:lnTo>
                                <a:lnTo>
                                  <a:pt x="1276" y="3029"/>
                                </a:lnTo>
                                <a:lnTo>
                                  <a:pt x="1292" y="3030"/>
                                </a:lnTo>
                                <a:lnTo>
                                  <a:pt x="1309" y="3031"/>
                                </a:lnTo>
                                <a:lnTo>
                                  <a:pt x="1325" y="3031"/>
                                </a:lnTo>
                                <a:lnTo>
                                  <a:pt x="1342" y="3032"/>
                                </a:lnTo>
                                <a:lnTo>
                                  <a:pt x="1358" y="3032"/>
                                </a:lnTo>
                                <a:lnTo>
                                  <a:pt x="1373" y="3032"/>
                                </a:lnTo>
                                <a:lnTo>
                                  <a:pt x="1387" y="3031"/>
                                </a:lnTo>
                                <a:lnTo>
                                  <a:pt x="1400" y="3030"/>
                                </a:lnTo>
                                <a:lnTo>
                                  <a:pt x="1411" y="3028"/>
                                </a:lnTo>
                                <a:lnTo>
                                  <a:pt x="1420" y="3024"/>
                                </a:lnTo>
                                <a:lnTo>
                                  <a:pt x="1437" y="3017"/>
                                </a:lnTo>
                                <a:lnTo>
                                  <a:pt x="1457" y="3009"/>
                                </a:lnTo>
                                <a:lnTo>
                                  <a:pt x="1479" y="2999"/>
                                </a:lnTo>
                                <a:lnTo>
                                  <a:pt x="1501" y="2990"/>
                                </a:lnTo>
                                <a:lnTo>
                                  <a:pt x="1523" y="2982"/>
                                </a:lnTo>
                                <a:lnTo>
                                  <a:pt x="1543" y="2974"/>
                                </a:lnTo>
                                <a:lnTo>
                                  <a:pt x="1559" y="2967"/>
                                </a:lnTo>
                                <a:lnTo>
                                  <a:pt x="1571" y="2963"/>
                                </a:lnTo>
                                <a:lnTo>
                                  <a:pt x="1582" y="2960"/>
                                </a:lnTo>
                                <a:lnTo>
                                  <a:pt x="1596" y="2955"/>
                                </a:lnTo>
                                <a:lnTo>
                                  <a:pt x="1612" y="2949"/>
                                </a:lnTo>
                                <a:lnTo>
                                  <a:pt x="1628" y="2942"/>
                                </a:lnTo>
                                <a:lnTo>
                                  <a:pt x="1645" y="2933"/>
                                </a:lnTo>
                                <a:lnTo>
                                  <a:pt x="1660" y="2921"/>
                                </a:lnTo>
                                <a:lnTo>
                                  <a:pt x="1672" y="2907"/>
                                </a:lnTo>
                                <a:lnTo>
                                  <a:pt x="1682" y="2891"/>
                                </a:lnTo>
                                <a:lnTo>
                                  <a:pt x="1691" y="2853"/>
                                </a:lnTo>
                                <a:lnTo>
                                  <a:pt x="1690" y="2820"/>
                                </a:lnTo>
                                <a:lnTo>
                                  <a:pt x="1684" y="2796"/>
                                </a:lnTo>
                                <a:lnTo>
                                  <a:pt x="1681" y="2786"/>
                                </a:lnTo>
                                <a:lnTo>
                                  <a:pt x="1682" y="2786"/>
                                </a:lnTo>
                                <a:lnTo>
                                  <a:pt x="1686" y="2785"/>
                                </a:lnTo>
                                <a:lnTo>
                                  <a:pt x="1693" y="2784"/>
                                </a:lnTo>
                                <a:lnTo>
                                  <a:pt x="1702" y="2781"/>
                                </a:lnTo>
                                <a:lnTo>
                                  <a:pt x="1711" y="2775"/>
                                </a:lnTo>
                                <a:lnTo>
                                  <a:pt x="1719" y="2769"/>
                                </a:lnTo>
                                <a:lnTo>
                                  <a:pt x="1729" y="2758"/>
                                </a:lnTo>
                                <a:lnTo>
                                  <a:pt x="1737" y="2745"/>
                                </a:lnTo>
                                <a:lnTo>
                                  <a:pt x="1748" y="2714"/>
                                </a:lnTo>
                                <a:lnTo>
                                  <a:pt x="1753" y="2683"/>
                                </a:lnTo>
                                <a:lnTo>
                                  <a:pt x="1758" y="2652"/>
                                </a:lnTo>
                                <a:lnTo>
                                  <a:pt x="1767" y="2622"/>
                                </a:lnTo>
                                <a:lnTo>
                                  <a:pt x="1781" y="2608"/>
                                </a:lnTo>
                                <a:lnTo>
                                  <a:pt x="1793" y="2598"/>
                                </a:lnTo>
                                <a:lnTo>
                                  <a:pt x="1805" y="2585"/>
                                </a:lnTo>
                                <a:lnTo>
                                  <a:pt x="1816" y="2572"/>
                                </a:lnTo>
                                <a:lnTo>
                                  <a:pt x="1826" y="2559"/>
                                </a:lnTo>
                                <a:lnTo>
                                  <a:pt x="1837" y="2544"/>
                                </a:lnTo>
                                <a:lnTo>
                                  <a:pt x="1849" y="2526"/>
                                </a:lnTo>
                                <a:lnTo>
                                  <a:pt x="1862" y="2505"/>
                                </a:lnTo>
                                <a:lnTo>
                                  <a:pt x="1867" y="2497"/>
                                </a:lnTo>
                                <a:lnTo>
                                  <a:pt x="1884" y="2472"/>
                                </a:lnTo>
                                <a:lnTo>
                                  <a:pt x="1906" y="2436"/>
                                </a:lnTo>
                                <a:lnTo>
                                  <a:pt x="1933" y="2393"/>
                                </a:lnTo>
                                <a:lnTo>
                                  <a:pt x="1960" y="2347"/>
                                </a:lnTo>
                                <a:lnTo>
                                  <a:pt x="1985" y="2301"/>
                                </a:lnTo>
                                <a:lnTo>
                                  <a:pt x="2005" y="2261"/>
                                </a:lnTo>
                                <a:lnTo>
                                  <a:pt x="2017" y="2228"/>
                                </a:lnTo>
                                <a:close/>
                              </a:path>
                            </a:pathLst>
                          </a:custGeom>
                          <a:solidFill>
                            <a:srgbClr val="331919"/>
                          </a:solidFill>
                          <a:ln w="0">
                            <a:noFill/>
                          </a:ln>
                        </wps:spPr>
                        <wps:style>
                          <a:lnRef idx="0"/>
                          <a:fillRef idx="0"/>
                          <a:effectRef idx="0"/>
                          <a:fontRef idx="minor"/>
                        </wps:style>
                        <wps:bodyPr/>
                      </wps:wsp>
                      <wps:wsp>
                        <wps:cNvSpPr/>
                        <wps:spPr>
                          <a:xfrm>
                            <a:off x="128880" y="320040"/>
                            <a:ext cx="87120" cy="18360"/>
                          </a:xfrm>
                          <a:custGeom>
                            <a:avLst/>
                            <a:gdLst/>
                            <a:ahLst/>
                            <a:rect l="l" t="t" r="r" b="b"/>
                            <a:pathLst>
                              <a:path w="441" h="161">
                                <a:moveTo>
                                  <a:pt x="242" y="0"/>
                                </a:moveTo>
                                <a:lnTo>
                                  <a:pt x="243" y="2"/>
                                </a:lnTo>
                                <a:lnTo>
                                  <a:pt x="248" y="6"/>
                                </a:lnTo>
                                <a:lnTo>
                                  <a:pt x="254" y="13"/>
                                </a:lnTo>
                                <a:lnTo>
                                  <a:pt x="263" y="20"/>
                                </a:lnTo>
                                <a:lnTo>
                                  <a:pt x="274" y="29"/>
                                </a:lnTo>
                                <a:lnTo>
                                  <a:pt x="286" y="37"/>
                                </a:lnTo>
                                <a:lnTo>
                                  <a:pt x="300" y="45"/>
                                </a:lnTo>
                                <a:lnTo>
                                  <a:pt x="315" y="50"/>
                                </a:lnTo>
                                <a:lnTo>
                                  <a:pt x="332" y="54"/>
                                </a:lnTo>
                                <a:lnTo>
                                  <a:pt x="352" y="60"/>
                                </a:lnTo>
                                <a:lnTo>
                                  <a:pt x="373" y="66"/>
                                </a:lnTo>
                                <a:lnTo>
                                  <a:pt x="393" y="72"/>
                                </a:lnTo>
                                <a:lnTo>
                                  <a:pt x="411" y="77"/>
                                </a:lnTo>
                                <a:lnTo>
                                  <a:pt x="427" y="81"/>
                                </a:lnTo>
                                <a:lnTo>
                                  <a:pt x="438" y="84"/>
                                </a:lnTo>
                                <a:lnTo>
                                  <a:pt x="441" y="85"/>
                                </a:lnTo>
                                <a:lnTo>
                                  <a:pt x="432" y="99"/>
                                </a:lnTo>
                                <a:lnTo>
                                  <a:pt x="427" y="99"/>
                                </a:lnTo>
                                <a:lnTo>
                                  <a:pt x="410" y="100"/>
                                </a:lnTo>
                                <a:lnTo>
                                  <a:pt x="388" y="100"/>
                                </a:lnTo>
                                <a:lnTo>
                                  <a:pt x="361" y="102"/>
                                </a:lnTo>
                                <a:lnTo>
                                  <a:pt x="333" y="103"/>
                                </a:lnTo>
                                <a:lnTo>
                                  <a:pt x="306" y="103"/>
                                </a:lnTo>
                                <a:lnTo>
                                  <a:pt x="284" y="103"/>
                                </a:lnTo>
                                <a:lnTo>
                                  <a:pt x="269" y="103"/>
                                </a:lnTo>
                                <a:lnTo>
                                  <a:pt x="258" y="102"/>
                                </a:lnTo>
                                <a:lnTo>
                                  <a:pt x="247" y="103"/>
                                </a:lnTo>
                                <a:lnTo>
                                  <a:pt x="236" y="104"/>
                                </a:lnTo>
                                <a:lnTo>
                                  <a:pt x="226" y="106"/>
                                </a:lnTo>
                                <a:lnTo>
                                  <a:pt x="216" y="109"/>
                                </a:lnTo>
                                <a:lnTo>
                                  <a:pt x="207" y="111"/>
                                </a:lnTo>
                                <a:lnTo>
                                  <a:pt x="200" y="115"/>
                                </a:lnTo>
                                <a:lnTo>
                                  <a:pt x="195" y="117"/>
                                </a:lnTo>
                                <a:lnTo>
                                  <a:pt x="176" y="127"/>
                                </a:lnTo>
                                <a:lnTo>
                                  <a:pt x="162" y="133"/>
                                </a:lnTo>
                                <a:lnTo>
                                  <a:pt x="150" y="139"/>
                                </a:lnTo>
                                <a:lnTo>
                                  <a:pt x="140" y="143"/>
                                </a:lnTo>
                                <a:lnTo>
                                  <a:pt x="131" y="145"/>
                                </a:lnTo>
                                <a:lnTo>
                                  <a:pt x="120" y="147"/>
                                </a:lnTo>
                                <a:lnTo>
                                  <a:pt x="108" y="148"/>
                                </a:lnTo>
                                <a:lnTo>
                                  <a:pt x="92" y="148"/>
                                </a:lnTo>
                                <a:lnTo>
                                  <a:pt x="79" y="149"/>
                                </a:lnTo>
                                <a:lnTo>
                                  <a:pt x="67" y="150"/>
                                </a:lnTo>
                                <a:lnTo>
                                  <a:pt x="53" y="152"/>
                                </a:lnTo>
                                <a:lnTo>
                                  <a:pt x="41" y="154"/>
                                </a:lnTo>
                                <a:lnTo>
                                  <a:pt x="31" y="156"/>
                                </a:lnTo>
                                <a:lnTo>
                                  <a:pt x="24" y="159"/>
                                </a:lnTo>
                                <a:lnTo>
                                  <a:pt x="18" y="160"/>
                                </a:lnTo>
                                <a:lnTo>
                                  <a:pt x="16" y="161"/>
                                </a:lnTo>
                                <a:lnTo>
                                  <a:pt x="18" y="159"/>
                                </a:lnTo>
                                <a:lnTo>
                                  <a:pt x="24" y="152"/>
                                </a:lnTo>
                                <a:lnTo>
                                  <a:pt x="26" y="141"/>
                                </a:lnTo>
                                <a:lnTo>
                                  <a:pt x="22" y="125"/>
                                </a:lnTo>
                                <a:lnTo>
                                  <a:pt x="13" y="109"/>
                                </a:lnTo>
                                <a:lnTo>
                                  <a:pt x="6" y="102"/>
                                </a:lnTo>
                                <a:lnTo>
                                  <a:pt x="1" y="98"/>
                                </a:lnTo>
                                <a:lnTo>
                                  <a:pt x="0" y="98"/>
                                </a:lnTo>
                                <a:lnTo>
                                  <a:pt x="1" y="98"/>
                                </a:lnTo>
                                <a:lnTo>
                                  <a:pt x="6" y="100"/>
                                </a:lnTo>
                                <a:lnTo>
                                  <a:pt x="13" y="102"/>
                                </a:lnTo>
                                <a:lnTo>
                                  <a:pt x="20" y="104"/>
                                </a:lnTo>
                                <a:lnTo>
                                  <a:pt x="30" y="105"/>
                                </a:lnTo>
                                <a:lnTo>
                                  <a:pt x="40" y="106"/>
                                </a:lnTo>
                                <a:lnTo>
                                  <a:pt x="49" y="107"/>
                                </a:lnTo>
                                <a:lnTo>
                                  <a:pt x="58" y="106"/>
                                </a:lnTo>
                                <a:lnTo>
                                  <a:pt x="65" y="105"/>
                                </a:lnTo>
                                <a:lnTo>
                                  <a:pt x="74" y="103"/>
                                </a:lnTo>
                                <a:lnTo>
                                  <a:pt x="83" y="100"/>
                                </a:lnTo>
                                <a:lnTo>
                                  <a:pt x="93" y="97"/>
                                </a:lnTo>
                                <a:lnTo>
                                  <a:pt x="103" y="94"/>
                                </a:lnTo>
                                <a:lnTo>
                                  <a:pt x="114" y="88"/>
                                </a:lnTo>
                                <a:lnTo>
                                  <a:pt x="125" y="83"/>
                                </a:lnTo>
                                <a:lnTo>
                                  <a:pt x="137" y="76"/>
                                </a:lnTo>
                                <a:lnTo>
                                  <a:pt x="150" y="68"/>
                                </a:lnTo>
                                <a:lnTo>
                                  <a:pt x="166" y="55"/>
                                </a:lnTo>
                                <a:lnTo>
                                  <a:pt x="184" y="43"/>
                                </a:lnTo>
                                <a:lnTo>
                                  <a:pt x="202" y="30"/>
                                </a:lnTo>
                                <a:lnTo>
                                  <a:pt x="217" y="18"/>
                                </a:lnTo>
                                <a:lnTo>
                                  <a:pt x="230" y="8"/>
                                </a:lnTo>
                                <a:lnTo>
                                  <a:pt x="239" y="2"/>
                                </a:lnTo>
                                <a:lnTo>
                                  <a:pt x="242" y="0"/>
                                </a:lnTo>
                                <a:close/>
                              </a:path>
                            </a:pathLst>
                          </a:custGeom>
                          <a:solidFill>
                            <a:srgbClr val="8c8c8c"/>
                          </a:solidFill>
                          <a:ln w="0">
                            <a:noFill/>
                          </a:ln>
                        </wps:spPr>
                        <wps:style>
                          <a:lnRef idx="0"/>
                          <a:fillRef idx="0"/>
                          <a:effectRef idx="0"/>
                          <a:fontRef idx="minor"/>
                        </wps:style>
                        <wps:bodyPr/>
                      </wps:wsp>
                      <wps:wsp>
                        <wps:cNvSpPr/>
                        <wps:spPr>
                          <a:xfrm>
                            <a:off x="68760" y="250920"/>
                            <a:ext cx="43920" cy="18360"/>
                          </a:xfrm>
                          <a:custGeom>
                            <a:avLst/>
                            <a:gdLst/>
                            <a:ahLst/>
                            <a:rect l="l" t="t" r="r" b="b"/>
                            <a:pathLst>
                              <a:path w="224" h="161">
                                <a:moveTo>
                                  <a:pt x="0" y="33"/>
                                </a:moveTo>
                                <a:lnTo>
                                  <a:pt x="8" y="24"/>
                                </a:lnTo>
                                <a:lnTo>
                                  <a:pt x="9" y="17"/>
                                </a:lnTo>
                                <a:lnTo>
                                  <a:pt x="6" y="14"/>
                                </a:lnTo>
                                <a:lnTo>
                                  <a:pt x="4" y="13"/>
                                </a:lnTo>
                                <a:lnTo>
                                  <a:pt x="194" y="0"/>
                                </a:lnTo>
                                <a:lnTo>
                                  <a:pt x="195" y="0"/>
                                </a:lnTo>
                                <a:lnTo>
                                  <a:pt x="198" y="4"/>
                                </a:lnTo>
                                <a:lnTo>
                                  <a:pt x="201" y="14"/>
                                </a:lnTo>
                                <a:lnTo>
                                  <a:pt x="206" y="35"/>
                                </a:lnTo>
                                <a:lnTo>
                                  <a:pt x="211" y="69"/>
                                </a:lnTo>
                                <a:lnTo>
                                  <a:pt x="217" y="108"/>
                                </a:lnTo>
                                <a:lnTo>
                                  <a:pt x="222" y="141"/>
                                </a:lnTo>
                                <a:lnTo>
                                  <a:pt x="224" y="156"/>
                                </a:lnTo>
                                <a:lnTo>
                                  <a:pt x="223" y="157"/>
                                </a:lnTo>
                                <a:lnTo>
                                  <a:pt x="219" y="158"/>
                                </a:lnTo>
                                <a:lnTo>
                                  <a:pt x="213" y="160"/>
                                </a:lnTo>
                                <a:lnTo>
                                  <a:pt x="203" y="161"/>
                                </a:lnTo>
                                <a:lnTo>
                                  <a:pt x="191" y="161"/>
                                </a:lnTo>
                                <a:lnTo>
                                  <a:pt x="177" y="159"/>
                                </a:lnTo>
                                <a:lnTo>
                                  <a:pt x="159" y="153"/>
                                </a:lnTo>
                                <a:lnTo>
                                  <a:pt x="139" y="144"/>
                                </a:lnTo>
                                <a:lnTo>
                                  <a:pt x="125" y="133"/>
                                </a:lnTo>
                                <a:lnTo>
                                  <a:pt x="109" y="119"/>
                                </a:lnTo>
                                <a:lnTo>
                                  <a:pt x="89" y="105"/>
                                </a:lnTo>
                                <a:lnTo>
                                  <a:pt x="67" y="91"/>
                                </a:lnTo>
                                <a:lnTo>
                                  <a:pt x="46" y="75"/>
                                </a:lnTo>
                                <a:lnTo>
                                  <a:pt x="27" y="60"/>
                                </a:lnTo>
                                <a:lnTo>
                                  <a:pt x="11" y="46"/>
                                </a:lnTo>
                                <a:lnTo>
                                  <a:pt x="0" y="33"/>
                                </a:lnTo>
                                <a:close/>
                              </a:path>
                            </a:pathLst>
                          </a:custGeom>
                          <a:solidFill>
                            <a:srgbClr val="8c8c8c"/>
                          </a:solidFill>
                          <a:ln w="0">
                            <a:noFill/>
                          </a:ln>
                        </wps:spPr>
                        <wps:style>
                          <a:lnRef idx="0"/>
                          <a:fillRef idx="0"/>
                          <a:effectRef idx="0"/>
                          <a:fontRef idx="minor"/>
                        </wps:style>
                        <wps:bodyPr/>
                      </wps:wsp>
                      <wps:wsp>
                        <wps:cNvSpPr/>
                        <wps:spPr>
                          <a:xfrm>
                            <a:off x="51480" y="105480"/>
                            <a:ext cx="290160" cy="243720"/>
                          </a:xfrm>
                          <a:custGeom>
                            <a:avLst/>
                            <a:gdLst/>
                            <a:ahLst/>
                            <a:rect l="l" t="t" r="r" b="b"/>
                            <a:pathLst>
                              <a:path w="1476" h="2099">
                                <a:moveTo>
                                  <a:pt x="1448" y="1504"/>
                                </a:moveTo>
                                <a:lnTo>
                                  <a:pt x="1442" y="1496"/>
                                </a:lnTo>
                                <a:lnTo>
                                  <a:pt x="1434" y="1487"/>
                                </a:lnTo>
                                <a:lnTo>
                                  <a:pt x="1427" y="1479"/>
                                </a:lnTo>
                                <a:lnTo>
                                  <a:pt x="1418" y="1470"/>
                                </a:lnTo>
                                <a:lnTo>
                                  <a:pt x="1408" y="1463"/>
                                </a:lnTo>
                                <a:lnTo>
                                  <a:pt x="1399" y="1453"/>
                                </a:lnTo>
                                <a:lnTo>
                                  <a:pt x="1389" y="1442"/>
                                </a:lnTo>
                                <a:lnTo>
                                  <a:pt x="1380" y="1430"/>
                                </a:lnTo>
                                <a:lnTo>
                                  <a:pt x="1371" y="1417"/>
                                </a:lnTo>
                                <a:lnTo>
                                  <a:pt x="1360" y="1401"/>
                                </a:lnTo>
                                <a:lnTo>
                                  <a:pt x="1347" y="1386"/>
                                </a:lnTo>
                                <a:lnTo>
                                  <a:pt x="1335" y="1371"/>
                                </a:lnTo>
                                <a:lnTo>
                                  <a:pt x="1323" y="1354"/>
                                </a:lnTo>
                                <a:lnTo>
                                  <a:pt x="1310" y="1339"/>
                                </a:lnTo>
                                <a:lnTo>
                                  <a:pt x="1298" y="1322"/>
                                </a:lnTo>
                                <a:lnTo>
                                  <a:pt x="1287" y="1307"/>
                                </a:lnTo>
                                <a:lnTo>
                                  <a:pt x="1281" y="1299"/>
                                </a:lnTo>
                                <a:lnTo>
                                  <a:pt x="1272" y="1292"/>
                                </a:lnTo>
                                <a:lnTo>
                                  <a:pt x="1262" y="1283"/>
                                </a:lnTo>
                                <a:lnTo>
                                  <a:pt x="1250" y="1275"/>
                                </a:lnTo>
                                <a:lnTo>
                                  <a:pt x="1237" y="1267"/>
                                </a:lnTo>
                                <a:lnTo>
                                  <a:pt x="1222" y="1259"/>
                                </a:lnTo>
                                <a:lnTo>
                                  <a:pt x="1208" y="1251"/>
                                </a:lnTo>
                                <a:lnTo>
                                  <a:pt x="1194" y="1243"/>
                                </a:lnTo>
                                <a:lnTo>
                                  <a:pt x="1178" y="1237"/>
                                </a:lnTo>
                                <a:lnTo>
                                  <a:pt x="1164" y="1229"/>
                                </a:lnTo>
                                <a:lnTo>
                                  <a:pt x="1150" y="1224"/>
                                </a:lnTo>
                                <a:lnTo>
                                  <a:pt x="1137" y="1217"/>
                                </a:lnTo>
                                <a:lnTo>
                                  <a:pt x="1125" y="1213"/>
                                </a:lnTo>
                                <a:lnTo>
                                  <a:pt x="1115" y="1208"/>
                                </a:lnTo>
                                <a:lnTo>
                                  <a:pt x="1106" y="1204"/>
                                </a:lnTo>
                                <a:lnTo>
                                  <a:pt x="1099" y="1202"/>
                                </a:lnTo>
                                <a:lnTo>
                                  <a:pt x="1086" y="1197"/>
                                </a:lnTo>
                                <a:lnTo>
                                  <a:pt x="1071" y="1194"/>
                                </a:lnTo>
                                <a:lnTo>
                                  <a:pt x="1052" y="1192"/>
                                </a:lnTo>
                                <a:lnTo>
                                  <a:pt x="1033" y="1189"/>
                                </a:lnTo>
                                <a:lnTo>
                                  <a:pt x="1013" y="1188"/>
                                </a:lnTo>
                                <a:lnTo>
                                  <a:pt x="995" y="1188"/>
                                </a:lnTo>
                                <a:lnTo>
                                  <a:pt x="982" y="1188"/>
                                </a:lnTo>
                                <a:lnTo>
                                  <a:pt x="972" y="1191"/>
                                </a:lnTo>
                                <a:lnTo>
                                  <a:pt x="964" y="1192"/>
                                </a:lnTo>
                                <a:lnTo>
                                  <a:pt x="957" y="1192"/>
                                </a:lnTo>
                                <a:lnTo>
                                  <a:pt x="948" y="1189"/>
                                </a:lnTo>
                                <a:lnTo>
                                  <a:pt x="940" y="1187"/>
                                </a:lnTo>
                                <a:lnTo>
                                  <a:pt x="933" y="1184"/>
                                </a:lnTo>
                                <a:lnTo>
                                  <a:pt x="927" y="1182"/>
                                </a:lnTo>
                                <a:lnTo>
                                  <a:pt x="923" y="1181"/>
                                </a:lnTo>
                                <a:lnTo>
                                  <a:pt x="922" y="1180"/>
                                </a:lnTo>
                                <a:lnTo>
                                  <a:pt x="880" y="1084"/>
                                </a:lnTo>
                                <a:lnTo>
                                  <a:pt x="876" y="1080"/>
                                </a:lnTo>
                                <a:lnTo>
                                  <a:pt x="864" y="1070"/>
                                </a:lnTo>
                                <a:lnTo>
                                  <a:pt x="846" y="1055"/>
                                </a:lnTo>
                                <a:lnTo>
                                  <a:pt x="825" y="1035"/>
                                </a:lnTo>
                                <a:lnTo>
                                  <a:pt x="802" y="1015"/>
                                </a:lnTo>
                                <a:lnTo>
                                  <a:pt x="779" y="993"/>
                                </a:lnTo>
                                <a:lnTo>
                                  <a:pt x="757" y="973"/>
                                </a:lnTo>
                                <a:lnTo>
                                  <a:pt x="738" y="957"/>
                                </a:lnTo>
                                <a:lnTo>
                                  <a:pt x="715" y="932"/>
                                </a:lnTo>
                                <a:lnTo>
                                  <a:pt x="699" y="903"/>
                                </a:lnTo>
                                <a:lnTo>
                                  <a:pt x="688" y="875"/>
                                </a:lnTo>
                                <a:lnTo>
                                  <a:pt x="681" y="846"/>
                                </a:lnTo>
                                <a:lnTo>
                                  <a:pt x="678" y="819"/>
                                </a:lnTo>
                                <a:lnTo>
                                  <a:pt x="677" y="792"/>
                                </a:lnTo>
                                <a:lnTo>
                                  <a:pt x="678" y="770"/>
                                </a:lnTo>
                                <a:lnTo>
                                  <a:pt x="680" y="753"/>
                                </a:lnTo>
                                <a:lnTo>
                                  <a:pt x="688" y="733"/>
                                </a:lnTo>
                                <a:lnTo>
                                  <a:pt x="702" y="707"/>
                                </a:lnTo>
                                <a:lnTo>
                                  <a:pt x="722" y="676"/>
                                </a:lnTo>
                                <a:lnTo>
                                  <a:pt x="744" y="644"/>
                                </a:lnTo>
                                <a:lnTo>
                                  <a:pt x="766" y="614"/>
                                </a:lnTo>
                                <a:lnTo>
                                  <a:pt x="785" y="589"/>
                                </a:lnTo>
                                <a:lnTo>
                                  <a:pt x="798" y="573"/>
                                </a:lnTo>
                                <a:lnTo>
                                  <a:pt x="803" y="566"/>
                                </a:lnTo>
                                <a:lnTo>
                                  <a:pt x="805" y="564"/>
                                </a:lnTo>
                                <a:lnTo>
                                  <a:pt x="810" y="557"/>
                                </a:lnTo>
                                <a:lnTo>
                                  <a:pt x="816" y="550"/>
                                </a:lnTo>
                                <a:lnTo>
                                  <a:pt x="823" y="539"/>
                                </a:lnTo>
                                <a:lnTo>
                                  <a:pt x="828" y="528"/>
                                </a:lnTo>
                                <a:lnTo>
                                  <a:pt x="831" y="518"/>
                                </a:lnTo>
                                <a:lnTo>
                                  <a:pt x="828" y="509"/>
                                </a:lnTo>
                                <a:lnTo>
                                  <a:pt x="821" y="503"/>
                                </a:lnTo>
                                <a:lnTo>
                                  <a:pt x="806" y="492"/>
                                </a:lnTo>
                                <a:lnTo>
                                  <a:pt x="805" y="478"/>
                                </a:lnTo>
                                <a:lnTo>
                                  <a:pt x="809" y="469"/>
                                </a:lnTo>
                                <a:lnTo>
                                  <a:pt x="812" y="464"/>
                                </a:lnTo>
                                <a:lnTo>
                                  <a:pt x="868" y="462"/>
                                </a:lnTo>
                                <a:lnTo>
                                  <a:pt x="869" y="464"/>
                                </a:lnTo>
                                <a:lnTo>
                                  <a:pt x="873" y="469"/>
                                </a:lnTo>
                                <a:lnTo>
                                  <a:pt x="880" y="476"/>
                                </a:lnTo>
                                <a:lnTo>
                                  <a:pt x="888" y="487"/>
                                </a:lnTo>
                                <a:lnTo>
                                  <a:pt x="899" y="499"/>
                                </a:lnTo>
                                <a:lnTo>
                                  <a:pt x="910" y="512"/>
                                </a:lnTo>
                                <a:lnTo>
                                  <a:pt x="923" y="527"/>
                                </a:lnTo>
                                <a:lnTo>
                                  <a:pt x="937" y="541"/>
                                </a:lnTo>
                                <a:lnTo>
                                  <a:pt x="952" y="556"/>
                                </a:lnTo>
                                <a:lnTo>
                                  <a:pt x="968" y="571"/>
                                </a:lnTo>
                                <a:lnTo>
                                  <a:pt x="983" y="584"/>
                                </a:lnTo>
                                <a:lnTo>
                                  <a:pt x="999" y="595"/>
                                </a:lnTo>
                                <a:lnTo>
                                  <a:pt x="1014" y="605"/>
                                </a:lnTo>
                                <a:lnTo>
                                  <a:pt x="1029" y="611"/>
                                </a:lnTo>
                                <a:lnTo>
                                  <a:pt x="1044" y="616"/>
                                </a:lnTo>
                                <a:lnTo>
                                  <a:pt x="1057" y="617"/>
                                </a:lnTo>
                                <a:lnTo>
                                  <a:pt x="1075" y="614"/>
                                </a:lnTo>
                                <a:lnTo>
                                  <a:pt x="1094" y="610"/>
                                </a:lnTo>
                                <a:lnTo>
                                  <a:pt x="1114" y="603"/>
                                </a:lnTo>
                                <a:lnTo>
                                  <a:pt x="1134" y="595"/>
                                </a:lnTo>
                                <a:lnTo>
                                  <a:pt x="1151" y="585"/>
                                </a:lnTo>
                                <a:lnTo>
                                  <a:pt x="1166" y="573"/>
                                </a:lnTo>
                                <a:lnTo>
                                  <a:pt x="1178" y="558"/>
                                </a:lnTo>
                                <a:lnTo>
                                  <a:pt x="1187" y="542"/>
                                </a:lnTo>
                                <a:lnTo>
                                  <a:pt x="1199" y="478"/>
                                </a:lnTo>
                                <a:lnTo>
                                  <a:pt x="1209" y="380"/>
                                </a:lnTo>
                                <a:lnTo>
                                  <a:pt x="1215" y="280"/>
                                </a:lnTo>
                                <a:lnTo>
                                  <a:pt x="1214" y="210"/>
                                </a:lnTo>
                                <a:lnTo>
                                  <a:pt x="1205" y="183"/>
                                </a:lnTo>
                                <a:lnTo>
                                  <a:pt x="1184" y="151"/>
                                </a:lnTo>
                                <a:lnTo>
                                  <a:pt x="1155" y="117"/>
                                </a:lnTo>
                                <a:lnTo>
                                  <a:pt x="1125" y="82"/>
                                </a:lnTo>
                                <a:lnTo>
                                  <a:pt x="1093" y="50"/>
                                </a:lnTo>
                                <a:lnTo>
                                  <a:pt x="1065" y="24"/>
                                </a:lnTo>
                                <a:lnTo>
                                  <a:pt x="1047" y="7"/>
                                </a:lnTo>
                                <a:lnTo>
                                  <a:pt x="1039" y="0"/>
                                </a:lnTo>
                                <a:lnTo>
                                  <a:pt x="782" y="223"/>
                                </a:lnTo>
                                <a:lnTo>
                                  <a:pt x="779" y="222"/>
                                </a:lnTo>
                                <a:lnTo>
                                  <a:pt x="769" y="218"/>
                                </a:lnTo>
                                <a:lnTo>
                                  <a:pt x="756" y="214"/>
                                </a:lnTo>
                                <a:lnTo>
                                  <a:pt x="741" y="205"/>
                                </a:lnTo>
                                <a:lnTo>
                                  <a:pt x="724" y="193"/>
                                </a:lnTo>
                                <a:lnTo>
                                  <a:pt x="710" y="178"/>
                                </a:lnTo>
                                <a:lnTo>
                                  <a:pt x="699" y="159"/>
                                </a:lnTo>
                                <a:lnTo>
                                  <a:pt x="692" y="135"/>
                                </a:lnTo>
                                <a:lnTo>
                                  <a:pt x="689" y="123"/>
                                </a:lnTo>
                                <a:lnTo>
                                  <a:pt x="685" y="112"/>
                                </a:lnTo>
                                <a:lnTo>
                                  <a:pt x="679" y="103"/>
                                </a:lnTo>
                                <a:lnTo>
                                  <a:pt x="674" y="95"/>
                                </a:lnTo>
                                <a:lnTo>
                                  <a:pt x="667" y="90"/>
                                </a:lnTo>
                                <a:lnTo>
                                  <a:pt x="662" y="86"/>
                                </a:lnTo>
                                <a:lnTo>
                                  <a:pt x="658" y="83"/>
                                </a:lnTo>
                                <a:lnTo>
                                  <a:pt x="657" y="82"/>
                                </a:lnTo>
                                <a:lnTo>
                                  <a:pt x="661" y="93"/>
                                </a:lnTo>
                                <a:lnTo>
                                  <a:pt x="666" y="120"/>
                                </a:lnTo>
                                <a:lnTo>
                                  <a:pt x="667" y="147"/>
                                </a:lnTo>
                                <a:lnTo>
                                  <a:pt x="661" y="163"/>
                                </a:lnTo>
                                <a:lnTo>
                                  <a:pt x="645" y="172"/>
                                </a:lnTo>
                                <a:lnTo>
                                  <a:pt x="630" y="176"/>
                                </a:lnTo>
                                <a:lnTo>
                                  <a:pt x="617" y="176"/>
                                </a:lnTo>
                                <a:lnTo>
                                  <a:pt x="606" y="173"/>
                                </a:lnTo>
                                <a:lnTo>
                                  <a:pt x="597" y="170"/>
                                </a:lnTo>
                                <a:lnTo>
                                  <a:pt x="589" y="166"/>
                                </a:lnTo>
                                <a:lnTo>
                                  <a:pt x="585" y="162"/>
                                </a:lnTo>
                                <a:lnTo>
                                  <a:pt x="584" y="161"/>
                                </a:lnTo>
                                <a:lnTo>
                                  <a:pt x="586" y="154"/>
                                </a:lnTo>
                                <a:lnTo>
                                  <a:pt x="590" y="136"/>
                                </a:lnTo>
                                <a:lnTo>
                                  <a:pt x="595" y="112"/>
                                </a:lnTo>
                                <a:lnTo>
                                  <a:pt x="596" y="88"/>
                                </a:lnTo>
                                <a:lnTo>
                                  <a:pt x="590" y="68"/>
                                </a:lnTo>
                                <a:lnTo>
                                  <a:pt x="576" y="54"/>
                                </a:lnTo>
                                <a:lnTo>
                                  <a:pt x="557" y="45"/>
                                </a:lnTo>
                                <a:lnTo>
                                  <a:pt x="537" y="39"/>
                                </a:lnTo>
                                <a:lnTo>
                                  <a:pt x="516" y="37"/>
                                </a:lnTo>
                                <a:lnTo>
                                  <a:pt x="497" y="37"/>
                                </a:lnTo>
                                <a:lnTo>
                                  <a:pt x="484" y="38"/>
                                </a:lnTo>
                                <a:lnTo>
                                  <a:pt x="479" y="38"/>
                                </a:lnTo>
                                <a:lnTo>
                                  <a:pt x="483" y="42"/>
                                </a:lnTo>
                                <a:lnTo>
                                  <a:pt x="490" y="52"/>
                                </a:lnTo>
                                <a:lnTo>
                                  <a:pt x="501" y="65"/>
                                </a:lnTo>
                                <a:lnTo>
                                  <a:pt x="513" y="82"/>
                                </a:lnTo>
                                <a:lnTo>
                                  <a:pt x="524" y="100"/>
                                </a:lnTo>
                                <a:lnTo>
                                  <a:pt x="531" y="118"/>
                                </a:lnTo>
                                <a:lnTo>
                                  <a:pt x="532" y="135"/>
                                </a:lnTo>
                                <a:lnTo>
                                  <a:pt x="526" y="149"/>
                                </a:lnTo>
                                <a:lnTo>
                                  <a:pt x="512" y="162"/>
                                </a:lnTo>
                                <a:lnTo>
                                  <a:pt x="497" y="174"/>
                                </a:lnTo>
                                <a:lnTo>
                                  <a:pt x="479" y="186"/>
                                </a:lnTo>
                                <a:lnTo>
                                  <a:pt x="462" y="196"/>
                                </a:lnTo>
                                <a:lnTo>
                                  <a:pt x="443" y="206"/>
                                </a:lnTo>
                                <a:lnTo>
                                  <a:pt x="426" y="213"/>
                                </a:lnTo>
                                <a:lnTo>
                                  <a:pt x="408" y="219"/>
                                </a:lnTo>
                                <a:lnTo>
                                  <a:pt x="392" y="223"/>
                                </a:lnTo>
                                <a:lnTo>
                                  <a:pt x="375" y="225"/>
                                </a:lnTo>
                                <a:lnTo>
                                  <a:pt x="358" y="229"/>
                                </a:lnTo>
                                <a:lnTo>
                                  <a:pt x="339" y="233"/>
                                </a:lnTo>
                                <a:lnTo>
                                  <a:pt x="319" y="236"/>
                                </a:lnTo>
                                <a:lnTo>
                                  <a:pt x="301" y="239"/>
                                </a:lnTo>
                                <a:lnTo>
                                  <a:pt x="282" y="240"/>
                                </a:lnTo>
                                <a:lnTo>
                                  <a:pt x="265" y="240"/>
                                </a:lnTo>
                                <a:lnTo>
                                  <a:pt x="251" y="237"/>
                                </a:lnTo>
                                <a:lnTo>
                                  <a:pt x="237" y="231"/>
                                </a:lnTo>
                                <a:lnTo>
                                  <a:pt x="220" y="224"/>
                                </a:lnTo>
                                <a:lnTo>
                                  <a:pt x="204" y="216"/>
                                </a:lnTo>
                                <a:lnTo>
                                  <a:pt x="188" y="207"/>
                                </a:lnTo>
                                <a:lnTo>
                                  <a:pt x="172" y="200"/>
                                </a:lnTo>
                                <a:lnTo>
                                  <a:pt x="160" y="193"/>
                                </a:lnTo>
                                <a:lnTo>
                                  <a:pt x="152" y="189"/>
                                </a:lnTo>
                                <a:lnTo>
                                  <a:pt x="149" y="188"/>
                                </a:lnTo>
                                <a:lnTo>
                                  <a:pt x="148" y="189"/>
                                </a:lnTo>
                                <a:lnTo>
                                  <a:pt x="145" y="192"/>
                                </a:lnTo>
                                <a:lnTo>
                                  <a:pt x="139" y="196"/>
                                </a:lnTo>
                                <a:lnTo>
                                  <a:pt x="133" y="203"/>
                                </a:lnTo>
                                <a:lnTo>
                                  <a:pt x="125" y="211"/>
                                </a:lnTo>
                                <a:lnTo>
                                  <a:pt x="117" y="219"/>
                                </a:lnTo>
                                <a:lnTo>
                                  <a:pt x="110" y="229"/>
                                </a:lnTo>
                                <a:lnTo>
                                  <a:pt x="103" y="239"/>
                                </a:lnTo>
                                <a:lnTo>
                                  <a:pt x="94" y="249"/>
                                </a:lnTo>
                                <a:lnTo>
                                  <a:pt x="81" y="258"/>
                                </a:lnTo>
                                <a:lnTo>
                                  <a:pt x="67" y="264"/>
                                </a:lnTo>
                                <a:lnTo>
                                  <a:pt x="51" y="270"/>
                                </a:lnTo>
                                <a:lnTo>
                                  <a:pt x="36" y="273"/>
                                </a:lnTo>
                                <a:lnTo>
                                  <a:pt x="24" y="275"/>
                                </a:lnTo>
                                <a:lnTo>
                                  <a:pt x="15" y="278"/>
                                </a:lnTo>
                                <a:lnTo>
                                  <a:pt x="12" y="278"/>
                                </a:lnTo>
                                <a:lnTo>
                                  <a:pt x="10" y="285"/>
                                </a:lnTo>
                                <a:lnTo>
                                  <a:pt x="4" y="305"/>
                                </a:lnTo>
                                <a:lnTo>
                                  <a:pt x="0" y="329"/>
                                </a:lnTo>
                                <a:lnTo>
                                  <a:pt x="0" y="353"/>
                                </a:lnTo>
                                <a:lnTo>
                                  <a:pt x="3" y="364"/>
                                </a:lnTo>
                                <a:lnTo>
                                  <a:pt x="9" y="376"/>
                                </a:lnTo>
                                <a:lnTo>
                                  <a:pt x="16" y="388"/>
                                </a:lnTo>
                                <a:lnTo>
                                  <a:pt x="24" y="399"/>
                                </a:lnTo>
                                <a:lnTo>
                                  <a:pt x="34" y="411"/>
                                </a:lnTo>
                                <a:lnTo>
                                  <a:pt x="43" y="421"/>
                                </a:lnTo>
                                <a:lnTo>
                                  <a:pt x="53" y="432"/>
                                </a:lnTo>
                                <a:lnTo>
                                  <a:pt x="61" y="441"/>
                                </a:lnTo>
                                <a:lnTo>
                                  <a:pt x="74" y="450"/>
                                </a:lnTo>
                                <a:lnTo>
                                  <a:pt x="94" y="459"/>
                                </a:lnTo>
                                <a:lnTo>
                                  <a:pt x="118" y="466"/>
                                </a:lnTo>
                                <a:lnTo>
                                  <a:pt x="144" y="474"/>
                                </a:lnTo>
                                <a:lnTo>
                                  <a:pt x="168" y="481"/>
                                </a:lnTo>
                                <a:lnTo>
                                  <a:pt x="188" y="486"/>
                                </a:lnTo>
                                <a:lnTo>
                                  <a:pt x="202" y="489"/>
                                </a:lnTo>
                                <a:lnTo>
                                  <a:pt x="207" y="490"/>
                                </a:lnTo>
                                <a:lnTo>
                                  <a:pt x="202" y="427"/>
                                </a:lnTo>
                                <a:lnTo>
                                  <a:pt x="237" y="392"/>
                                </a:lnTo>
                                <a:lnTo>
                                  <a:pt x="225" y="467"/>
                                </a:lnTo>
                                <a:lnTo>
                                  <a:pt x="263" y="573"/>
                                </a:lnTo>
                                <a:lnTo>
                                  <a:pt x="307" y="640"/>
                                </a:lnTo>
                                <a:lnTo>
                                  <a:pt x="260" y="612"/>
                                </a:lnTo>
                                <a:lnTo>
                                  <a:pt x="207" y="613"/>
                                </a:lnTo>
                                <a:lnTo>
                                  <a:pt x="155" y="608"/>
                                </a:lnTo>
                                <a:lnTo>
                                  <a:pt x="237" y="684"/>
                                </a:lnTo>
                                <a:lnTo>
                                  <a:pt x="365" y="712"/>
                                </a:lnTo>
                                <a:lnTo>
                                  <a:pt x="395" y="764"/>
                                </a:lnTo>
                                <a:lnTo>
                                  <a:pt x="394" y="775"/>
                                </a:lnTo>
                                <a:lnTo>
                                  <a:pt x="391" y="800"/>
                                </a:lnTo>
                                <a:lnTo>
                                  <a:pt x="387" y="831"/>
                                </a:lnTo>
                                <a:lnTo>
                                  <a:pt x="383" y="857"/>
                                </a:lnTo>
                                <a:lnTo>
                                  <a:pt x="380" y="880"/>
                                </a:lnTo>
                                <a:lnTo>
                                  <a:pt x="378" y="901"/>
                                </a:lnTo>
                                <a:lnTo>
                                  <a:pt x="377" y="916"/>
                                </a:lnTo>
                                <a:lnTo>
                                  <a:pt x="377" y="922"/>
                                </a:lnTo>
                                <a:lnTo>
                                  <a:pt x="374" y="927"/>
                                </a:lnTo>
                                <a:lnTo>
                                  <a:pt x="366" y="943"/>
                                </a:lnTo>
                                <a:lnTo>
                                  <a:pt x="355" y="963"/>
                                </a:lnTo>
                                <a:lnTo>
                                  <a:pt x="342" y="990"/>
                                </a:lnTo>
                                <a:lnTo>
                                  <a:pt x="328" y="1017"/>
                                </a:lnTo>
                                <a:lnTo>
                                  <a:pt x="313" y="1042"/>
                                </a:lnTo>
                                <a:lnTo>
                                  <a:pt x="299" y="1064"/>
                                </a:lnTo>
                                <a:lnTo>
                                  <a:pt x="290" y="1080"/>
                                </a:lnTo>
                                <a:lnTo>
                                  <a:pt x="284" y="1093"/>
                                </a:lnTo>
                                <a:lnTo>
                                  <a:pt x="283" y="1110"/>
                                </a:lnTo>
                                <a:lnTo>
                                  <a:pt x="286" y="1131"/>
                                </a:lnTo>
                                <a:lnTo>
                                  <a:pt x="293" y="1151"/>
                                </a:lnTo>
                                <a:lnTo>
                                  <a:pt x="299" y="1171"/>
                                </a:lnTo>
                                <a:lnTo>
                                  <a:pt x="306" y="1186"/>
                                </a:lnTo>
                                <a:lnTo>
                                  <a:pt x="310" y="1197"/>
                                </a:lnTo>
                                <a:lnTo>
                                  <a:pt x="313" y="1202"/>
                                </a:lnTo>
                                <a:lnTo>
                                  <a:pt x="336" y="1377"/>
                                </a:lnTo>
                                <a:lnTo>
                                  <a:pt x="369" y="1470"/>
                                </a:lnTo>
                                <a:lnTo>
                                  <a:pt x="414" y="1537"/>
                                </a:lnTo>
                                <a:lnTo>
                                  <a:pt x="441" y="1507"/>
                                </a:lnTo>
                                <a:lnTo>
                                  <a:pt x="412" y="1418"/>
                                </a:lnTo>
                                <a:lnTo>
                                  <a:pt x="410" y="1385"/>
                                </a:lnTo>
                                <a:lnTo>
                                  <a:pt x="404" y="1310"/>
                                </a:lnTo>
                                <a:lnTo>
                                  <a:pt x="398" y="1233"/>
                                </a:lnTo>
                                <a:lnTo>
                                  <a:pt x="395" y="1191"/>
                                </a:lnTo>
                                <a:lnTo>
                                  <a:pt x="396" y="1186"/>
                                </a:lnTo>
                                <a:lnTo>
                                  <a:pt x="400" y="1184"/>
                                </a:lnTo>
                                <a:lnTo>
                                  <a:pt x="406" y="1185"/>
                                </a:lnTo>
                                <a:lnTo>
                                  <a:pt x="412" y="1186"/>
                                </a:lnTo>
                                <a:lnTo>
                                  <a:pt x="419" y="1189"/>
                                </a:lnTo>
                                <a:lnTo>
                                  <a:pt x="425" y="1193"/>
                                </a:lnTo>
                                <a:lnTo>
                                  <a:pt x="429" y="1195"/>
                                </a:lnTo>
                                <a:lnTo>
                                  <a:pt x="430" y="1196"/>
                                </a:lnTo>
                                <a:lnTo>
                                  <a:pt x="423" y="1351"/>
                                </a:lnTo>
                                <a:lnTo>
                                  <a:pt x="425" y="1357"/>
                                </a:lnTo>
                                <a:lnTo>
                                  <a:pt x="427" y="1373"/>
                                </a:lnTo>
                                <a:lnTo>
                                  <a:pt x="430" y="1396"/>
                                </a:lnTo>
                                <a:lnTo>
                                  <a:pt x="436" y="1421"/>
                                </a:lnTo>
                                <a:lnTo>
                                  <a:pt x="441" y="1445"/>
                                </a:lnTo>
                                <a:lnTo>
                                  <a:pt x="448" y="1466"/>
                                </a:lnTo>
                                <a:lnTo>
                                  <a:pt x="455" y="1480"/>
                                </a:lnTo>
                                <a:lnTo>
                                  <a:pt x="464" y="1482"/>
                                </a:lnTo>
                                <a:lnTo>
                                  <a:pt x="473" y="1480"/>
                                </a:lnTo>
                                <a:lnTo>
                                  <a:pt x="481" y="1484"/>
                                </a:lnTo>
                                <a:lnTo>
                                  <a:pt x="488" y="1490"/>
                                </a:lnTo>
                                <a:lnTo>
                                  <a:pt x="494" y="1498"/>
                                </a:lnTo>
                                <a:lnTo>
                                  <a:pt x="499" y="1507"/>
                                </a:lnTo>
                                <a:lnTo>
                                  <a:pt x="502" y="1515"/>
                                </a:lnTo>
                                <a:lnTo>
                                  <a:pt x="505" y="1521"/>
                                </a:lnTo>
                                <a:lnTo>
                                  <a:pt x="506" y="1523"/>
                                </a:lnTo>
                                <a:lnTo>
                                  <a:pt x="509" y="1521"/>
                                </a:lnTo>
                                <a:lnTo>
                                  <a:pt x="516" y="1514"/>
                                </a:lnTo>
                                <a:lnTo>
                                  <a:pt x="527" y="1506"/>
                                </a:lnTo>
                                <a:lnTo>
                                  <a:pt x="541" y="1493"/>
                                </a:lnTo>
                                <a:lnTo>
                                  <a:pt x="555" y="1481"/>
                                </a:lnTo>
                                <a:lnTo>
                                  <a:pt x="569" y="1469"/>
                                </a:lnTo>
                                <a:lnTo>
                                  <a:pt x="583" y="1457"/>
                                </a:lnTo>
                                <a:lnTo>
                                  <a:pt x="592" y="1447"/>
                                </a:lnTo>
                                <a:lnTo>
                                  <a:pt x="607" y="1420"/>
                                </a:lnTo>
                                <a:lnTo>
                                  <a:pt x="616" y="1382"/>
                                </a:lnTo>
                                <a:lnTo>
                                  <a:pt x="619" y="1343"/>
                                </a:lnTo>
                                <a:lnTo>
                                  <a:pt x="617" y="1312"/>
                                </a:lnTo>
                                <a:lnTo>
                                  <a:pt x="617" y="1305"/>
                                </a:lnTo>
                                <a:lnTo>
                                  <a:pt x="619" y="1300"/>
                                </a:lnTo>
                                <a:lnTo>
                                  <a:pt x="624" y="1300"/>
                                </a:lnTo>
                                <a:lnTo>
                                  <a:pt x="632" y="1301"/>
                                </a:lnTo>
                                <a:lnTo>
                                  <a:pt x="639" y="1305"/>
                                </a:lnTo>
                                <a:lnTo>
                                  <a:pt x="645" y="1308"/>
                                </a:lnTo>
                                <a:lnTo>
                                  <a:pt x="650" y="1311"/>
                                </a:lnTo>
                                <a:lnTo>
                                  <a:pt x="652" y="1312"/>
                                </a:lnTo>
                                <a:lnTo>
                                  <a:pt x="651" y="1320"/>
                                </a:lnTo>
                                <a:lnTo>
                                  <a:pt x="647" y="1341"/>
                                </a:lnTo>
                                <a:lnTo>
                                  <a:pt x="642" y="1371"/>
                                </a:lnTo>
                                <a:lnTo>
                                  <a:pt x="633" y="1406"/>
                                </a:lnTo>
                                <a:lnTo>
                                  <a:pt x="622" y="1442"/>
                                </a:lnTo>
                                <a:lnTo>
                                  <a:pt x="610" y="1475"/>
                                </a:lnTo>
                                <a:lnTo>
                                  <a:pt x="594" y="1502"/>
                                </a:lnTo>
                                <a:lnTo>
                                  <a:pt x="576" y="1518"/>
                                </a:lnTo>
                                <a:lnTo>
                                  <a:pt x="556" y="1525"/>
                                </a:lnTo>
                                <a:lnTo>
                                  <a:pt x="538" y="1532"/>
                                </a:lnTo>
                                <a:lnTo>
                                  <a:pt x="520" y="1540"/>
                                </a:lnTo>
                                <a:lnTo>
                                  <a:pt x="506" y="1547"/>
                                </a:lnTo>
                                <a:lnTo>
                                  <a:pt x="495" y="1558"/>
                                </a:lnTo>
                                <a:lnTo>
                                  <a:pt x="486" y="1572"/>
                                </a:lnTo>
                                <a:lnTo>
                                  <a:pt x="483" y="1591"/>
                                </a:lnTo>
                                <a:lnTo>
                                  <a:pt x="485" y="1616"/>
                                </a:lnTo>
                                <a:lnTo>
                                  <a:pt x="484" y="1626"/>
                                </a:lnTo>
                                <a:lnTo>
                                  <a:pt x="481" y="1636"/>
                                </a:lnTo>
                                <a:lnTo>
                                  <a:pt x="474" y="1645"/>
                                </a:lnTo>
                                <a:lnTo>
                                  <a:pt x="467" y="1655"/>
                                </a:lnTo>
                                <a:lnTo>
                                  <a:pt x="460" y="1662"/>
                                </a:lnTo>
                                <a:lnTo>
                                  <a:pt x="453" y="1669"/>
                                </a:lnTo>
                                <a:lnTo>
                                  <a:pt x="449" y="1673"/>
                                </a:lnTo>
                                <a:lnTo>
                                  <a:pt x="447" y="1675"/>
                                </a:lnTo>
                                <a:lnTo>
                                  <a:pt x="449" y="1677"/>
                                </a:lnTo>
                                <a:lnTo>
                                  <a:pt x="456" y="1682"/>
                                </a:lnTo>
                                <a:lnTo>
                                  <a:pt x="468" y="1690"/>
                                </a:lnTo>
                                <a:lnTo>
                                  <a:pt x="484" y="1701"/>
                                </a:lnTo>
                                <a:lnTo>
                                  <a:pt x="502" y="1714"/>
                                </a:lnTo>
                                <a:lnTo>
                                  <a:pt x="523" y="1729"/>
                                </a:lnTo>
                                <a:lnTo>
                                  <a:pt x="545" y="1745"/>
                                </a:lnTo>
                                <a:lnTo>
                                  <a:pt x="569" y="1762"/>
                                </a:lnTo>
                                <a:lnTo>
                                  <a:pt x="594" y="1779"/>
                                </a:lnTo>
                                <a:lnTo>
                                  <a:pt x="618" y="1796"/>
                                </a:lnTo>
                                <a:lnTo>
                                  <a:pt x="642" y="1812"/>
                                </a:lnTo>
                                <a:lnTo>
                                  <a:pt x="664" y="1827"/>
                                </a:lnTo>
                                <a:lnTo>
                                  <a:pt x="684" y="1841"/>
                                </a:lnTo>
                                <a:lnTo>
                                  <a:pt x="702" y="1852"/>
                                </a:lnTo>
                                <a:lnTo>
                                  <a:pt x="716" y="1861"/>
                                </a:lnTo>
                                <a:lnTo>
                                  <a:pt x="727" y="1868"/>
                                </a:lnTo>
                                <a:lnTo>
                                  <a:pt x="745" y="1875"/>
                                </a:lnTo>
                                <a:lnTo>
                                  <a:pt x="765" y="1881"/>
                                </a:lnTo>
                                <a:lnTo>
                                  <a:pt x="782" y="1885"/>
                                </a:lnTo>
                                <a:lnTo>
                                  <a:pt x="800" y="1887"/>
                                </a:lnTo>
                                <a:lnTo>
                                  <a:pt x="815" y="1890"/>
                                </a:lnTo>
                                <a:lnTo>
                                  <a:pt x="827" y="1891"/>
                                </a:lnTo>
                                <a:lnTo>
                                  <a:pt x="835" y="1891"/>
                                </a:lnTo>
                                <a:lnTo>
                                  <a:pt x="838" y="1891"/>
                                </a:lnTo>
                                <a:lnTo>
                                  <a:pt x="837" y="1889"/>
                                </a:lnTo>
                                <a:lnTo>
                                  <a:pt x="833" y="1883"/>
                                </a:lnTo>
                                <a:lnTo>
                                  <a:pt x="827" y="1874"/>
                                </a:lnTo>
                                <a:lnTo>
                                  <a:pt x="820" y="1863"/>
                                </a:lnTo>
                                <a:lnTo>
                                  <a:pt x="811" y="1851"/>
                                </a:lnTo>
                                <a:lnTo>
                                  <a:pt x="801" y="1839"/>
                                </a:lnTo>
                                <a:lnTo>
                                  <a:pt x="791" y="1826"/>
                                </a:lnTo>
                                <a:lnTo>
                                  <a:pt x="780" y="1815"/>
                                </a:lnTo>
                                <a:lnTo>
                                  <a:pt x="769" y="1802"/>
                                </a:lnTo>
                                <a:lnTo>
                                  <a:pt x="760" y="1784"/>
                                </a:lnTo>
                                <a:lnTo>
                                  <a:pt x="753" y="1765"/>
                                </a:lnTo>
                                <a:lnTo>
                                  <a:pt x="746" y="1743"/>
                                </a:lnTo>
                                <a:lnTo>
                                  <a:pt x="742" y="1720"/>
                                </a:lnTo>
                                <a:lnTo>
                                  <a:pt x="738" y="1698"/>
                                </a:lnTo>
                                <a:lnTo>
                                  <a:pt x="737" y="1676"/>
                                </a:lnTo>
                                <a:lnTo>
                                  <a:pt x="738" y="1657"/>
                                </a:lnTo>
                                <a:lnTo>
                                  <a:pt x="742" y="1639"/>
                                </a:lnTo>
                                <a:lnTo>
                                  <a:pt x="748" y="1623"/>
                                </a:lnTo>
                                <a:lnTo>
                                  <a:pt x="756" y="1605"/>
                                </a:lnTo>
                                <a:lnTo>
                                  <a:pt x="765" y="1589"/>
                                </a:lnTo>
                                <a:lnTo>
                                  <a:pt x="774" y="1574"/>
                                </a:lnTo>
                                <a:lnTo>
                                  <a:pt x="781" y="1558"/>
                                </a:lnTo>
                                <a:lnTo>
                                  <a:pt x="789" y="1544"/>
                                </a:lnTo>
                                <a:lnTo>
                                  <a:pt x="794" y="1531"/>
                                </a:lnTo>
                                <a:lnTo>
                                  <a:pt x="800" y="1517"/>
                                </a:lnTo>
                                <a:lnTo>
                                  <a:pt x="805" y="1502"/>
                                </a:lnTo>
                                <a:lnTo>
                                  <a:pt x="811" y="1488"/>
                                </a:lnTo>
                                <a:lnTo>
                                  <a:pt x="816" y="1474"/>
                                </a:lnTo>
                                <a:lnTo>
                                  <a:pt x="822" y="1462"/>
                                </a:lnTo>
                                <a:lnTo>
                                  <a:pt x="826" y="1452"/>
                                </a:lnTo>
                                <a:lnTo>
                                  <a:pt x="828" y="1445"/>
                                </a:lnTo>
                                <a:lnTo>
                                  <a:pt x="830" y="1443"/>
                                </a:lnTo>
                                <a:lnTo>
                                  <a:pt x="825" y="1531"/>
                                </a:lnTo>
                                <a:lnTo>
                                  <a:pt x="824" y="1535"/>
                                </a:lnTo>
                                <a:lnTo>
                                  <a:pt x="821" y="1545"/>
                                </a:lnTo>
                                <a:lnTo>
                                  <a:pt x="816" y="1561"/>
                                </a:lnTo>
                                <a:lnTo>
                                  <a:pt x="810" y="1580"/>
                                </a:lnTo>
                                <a:lnTo>
                                  <a:pt x="802" y="1602"/>
                                </a:lnTo>
                                <a:lnTo>
                                  <a:pt x="793" y="1623"/>
                                </a:lnTo>
                                <a:lnTo>
                                  <a:pt x="783" y="1642"/>
                                </a:lnTo>
                                <a:lnTo>
                                  <a:pt x="772" y="1657"/>
                                </a:lnTo>
                                <a:lnTo>
                                  <a:pt x="765" y="1670"/>
                                </a:lnTo>
                                <a:lnTo>
                                  <a:pt x="763" y="1683"/>
                                </a:lnTo>
                                <a:lnTo>
                                  <a:pt x="765" y="1699"/>
                                </a:lnTo>
                                <a:lnTo>
                                  <a:pt x="770" y="1714"/>
                                </a:lnTo>
                                <a:lnTo>
                                  <a:pt x="779" y="1732"/>
                                </a:lnTo>
                                <a:lnTo>
                                  <a:pt x="788" y="1750"/>
                                </a:lnTo>
                                <a:lnTo>
                                  <a:pt x="798" y="1772"/>
                                </a:lnTo>
                                <a:lnTo>
                                  <a:pt x="808" y="1797"/>
                                </a:lnTo>
                                <a:lnTo>
                                  <a:pt x="817" y="1822"/>
                                </a:lnTo>
                                <a:lnTo>
                                  <a:pt x="828" y="1841"/>
                                </a:lnTo>
                                <a:lnTo>
                                  <a:pt x="842" y="1858"/>
                                </a:lnTo>
                                <a:lnTo>
                                  <a:pt x="855" y="1871"/>
                                </a:lnTo>
                                <a:lnTo>
                                  <a:pt x="869" y="1882"/>
                                </a:lnTo>
                                <a:lnTo>
                                  <a:pt x="883" y="1892"/>
                                </a:lnTo>
                                <a:lnTo>
                                  <a:pt x="898" y="1901"/>
                                </a:lnTo>
                                <a:lnTo>
                                  <a:pt x="911" y="1909"/>
                                </a:lnTo>
                                <a:lnTo>
                                  <a:pt x="923" y="1919"/>
                                </a:lnTo>
                                <a:lnTo>
                                  <a:pt x="934" y="1929"/>
                                </a:lnTo>
                                <a:lnTo>
                                  <a:pt x="944" y="1940"/>
                                </a:lnTo>
                                <a:lnTo>
                                  <a:pt x="952" y="1950"/>
                                </a:lnTo>
                                <a:lnTo>
                                  <a:pt x="958" y="1959"/>
                                </a:lnTo>
                                <a:lnTo>
                                  <a:pt x="963" y="1966"/>
                                </a:lnTo>
                                <a:lnTo>
                                  <a:pt x="966" y="1971"/>
                                </a:lnTo>
                                <a:lnTo>
                                  <a:pt x="967" y="1973"/>
                                </a:lnTo>
                                <a:lnTo>
                                  <a:pt x="860" y="2025"/>
                                </a:lnTo>
                                <a:lnTo>
                                  <a:pt x="691" y="2044"/>
                                </a:lnTo>
                                <a:lnTo>
                                  <a:pt x="692" y="2047"/>
                                </a:lnTo>
                                <a:lnTo>
                                  <a:pt x="695" y="2055"/>
                                </a:lnTo>
                                <a:lnTo>
                                  <a:pt x="693" y="2070"/>
                                </a:lnTo>
                                <a:lnTo>
                                  <a:pt x="687" y="2090"/>
                                </a:lnTo>
                                <a:lnTo>
                                  <a:pt x="687" y="2095"/>
                                </a:lnTo>
                                <a:lnTo>
                                  <a:pt x="697" y="2097"/>
                                </a:lnTo>
                                <a:lnTo>
                                  <a:pt x="714" y="2099"/>
                                </a:lnTo>
                                <a:lnTo>
                                  <a:pt x="740" y="2099"/>
                                </a:lnTo>
                                <a:lnTo>
                                  <a:pt x="771" y="2099"/>
                                </a:lnTo>
                                <a:lnTo>
                                  <a:pt x="808" y="2098"/>
                                </a:lnTo>
                                <a:lnTo>
                                  <a:pt x="848" y="2097"/>
                                </a:lnTo>
                                <a:lnTo>
                                  <a:pt x="892" y="2095"/>
                                </a:lnTo>
                                <a:lnTo>
                                  <a:pt x="937" y="2093"/>
                                </a:lnTo>
                                <a:lnTo>
                                  <a:pt x="983" y="2089"/>
                                </a:lnTo>
                                <a:lnTo>
                                  <a:pt x="1029" y="2086"/>
                                </a:lnTo>
                                <a:lnTo>
                                  <a:pt x="1074" y="2082"/>
                                </a:lnTo>
                                <a:lnTo>
                                  <a:pt x="1116" y="2078"/>
                                </a:lnTo>
                                <a:lnTo>
                                  <a:pt x="1154" y="2074"/>
                                </a:lnTo>
                                <a:lnTo>
                                  <a:pt x="1188" y="2070"/>
                                </a:lnTo>
                                <a:lnTo>
                                  <a:pt x="1217" y="2066"/>
                                </a:lnTo>
                                <a:lnTo>
                                  <a:pt x="1231" y="2063"/>
                                </a:lnTo>
                                <a:lnTo>
                                  <a:pt x="1249" y="2056"/>
                                </a:lnTo>
                                <a:lnTo>
                                  <a:pt x="1268" y="2049"/>
                                </a:lnTo>
                                <a:lnTo>
                                  <a:pt x="1289" y="2038"/>
                                </a:lnTo>
                                <a:lnTo>
                                  <a:pt x="1309" y="2027"/>
                                </a:lnTo>
                                <a:lnTo>
                                  <a:pt x="1330" y="2015"/>
                                </a:lnTo>
                                <a:lnTo>
                                  <a:pt x="1349" y="2002"/>
                                </a:lnTo>
                                <a:lnTo>
                                  <a:pt x="1365" y="1989"/>
                                </a:lnTo>
                                <a:lnTo>
                                  <a:pt x="1378" y="1977"/>
                                </a:lnTo>
                                <a:lnTo>
                                  <a:pt x="1387" y="1966"/>
                                </a:lnTo>
                                <a:lnTo>
                                  <a:pt x="1392" y="1955"/>
                                </a:lnTo>
                                <a:lnTo>
                                  <a:pt x="1395" y="1944"/>
                                </a:lnTo>
                                <a:lnTo>
                                  <a:pt x="1392" y="1932"/>
                                </a:lnTo>
                                <a:lnTo>
                                  <a:pt x="1388" y="1921"/>
                                </a:lnTo>
                                <a:lnTo>
                                  <a:pt x="1383" y="1909"/>
                                </a:lnTo>
                                <a:lnTo>
                                  <a:pt x="1374" y="1896"/>
                                </a:lnTo>
                                <a:lnTo>
                                  <a:pt x="1375" y="1873"/>
                                </a:lnTo>
                                <a:lnTo>
                                  <a:pt x="1378" y="1857"/>
                                </a:lnTo>
                                <a:lnTo>
                                  <a:pt x="1384" y="1846"/>
                                </a:lnTo>
                                <a:lnTo>
                                  <a:pt x="1389" y="1839"/>
                                </a:lnTo>
                                <a:lnTo>
                                  <a:pt x="1397" y="1835"/>
                                </a:lnTo>
                                <a:lnTo>
                                  <a:pt x="1406" y="1831"/>
                                </a:lnTo>
                                <a:lnTo>
                                  <a:pt x="1414" y="1826"/>
                                </a:lnTo>
                                <a:lnTo>
                                  <a:pt x="1425" y="1819"/>
                                </a:lnTo>
                                <a:lnTo>
                                  <a:pt x="1435" y="1808"/>
                                </a:lnTo>
                                <a:lnTo>
                                  <a:pt x="1442" y="1794"/>
                                </a:lnTo>
                                <a:lnTo>
                                  <a:pt x="1446" y="1777"/>
                                </a:lnTo>
                                <a:lnTo>
                                  <a:pt x="1451" y="1758"/>
                                </a:lnTo>
                                <a:lnTo>
                                  <a:pt x="1453" y="1738"/>
                                </a:lnTo>
                                <a:lnTo>
                                  <a:pt x="1456" y="1718"/>
                                </a:lnTo>
                                <a:lnTo>
                                  <a:pt x="1459" y="1702"/>
                                </a:lnTo>
                                <a:lnTo>
                                  <a:pt x="1465" y="1687"/>
                                </a:lnTo>
                                <a:lnTo>
                                  <a:pt x="1466" y="1682"/>
                                </a:lnTo>
                                <a:lnTo>
                                  <a:pt x="1469" y="1669"/>
                                </a:lnTo>
                                <a:lnTo>
                                  <a:pt x="1474" y="1649"/>
                                </a:lnTo>
                                <a:lnTo>
                                  <a:pt x="1476" y="1625"/>
                                </a:lnTo>
                                <a:lnTo>
                                  <a:pt x="1476" y="1597"/>
                                </a:lnTo>
                                <a:lnTo>
                                  <a:pt x="1473" y="1566"/>
                                </a:lnTo>
                                <a:lnTo>
                                  <a:pt x="1464" y="1535"/>
                                </a:lnTo>
                                <a:lnTo>
                                  <a:pt x="1448" y="1504"/>
                                </a:lnTo>
                                <a:close/>
                              </a:path>
                            </a:pathLst>
                          </a:custGeom>
                          <a:solidFill>
                            <a:srgbClr val="bcbcbc"/>
                          </a:solidFill>
                          <a:ln w="9360">
                            <a:solidFill>
                              <a:srgbClr val="000000"/>
                            </a:solidFill>
                            <a:round/>
                          </a:ln>
                        </wps:spPr>
                        <wps:style>
                          <a:lnRef idx="0"/>
                          <a:fillRef idx="0"/>
                          <a:effectRef idx="0"/>
                          <a:fontRef idx="minor"/>
                        </wps:style>
                        <wps:bodyPr/>
                      </wps:wsp>
                      <wps:wsp>
                        <wps:cNvSpPr/>
                        <wps:spPr>
                          <a:xfrm>
                            <a:off x="47160" y="120600"/>
                            <a:ext cx="30600" cy="14760"/>
                          </a:xfrm>
                          <a:custGeom>
                            <a:avLst/>
                            <a:gdLst/>
                            <a:ahLst/>
                            <a:rect l="l" t="t" r="r" b="b"/>
                            <a:pathLst>
                              <a:path w="158" h="132">
                                <a:moveTo>
                                  <a:pt x="102" y="3"/>
                                </a:moveTo>
                                <a:lnTo>
                                  <a:pt x="87" y="1"/>
                                </a:lnTo>
                                <a:lnTo>
                                  <a:pt x="73" y="0"/>
                                </a:lnTo>
                                <a:lnTo>
                                  <a:pt x="61" y="1"/>
                                </a:lnTo>
                                <a:lnTo>
                                  <a:pt x="51" y="3"/>
                                </a:lnTo>
                                <a:lnTo>
                                  <a:pt x="43" y="7"/>
                                </a:lnTo>
                                <a:lnTo>
                                  <a:pt x="35" y="11"/>
                                </a:lnTo>
                                <a:lnTo>
                                  <a:pt x="27" y="15"/>
                                </a:lnTo>
                                <a:lnTo>
                                  <a:pt x="21" y="21"/>
                                </a:lnTo>
                                <a:lnTo>
                                  <a:pt x="8" y="37"/>
                                </a:lnTo>
                                <a:lnTo>
                                  <a:pt x="2" y="55"/>
                                </a:lnTo>
                                <a:lnTo>
                                  <a:pt x="0" y="70"/>
                                </a:lnTo>
                                <a:lnTo>
                                  <a:pt x="0" y="77"/>
                                </a:lnTo>
                                <a:lnTo>
                                  <a:pt x="2" y="76"/>
                                </a:lnTo>
                                <a:lnTo>
                                  <a:pt x="9" y="71"/>
                                </a:lnTo>
                                <a:lnTo>
                                  <a:pt x="18" y="66"/>
                                </a:lnTo>
                                <a:lnTo>
                                  <a:pt x="29" y="61"/>
                                </a:lnTo>
                                <a:lnTo>
                                  <a:pt x="40" y="58"/>
                                </a:lnTo>
                                <a:lnTo>
                                  <a:pt x="50" y="57"/>
                                </a:lnTo>
                                <a:lnTo>
                                  <a:pt x="58" y="60"/>
                                </a:lnTo>
                                <a:lnTo>
                                  <a:pt x="61" y="68"/>
                                </a:lnTo>
                                <a:lnTo>
                                  <a:pt x="59" y="88"/>
                                </a:lnTo>
                                <a:lnTo>
                                  <a:pt x="49" y="101"/>
                                </a:lnTo>
                                <a:lnTo>
                                  <a:pt x="39" y="110"/>
                                </a:lnTo>
                                <a:lnTo>
                                  <a:pt x="35" y="112"/>
                                </a:lnTo>
                                <a:lnTo>
                                  <a:pt x="12" y="94"/>
                                </a:lnTo>
                                <a:lnTo>
                                  <a:pt x="23" y="132"/>
                                </a:lnTo>
                                <a:lnTo>
                                  <a:pt x="25" y="131"/>
                                </a:lnTo>
                                <a:lnTo>
                                  <a:pt x="33" y="128"/>
                                </a:lnTo>
                                <a:lnTo>
                                  <a:pt x="44" y="125"/>
                                </a:lnTo>
                                <a:lnTo>
                                  <a:pt x="57" y="121"/>
                                </a:lnTo>
                                <a:lnTo>
                                  <a:pt x="71" y="115"/>
                                </a:lnTo>
                                <a:lnTo>
                                  <a:pt x="85" y="110"/>
                                </a:lnTo>
                                <a:lnTo>
                                  <a:pt x="97" y="104"/>
                                </a:lnTo>
                                <a:lnTo>
                                  <a:pt x="108" y="98"/>
                                </a:lnTo>
                                <a:lnTo>
                                  <a:pt x="117" y="90"/>
                                </a:lnTo>
                                <a:lnTo>
                                  <a:pt x="126" y="82"/>
                                </a:lnTo>
                                <a:lnTo>
                                  <a:pt x="134" y="74"/>
                                </a:lnTo>
                                <a:lnTo>
                                  <a:pt x="141" y="66"/>
                                </a:lnTo>
                                <a:lnTo>
                                  <a:pt x="148" y="58"/>
                                </a:lnTo>
                                <a:lnTo>
                                  <a:pt x="153" y="53"/>
                                </a:lnTo>
                                <a:lnTo>
                                  <a:pt x="157" y="48"/>
                                </a:lnTo>
                                <a:lnTo>
                                  <a:pt x="158" y="47"/>
                                </a:lnTo>
                                <a:lnTo>
                                  <a:pt x="157" y="46"/>
                                </a:lnTo>
                                <a:lnTo>
                                  <a:pt x="156" y="42"/>
                                </a:lnTo>
                                <a:lnTo>
                                  <a:pt x="151" y="35"/>
                                </a:lnTo>
                                <a:lnTo>
                                  <a:pt x="147" y="29"/>
                                </a:lnTo>
                                <a:lnTo>
                                  <a:pt x="139" y="21"/>
                                </a:lnTo>
                                <a:lnTo>
                                  <a:pt x="129" y="14"/>
                                </a:lnTo>
                                <a:lnTo>
                                  <a:pt x="117" y="8"/>
                                </a:lnTo>
                                <a:lnTo>
                                  <a:pt x="102" y="3"/>
                                </a:lnTo>
                                <a:close/>
                              </a:path>
                            </a:pathLst>
                          </a:custGeom>
                          <a:solidFill>
                            <a:srgbClr val="ff7093"/>
                          </a:solidFill>
                          <a:ln w="0">
                            <a:noFill/>
                          </a:ln>
                        </wps:spPr>
                        <wps:style>
                          <a:lnRef idx="0"/>
                          <a:fillRef idx="0"/>
                          <a:effectRef idx="0"/>
                          <a:fontRef idx="minor"/>
                        </wps:style>
                        <wps:bodyPr/>
                      </wps:wsp>
                      <wps:wsp>
                        <wps:cNvSpPr/>
                        <wps:spPr>
                          <a:xfrm>
                            <a:off x="206280" y="112320"/>
                            <a:ext cx="68760" cy="57960"/>
                          </a:xfrm>
                          <a:custGeom>
                            <a:avLst/>
                            <a:gdLst/>
                            <a:ahLst/>
                            <a:rect l="l" t="t" r="r" b="b"/>
                            <a:pathLst>
                              <a:path w="349" h="502">
                                <a:moveTo>
                                  <a:pt x="53" y="164"/>
                                </a:moveTo>
                                <a:lnTo>
                                  <a:pt x="57" y="160"/>
                                </a:lnTo>
                                <a:lnTo>
                                  <a:pt x="67" y="151"/>
                                </a:lnTo>
                                <a:lnTo>
                                  <a:pt x="82" y="136"/>
                                </a:lnTo>
                                <a:lnTo>
                                  <a:pt x="101" y="119"/>
                                </a:lnTo>
                                <a:lnTo>
                                  <a:pt x="120" y="102"/>
                                </a:lnTo>
                                <a:lnTo>
                                  <a:pt x="138" y="86"/>
                                </a:lnTo>
                                <a:lnTo>
                                  <a:pt x="155" y="73"/>
                                </a:lnTo>
                                <a:lnTo>
                                  <a:pt x="166" y="64"/>
                                </a:lnTo>
                                <a:lnTo>
                                  <a:pt x="175" y="57"/>
                                </a:lnTo>
                                <a:lnTo>
                                  <a:pt x="189" y="47"/>
                                </a:lnTo>
                                <a:lnTo>
                                  <a:pt x="201" y="37"/>
                                </a:lnTo>
                                <a:lnTo>
                                  <a:pt x="214" y="27"/>
                                </a:lnTo>
                                <a:lnTo>
                                  <a:pt x="226" y="17"/>
                                </a:lnTo>
                                <a:lnTo>
                                  <a:pt x="236" y="8"/>
                                </a:lnTo>
                                <a:lnTo>
                                  <a:pt x="242" y="2"/>
                                </a:lnTo>
                                <a:lnTo>
                                  <a:pt x="245" y="0"/>
                                </a:lnTo>
                                <a:lnTo>
                                  <a:pt x="248" y="3"/>
                                </a:lnTo>
                                <a:lnTo>
                                  <a:pt x="258" y="14"/>
                                </a:lnTo>
                                <a:lnTo>
                                  <a:pt x="271" y="29"/>
                                </a:lnTo>
                                <a:lnTo>
                                  <a:pt x="286" y="45"/>
                                </a:lnTo>
                                <a:lnTo>
                                  <a:pt x="302" y="64"/>
                                </a:lnTo>
                                <a:lnTo>
                                  <a:pt x="316" y="80"/>
                                </a:lnTo>
                                <a:lnTo>
                                  <a:pt x="325" y="95"/>
                                </a:lnTo>
                                <a:lnTo>
                                  <a:pt x="328" y="104"/>
                                </a:lnTo>
                                <a:lnTo>
                                  <a:pt x="330" y="149"/>
                                </a:lnTo>
                                <a:lnTo>
                                  <a:pt x="336" y="201"/>
                                </a:lnTo>
                                <a:lnTo>
                                  <a:pt x="342" y="242"/>
                                </a:lnTo>
                                <a:lnTo>
                                  <a:pt x="346" y="259"/>
                                </a:lnTo>
                                <a:lnTo>
                                  <a:pt x="347" y="281"/>
                                </a:lnTo>
                                <a:lnTo>
                                  <a:pt x="349" y="329"/>
                                </a:lnTo>
                                <a:lnTo>
                                  <a:pt x="349" y="384"/>
                                </a:lnTo>
                                <a:lnTo>
                                  <a:pt x="346" y="420"/>
                                </a:lnTo>
                                <a:lnTo>
                                  <a:pt x="342" y="431"/>
                                </a:lnTo>
                                <a:lnTo>
                                  <a:pt x="338" y="442"/>
                                </a:lnTo>
                                <a:lnTo>
                                  <a:pt x="335" y="456"/>
                                </a:lnTo>
                                <a:lnTo>
                                  <a:pt x="329" y="467"/>
                                </a:lnTo>
                                <a:lnTo>
                                  <a:pt x="324" y="479"/>
                                </a:lnTo>
                                <a:lnTo>
                                  <a:pt x="317" y="489"/>
                                </a:lnTo>
                                <a:lnTo>
                                  <a:pt x="310" y="496"/>
                                </a:lnTo>
                                <a:lnTo>
                                  <a:pt x="302" y="501"/>
                                </a:lnTo>
                                <a:lnTo>
                                  <a:pt x="293" y="502"/>
                                </a:lnTo>
                                <a:lnTo>
                                  <a:pt x="281" y="499"/>
                                </a:lnTo>
                                <a:lnTo>
                                  <a:pt x="269" y="495"/>
                                </a:lnTo>
                                <a:lnTo>
                                  <a:pt x="256" y="486"/>
                                </a:lnTo>
                                <a:lnTo>
                                  <a:pt x="241" y="478"/>
                                </a:lnTo>
                                <a:lnTo>
                                  <a:pt x="227" y="465"/>
                                </a:lnTo>
                                <a:lnTo>
                                  <a:pt x="214" y="453"/>
                                </a:lnTo>
                                <a:lnTo>
                                  <a:pt x="201" y="440"/>
                                </a:lnTo>
                                <a:lnTo>
                                  <a:pt x="189" y="426"/>
                                </a:lnTo>
                                <a:lnTo>
                                  <a:pt x="178" y="412"/>
                                </a:lnTo>
                                <a:lnTo>
                                  <a:pt x="168" y="397"/>
                                </a:lnTo>
                                <a:lnTo>
                                  <a:pt x="157" y="383"/>
                                </a:lnTo>
                                <a:lnTo>
                                  <a:pt x="147" y="370"/>
                                </a:lnTo>
                                <a:lnTo>
                                  <a:pt x="136" y="360"/>
                                </a:lnTo>
                                <a:lnTo>
                                  <a:pt x="125" y="354"/>
                                </a:lnTo>
                                <a:lnTo>
                                  <a:pt x="113" y="350"/>
                                </a:lnTo>
                                <a:lnTo>
                                  <a:pt x="100" y="348"/>
                                </a:lnTo>
                                <a:lnTo>
                                  <a:pt x="86" y="345"/>
                                </a:lnTo>
                                <a:lnTo>
                                  <a:pt x="71" y="341"/>
                                </a:lnTo>
                                <a:lnTo>
                                  <a:pt x="58" y="337"/>
                                </a:lnTo>
                                <a:lnTo>
                                  <a:pt x="45" y="333"/>
                                </a:lnTo>
                                <a:lnTo>
                                  <a:pt x="35" y="329"/>
                                </a:lnTo>
                                <a:lnTo>
                                  <a:pt x="28" y="327"/>
                                </a:lnTo>
                                <a:lnTo>
                                  <a:pt x="26" y="326"/>
                                </a:lnTo>
                                <a:lnTo>
                                  <a:pt x="30" y="325"/>
                                </a:lnTo>
                                <a:lnTo>
                                  <a:pt x="38" y="322"/>
                                </a:lnTo>
                                <a:lnTo>
                                  <a:pt x="51" y="317"/>
                                </a:lnTo>
                                <a:lnTo>
                                  <a:pt x="67" y="311"/>
                                </a:lnTo>
                                <a:lnTo>
                                  <a:pt x="83" y="304"/>
                                </a:lnTo>
                                <a:lnTo>
                                  <a:pt x="100" y="296"/>
                                </a:lnTo>
                                <a:lnTo>
                                  <a:pt x="114" y="288"/>
                                </a:lnTo>
                                <a:lnTo>
                                  <a:pt x="125" y="280"/>
                                </a:lnTo>
                                <a:lnTo>
                                  <a:pt x="105" y="281"/>
                                </a:lnTo>
                                <a:lnTo>
                                  <a:pt x="90" y="280"/>
                                </a:lnTo>
                                <a:lnTo>
                                  <a:pt x="77" y="280"/>
                                </a:lnTo>
                                <a:lnTo>
                                  <a:pt x="68" y="279"/>
                                </a:lnTo>
                                <a:lnTo>
                                  <a:pt x="61" y="277"/>
                                </a:lnTo>
                                <a:lnTo>
                                  <a:pt x="58" y="276"/>
                                </a:lnTo>
                                <a:lnTo>
                                  <a:pt x="56" y="275"/>
                                </a:lnTo>
                                <a:lnTo>
                                  <a:pt x="55" y="275"/>
                                </a:lnTo>
                                <a:lnTo>
                                  <a:pt x="35" y="266"/>
                                </a:lnTo>
                                <a:lnTo>
                                  <a:pt x="58" y="233"/>
                                </a:lnTo>
                                <a:lnTo>
                                  <a:pt x="59" y="232"/>
                                </a:lnTo>
                                <a:lnTo>
                                  <a:pt x="61" y="230"/>
                                </a:lnTo>
                                <a:lnTo>
                                  <a:pt x="66" y="227"/>
                                </a:lnTo>
                                <a:lnTo>
                                  <a:pt x="72" y="223"/>
                                </a:lnTo>
                                <a:lnTo>
                                  <a:pt x="81" y="220"/>
                                </a:lnTo>
                                <a:lnTo>
                                  <a:pt x="91" y="215"/>
                                </a:lnTo>
                                <a:lnTo>
                                  <a:pt x="104" y="212"/>
                                </a:lnTo>
                                <a:lnTo>
                                  <a:pt x="120" y="210"/>
                                </a:lnTo>
                                <a:lnTo>
                                  <a:pt x="111" y="198"/>
                                </a:lnTo>
                                <a:lnTo>
                                  <a:pt x="99" y="190"/>
                                </a:lnTo>
                                <a:lnTo>
                                  <a:pt x="87" y="188"/>
                                </a:lnTo>
                                <a:lnTo>
                                  <a:pt x="73" y="188"/>
                                </a:lnTo>
                                <a:lnTo>
                                  <a:pt x="62" y="189"/>
                                </a:lnTo>
                                <a:lnTo>
                                  <a:pt x="53" y="192"/>
                                </a:lnTo>
                                <a:lnTo>
                                  <a:pt x="46" y="194"/>
                                </a:lnTo>
                                <a:lnTo>
                                  <a:pt x="44" y="196"/>
                                </a:lnTo>
                                <a:lnTo>
                                  <a:pt x="0" y="224"/>
                                </a:lnTo>
                                <a:lnTo>
                                  <a:pt x="53" y="164"/>
                                </a:lnTo>
                                <a:close/>
                              </a:path>
                            </a:pathLst>
                          </a:custGeom>
                          <a:solidFill>
                            <a:srgbClr val="331919"/>
                          </a:solidFill>
                          <a:ln w="0">
                            <a:noFill/>
                          </a:ln>
                        </wps:spPr>
                        <wps:style>
                          <a:lnRef idx="0"/>
                          <a:fillRef idx="0"/>
                          <a:effectRef idx="0"/>
                          <a:fontRef idx="minor"/>
                        </wps:style>
                        <wps:bodyPr/>
                      </wps:wsp>
                      <wps:wsp>
                        <wps:cNvSpPr/>
                        <wps:spPr>
                          <a:xfrm>
                            <a:off x="123840" y="79920"/>
                            <a:ext cx="73080" cy="43920"/>
                          </a:xfrm>
                          <a:custGeom>
                            <a:avLst/>
                            <a:gdLst/>
                            <a:ahLst/>
                            <a:rect l="l" t="t" r="r" b="b"/>
                            <a:pathLst>
                              <a:path w="373" h="383">
                                <a:moveTo>
                                  <a:pt x="123" y="368"/>
                                </a:moveTo>
                                <a:lnTo>
                                  <a:pt x="127" y="367"/>
                                </a:lnTo>
                                <a:lnTo>
                                  <a:pt x="133" y="362"/>
                                </a:lnTo>
                                <a:lnTo>
                                  <a:pt x="140" y="355"/>
                                </a:lnTo>
                                <a:lnTo>
                                  <a:pt x="143" y="342"/>
                                </a:lnTo>
                                <a:lnTo>
                                  <a:pt x="142" y="334"/>
                                </a:lnTo>
                                <a:lnTo>
                                  <a:pt x="137" y="325"/>
                                </a:lnTo>
                                <a:lnTo>
                                  <a:pt x="132" y="317"/>
                                </a:lnTo>
                                <a:lnTo>
                                  <a:pt x="125" y="310"/>
                                </a:lnTo>
                                <a:lnTo>
                                  <a:pt x="119" y="302"/>
                                </a:lnTo>
                                <a:lnTo>
                                  <a:pt x="113" y="297"/>
                                </a:lnTo>
                                <a:lnTo>
                                  <a:pt x="109" y="293"/>
                                </a:lnTo>
                                <a:lnTo>
                                  <a:pt x="108" y="292"/>
                                </a:lnTo>
                                <a:lnTo>
                                  <a:pt x="90" y="272"/>
                                </a:lnTo>
                                <a:lnTo>
                                  <a:pt x="90" y="271"/>
                                </a:lnTo>
                                <a:lnTo>
                                  <a:pt x="89" y="267"/>
                                </a:lnTo>
                                <a:lnTo>
                                  <a:pt x="88" y="261"/>
                                </a:lnTo>
                                <a:lnTo>
                                  <a:pt x="88" y="256"/>
                                </a:lnTo>
                                <a:lnTo>
                                  <a:pt x="90" y="249"/>
                                </a:lnTo>
                                <a:lnTo>
                                  <a:pt x="96" y="244"/>
                                </a:lnTo>
                                <a:lnTo>
                                  <a:pt x="103" y="239"/>
                                </a:lnTo>
                                <a:lnTo>
                                  <a:pt x="117" y="237"/>
                                </a:lnTo>
                                <a:lnTo>
                                  <a:pt x="133" y="237"/>
                                </a:lnTo>
                                <a:lnTo>
                                  <a:pt x="152" y="239"/>
                                </a:lnTo>
                                <a:lnTo>
                                  <a:pt x="169" y="243"/>
                                </a:lnTo>
                                <a:lnTo>
                                  <a:pt x="187" y="247"/>
                                </a:lnTo>
                                <a:lnTo>
                                  <a:pt x="202" y="253"/>
                                </a:lnTo>
                                <a:lnTo>
                                  <a:pt x="214" y="256"/>
                                </a:lnTo>
                                <a:lnTo>
                                  <a:pt x="222" y="259"/>
                                </a:lnTo>
                                <a:lnTo>
                                  <a:pt x="225" y="260"/>
                                </a:lnTo>
                                <a:lnTo>
                                  <a:pt x="226" y="263"/>
                                </a:lnTo>
                                <a:lnTo>
                                  <a:pt x="231" y="268"/>
                                </a:lnTo>
                                <a:lnTo>
                                  <a:pt x="236" y="278"/>
                                </a:lnTo>
                                <a:lnTo>
                                  <a:pt x="243" y="288"/>
                                </a:lnTo>
                                <a:lnTo>
                                  <a:pt x="249" y="301"/>
                                </a:lnTo>
                                <a:lnTo>
                                  <a:pt x="255" y="313"/>
                                </a:lnTo>
                                <a:lnTo>
                                  <a:pt x="257" y="325"/>
                                </a:lnTo>
                                <a:lnTo>
                                  <a:pt x="257" y="336"/>
                                </a:lnTo>
                                <a:lnTo>
                                  <a:pt x="252" y="356"/>
                                </a:lnTo>
                                <a:lnTo>
                                  <a:pt x="247" y="371"/>
                                </a:lnTo>
                                <a:lnTo>
                                  <a:pt x="249" y="382"/>
                                </a:lnTo>
                                <a:lnTo>
                                  <a:pt x="260" y="383"/>
                                </a:lnTo>
                                <a:lnTo>
                                  <a:pt x="272" y="373"/>
                                </a:lnTo>
                                <a:lnTo>
                                  <a:pt x="278" y="359"/>
                                </a:lnTo>
                                <a:lnTo>
                                  <a:pt x="278" y="345"/>
                                </a:lnTo>
                                <a:lnTo>
                                  <a:pt x="278" y="339"/>
                                </a:lnTo>
                                <a:lnTo>
                                  <a:pt x="257" y="275"/>
                                </a:lnTo>
                                <a:lnTo>
                                  <a:pt x="258" y="275"/>
                                </a:lnTo>
                                <a:lnTo>
                                  <a:pt x="260" y="274"/>
                                </a:lnTo>
                                <a:lnTo>
                                  <a:pt x="265" y="272"/>
                                </a:lnTo>
                                <a:lnTo>
                                  <a:pt x="271" y="271"/>
                                </a:lnTo>
                                <a:lnTo>
                                  <a:pt x="278" y="271"/>
                                </a:lnTo>
                                <a:lnTo>
                                  <a:pt x="286" y="272"/>
                                </a:lnTo>
                                <a:lnTo>
                                  <a:pt x="294" y="276"/>
                                </a:lnTo>
                                <a:lnTo>
                                  <a:pt x="304" y="281"/>
                                </a:lnTo>
                                <a:lnTo>
                                  <a:pt x="313" y="288"/>
                                </a:lnTo>
                                <a:lnTo>
                                  <a:pt x="321" y="295"/>
                                </a:lnTo>
                                <a:lnTo>
                                  <a:pt x="327" y="302"/>
                                </a:lnTo>
                                <a:lnTo>
                                  <a:pt x="332" y="308"/>
                                </a:lnTo>
                                <a:lnTo>
                                  <a:pt x="335" y="314"/>
                                </a:lnTo>
                                <a:lnTo>
                                  <a:pt x="337" y="317"/>
                                </a:lnTo>
                                <a:lnTo>
                                  <a:pt x="339" y="321"/>
                                </a:lnTo>
                                <a:lnTo>
                                  <a:pt x="339" y="322"/>
                                </a:lnTo>
                                <a:lnTo>
                                  <a:pt x="373" y="0"/>
                                </a:lnTo>
                                <a:lnTo>
                                  <a:pt x="371" y="0"/>
                                </a:lnTo>
                                <a:lnTo>
                                  <a:pt x="364" y="0"/>
                                </a:lnTo>
                                <a:lnTo>
                                  <a:pt x="353" y="0"/>
                                </a:lnTo>
                                <a:lnTo>
                                  <a:pt x="337" y="0"/>
                                </a:lnTo>
                                <a:lnTo>
                                  <a:pt x="320" y="0"/>
                                </a:lnTo>
                                <a:lnTo>
                                  <a:pt x="300" y="1"/>
                                </a:lnTo>
                                <a:lnTo>
                                  <a:pt x="278" y="2"/>
                                </a:lnTo>
                                <a:lnTo>
                                  <a:pt x="255" y="4"/>
                                </a:lnTo>
                                <a:lnTo>
                                  <a:pt x="231" y="5"/>
                                </a:lnTo>
                                <a:lnTo>
                                  <a:pt x="207" y="7"/>
                                </a:lnTo>
                                <a:lnTo>
                                  <a:pt x="184" y="9"/>
                                </a:lnTo>
                                <a:lnTo>
                                  <a:pt x="161" y="12"/>
                                </a:lnTo>
                                <a:lnTo>
                                  <a:pt x="140" y="16"/>
                                </a:lnTo>
                                <a:lnTo>
                                  <a:pt x="122" y="20"/>
                                </a:lnTo>
                                <a:lnTo>
                                  <a:pt x="106" y="24"/>
                                </a:lnTo>
                                <a:lnTo>
                                  <a:pt x="94" y="30"/>
                                </a:lnTo>
                                <a:lnTo>
                                  <a:pt x="74" y="42"/>
                                </a:lnTo>
                                <a:lnTo>
                                  <a:pt x="56" y="53"/>
                                </a:lnTo>
                                <a:lnTo>
                                  <a:pt x="41" y="64"/>
                                </a:lnTo>
                                <a:lnTo>
                                  <a:pt x="28" y="75"/>
                                </a:lnTo>
                                <a:lnTo>
                                  <a:pt x="17" y="86"/>
                                </a:lnTo>
                                <a:lnTo>
                                  <a:pt x="9" y="98"/>
                                </a:lnTo>
                                <a:lnTo>
                                  <a:pt x="3" y="111"/>
                                </a:lnTo>
                                <a:lnTo>
                                  <a:pt x="0" y="126"/>
                                </a:lnTo>
                                <a:lnTo>
                                  <a:pt x="5" y="148"/>
                                </a:lnTo>
                                <a:lnTo>
                                  <a:pt x="18" y="181"/>
                                </a:lnTo>
                                <a:lnTo>
                                  <a:pt x="38" y="221"/>
                                </a:lnTo>
                                <a:lnTo>
                                  <a:pt x="61" y="263"/>
                                </a:lnTo>
                                <a:lnTo>
                                  <a:pt x="84" y="302"/>
                                </a:lnTo>
                                <a:lnTo>
                                  <a:pt x="103" y="336"/>
                                </a:lnTo>
                                <a:lnTo>
                                  <a:pt x="118" y="359"/>
                                </a:lnTo>
                                <a:lnTo>
                                  <a:pt x="123" y="368"/>
                                </a:lnTo>
                                <a:close/>
                              </a:path>
                            </a:pathLst>
                          </a:custGeom>
                          <a:solidFill>
                            <a:srgbClr val="8c8c8c"/>
                          </a:solidFill>
                          <a:ln w="9360">
                            <a:solidFill>
                              <a:srgbClr val="000000"/>
                            </a:solidFill>
                            <a:round/>
                          </a:ln>
                        </wps:spPr>
                        <wps:style>
                          <a:lnRef idx="0"/>
                          <a:fillRef idx="0"/>
                          <a:effectRef idx="0"/>
                          <a:fontRef idx="minor"/>
                        </wps:style>
                        <wps:bodyPr/>
                      </wps:wsp>
                      <wps:wsp>
                        <wps:cNvSpPr/>
                        <wps:spPr>
                          <a:xfrm>
                            <a:off x="114480" y="136440"/>
                            <a:ext cx="48240" cy="28440"/>
                          </a:xfrm>
                          <a:custGeom>
                            <a:avLst/>
                            <a:gdLst/>
                            <a:ahLst/>
                            <a:rect l="l" t="t" r="r" b="b"/>
                            <a:pathLst>
                              <a:path w="248" h="248">
                                <a:moveTo>
                                  <a:pt x="124" y="248"/>
                                </a:moveTo>
                                <a:lnTo>
                                  <a:pt x="150" y="246"/>
                                </a:lnTo>
                                <a:lnTo>
                                  <a:pt x="173" y="239"/>
                                </a:lnTo>
                                <a:lnTo>
                                  <a:pt x="193" y="228"/>
                                </a:lnTo>
                                <a:lnTo>
                                  <a:pt x="212" y="212"/>
                                </a:lnTo>
                                <a:lnTo>
                                  <a:pt x="227" y="194"/>
                                </a:lnTo>
                                <a:lnTo>
                                  <a:pt x="238" y="173"/>
                                </a:lnTo>
                                <a:lnTo>
                                  <a:pt x="246" y="150"/>
                                </a:lnTo>
                                <a:lnTo>
                                  <a:pt x="248" y="124"/>
                                </a:lnTo>
                                <a:lnTo>
                                  <a:pt x="246" y="99"/>
                                </a:lnTo>
                                <a:lnTo>
                                  <a:pt x="238" y="76"/>
                                </a:lnTo>
                                <a:lnTo>
                                  <a:pt x="227" y="55"/>
                                </a:lnTo>
                                <a:lnTo>
                                  <a:pt x="212" y="37"/>
                                </a:lnTo>
                                <a:lnTo>
                                  <a:pt x="193" y="21"/>
                                </a:lnTo>
                                <a:lnTo>
                                  <a:pt x="173" y="10"/>
                                </a:lnTo>
                                <a:lnTo>
                                  <a:pt x="150" y="3"/>
                                </a:lnTo>
                                <a:lnTo>
                                  <a:pt x="124" y="0"/>
                                </a:lnTo>
                                <a:lnTo>
                                  <a:pt x="99" y="3"/>
                                </a:lnTo>
                                <a:lnTo>
                                  <a:pt x="76" y="10"/>
                                </a:lnTo>
                                <a:lnTo>
                                  <a:pt x="55" y="21"/>
                                </a:lnTo>
                                <a:lnTo>
                                  <a:pt x="37" y="37"/>
                                </a:lnTo>
                                <a:lnTo>
                                  <a:pt x="21" y="55"/>
                                </a:lnTo>
                                <a:lnTo>
                                  <a:pt x="10" y="76"/>
                                </a:lnTo>
                                <a:lnTo>
                                  <a:pt x="3" y="99"/>
                                </a:lnTo>
                                <a:lnTo>
                                  <a:pt x="0" y="124"/>
                                </a:lnTo>
                                <a:lnTo>
                                  <a:pt x="3" y="150"/>
                                </a:lnTo>
                                <a:lnTo>
                                  <a:pt x="10" y="173"/>
                                </a:lnTo>
                                <a:lnTo>
                                  <a:pt x="21" y="194"/>
                                </a:lnTo>
                                <a:lnTo>
                                  <a:pt x="37" y="212"/>
                                </a:lnTo>
                                <a:lnTo>
                                  <a:pt x="55" y="228"/>
                                </a:lnTo>
                                <a:lnTo>
                                  <a:pt x="76" y="239"/>
                                </a:lnTo>
                                <a:lnTo>
                                  <a:pt x="99" y="246"/>
                                </a:lnTo>
                                <a:lnTo>
                                  <a:pt x="124" y="248"/>
                                </a:lnTo>
                                <a:close/>
                              </a:path>
                            </a:pathLst>
                          </a:custGeom>
                          <a:solidFill>
                            <a:srgbClr val="331919"/>
                          </a:solidFill>
                          <a:ln w="0">
                            <a:noFill/>
                          </a:ln>
                        </wps:spPr>
                        <wps:style>
                          <a:lnRef idx="0"/>
                          <a:fillRef idx="0"/>
                          <a:effectRef idx="0"/>
                          <a:fontRef idx="minor"/>
                        </wps:style>
                        <wps:bodyPr/>
                      </wps:wsp>
                      <wps:wsp>
                        <wps:cNvSpPr/>
                        <wps:spPr>
                          <a:xfrm>
                            <a:off x="117000" y="138960"/>
                            <a:ext cx="43200" cy="23400"/>
                          </a:xfrm>
                          <a:custGeom>
                            <a:avLst/>
                            <a:gdLst/>
                            <a:ahLst/>
                            <a:rect l="l" t="t" r="r" b="b"/>
                            <a:pathLst>
                              <a:path w="223" h="207">
                                <a:moveTo>
                                  <a:pt x="112" y="207"/>
                                </a:moveTo>
                                <a:lnTo>
                                  <a:pt x="134" y="204"/>
                                </a:lnTo>
                                <a:lnTo>
                                  <a:pt x="155" y="199"/>
                                </a:lnTo>
                                <a:lnTo>
                                  <a:pt x="175" y="189"/>
                                </a:lnTo>
                                <a:lnTo>
                                  <a:pt x="191" y="176"/>
                                </a:lnTo>
                                <a:lnTo>
                                  <a:pt x="205" y="162"/>
                                </a:lnTo>
                                <a:lnTo>
                                  <a:pt x="214" y="144"/>
                                </a:lnTo>
                                <a:lnTo>
                                  <a:pt x="221" y="124"/>
                                </a:lnTo>
                                <a:lnTo>
                                  <a:pt x="223" y="103"/>
                                </a:lnTo>
                                <a:lnTo>
                                  <a:pt x="221" y="83"/>
                                </a:lnTo>
                                <a:lnTo>
                                  <a:pt x="214" y="63"/>
                                </a:lnTo>
                                <a:lnTo>
                                  <a:pt x="205" y="45"/>
                                </a:lnTo>
                                <a:lnTo>
                                  <a:pt x="191" y="30"/>
                                </a:lnTo>
                                <a:lnTo>
                                  <a:pt x="175" y="18"/>
                                </a:lnTo>
                                <a:lnTo>
                                  <a:pt x="155" y="8"/>
                                </a:lnTo>
                                <a:lnTo>
                                  <a:pt x="134" y="2"/>
                                </a:lnTo>
                                <a:lnTo>
                                  <a:pt x="112" y="0"/>
                                </a:lnTo>
                                <a:lnTo>
                                  <a:pt x="90" y="2"/>
                                </a:lnTo>
                                <a:lnTo>
                                  <a:pt x="68" y="8"/>
                                </a:lnTo>
                                <a:lnTo>
                                  <a:pt x="50" y="18"/>
                                </a:lnTo>
                                <a:lnTo>
                                  <a:pt x="33" y="30"/>
                                </a:lnTo>
                                <a:lnTo>
                                  <a:pt x="20" y="45"/>
                                </a:lnTo>
                                <a:lnTo>
                                  <a:pt x="9" y="63"/>
                                </a:lnTo>
                                <a:lnTo>
                                  <a:pt x="3" y="83"/>
                                </a:lnTo>
                                <a:lnTo>
                                  <a:pt x="0" y="103"/>
                                </a:lnTo>
                                <a:lnTo>
                                  <a:pt x="3" y="124"/>
                                </a:lnTo>
                                <a:lnTo>
                                  <a:pt x="9" y="144"/>
                                </a:lnTo>
                                <a:lnTo>
                                  <a:pt x="20" y="162"/>
                                </a:lnTo>
                                <a:lnTo>
                                  <a:pt x="33" y="176"/>
                                </a:lnTo>
                                <a:lnTo>
                                  <a:pt x="50" y="189"/>
                                </a:lnTo>
                                <a:lnTo>
                                  <a:pt x="68" y="199"/>
                                </a:lnTo>
                                <a:lnTo>
                                  <a:pt x="90" y="204"/>
                                </a:lnTo>
                                <a:lnTo>
                                  <a:pt x="112" y="207"/>
                                </a:lnTo>
                                <a:close/>
                              </a:path>
                            </a:pathLst>
                          </a:custGeom>
                          <a:solidFill>
                            <a:srgbClr val="ffffff"/>
                          </a:solidFill>
                          <a:ln w="0">
                            <a:noFill/>
                          </a:ln>
                        </wps:spPr>
                        <wps:style>
                          <a:lnRef idx="0"/>
                          <a:fillRef idx="0"/>
                          <a:effectRef idx="0"/>
                          <a:fontRef idx="minor"/>
                        </wps:style>
                        <wps:bodyPr/>
                      </wps:wsp>
                      <wps:wsp>
                        <wps:cNvSpPr/>
                        <wps:spPr>
                          <a:xfrm>
                            <a:off x="131400" y="138960"/>
                            <a:ext cx="23400" cy="13320"/>
                          </a:xfrm>
                          <a:custGeom>
                            <a:avLst/>
                            <a:gdLst/>
                            <a:ahLst/>
                            <a:rect l="l" t="t" r="r" b="b"/>
                            <a:pathLst>
                              <a:path w="119" h="120">
                                <a:moveTo>
                                  <a:pt x="59" y="120"/>
                                </a:moveTo>
                                <a:lnTo>
                                  <a:pt x="71" y="119"/>
                                </a:lnTo>
                                <a:lnTo>
                                  <a:pt x="83" y="116"/>
                                </a:lnTo>
                                <a:lnTo>
                                  <a:pt x="93" y="110"/>
                                </a:lnTo>
                                <a:lnTo>
                                  <a:pt x="102" y="102"/>
                                </a:lnTo>
                                <a:lnTo>
                                  <a:pt x="110" y="94"/>
                                </a:lnTo>
                                <a:lnTo>
                                  <a:pt x="115" y="84"/>
                                </a:lnTo>
                                <a:lnTo>
                                  <a:pt x="118" y="73"/>
                                </a:lnTo>
                                <a:lnTo>
                                  <a:pt x="119" y="61"/>
                                </a:lnTo>
                                <a:lnTo>
                                  <a:pt x="118" y="49"/>
                                </a:lnTo>
                                <a:lnTo>
                                  <a:pt x="115" y="38"/>
                                </a:lnTo>
                                <a:lnTo>
                                  <a:pt x="110" y="27"/>
                                </a:lnTo>
                                <a:lnTo>
                                  <a:pt x="102" y="18"/>
                                </a:lnTo>
                                <a:lnTo>
                                  <a:pt x="93" y="10"/>
                                </a:lnTo>
                                <a:lnTo>
                                  <a:pt x="83" y="5"/>
                                </a:lnTo>
                                <a:lnTo>
                                  <a:pt x="71" y="2"/>
                                </a:lnTo>
                                <a:lnTo>
                                  <a:pt x="59" y="0"/>
                                </a:lnTo>
                                <a:lnTo>
                                  <a:pt x="47" y="2"/>
                                </a:lnTo>
                                <a:lnTo>
                                  <a:pt x="36" y="5"/>
                                </a:lnTo>
                                <a:lnTo>
                                  <a:pt x="26" y="10"/>
                                </a:lnTo>
                                <a:lnTo>
                                  <a:pt x="17" y="18"/>
                                </a:lnTo>
                                <a:lnTo>
                                  <a:pt x="10" y="27"/>
                                </a:lnTo>
                                <a:lnTo>
                                  <a:pt x="4" y="38"/>
                                </a:lnTo>
                                <a:lnTo>
                                  <a:pt x="1" y="49"/>
                                </a:lnTo>
                                <a:lnTo>
                                  <a:pt x="0" y="61"/>
                                </a:lnTo>
                                <a:lnTo>
                                  <a:pt x="1" y="73"/>
                                </a:lnTo>
                                <a:lnTo>
                                  <a:pt x="4" y="84"/>
                                </a:lnTo>
                                <a:lnTo>
                                  <a:pt x="10" y="94"/>
                                </a:lnTo>
                                <a:lnTo>
                                  <a:pt x="17" y="102"/>
                                </a:lnTo>
                                <a:lnTo>
                                  <a:pt x="26" y="110"/>
                                </a:lnTo>
                                <a:lnTo>
                                  <a:pt x="36" y="116"/>
                                </a:lnTo>
                                <a:lnTo>
                                  <a:pt x="47" y="119"/>
                                </a:lnTo>
                                <a:lnTo>
                                  <a:pt x="59" y="120"/>
                                </a:lnTo>
                                <a:close/>
                              </a:path>
                            </a:pathLst>
                          </a:custGeom>
                          <a:solidFill>
                            <a:srgbClr val="9e0000"/>
                          </a:solidFill>
                          <a:ln w="0">
                            <a:noFill/>
                          </a:ln>
                        </wps:spPr>
                        <wps:style>
                          <a:lnRef idx="0"/>
                          <a:fillRef idx="0"/>
                          <a:effectRef idx="0"/>
                          <a:fontRef idx="minor"/>
                        </wps:style>
                        <wps:bodyPr/>
                      </wps:wsp>
                      <wps:wsp>
                        <wps:cNvSpPr/>
                        <wps:spPr>
                          <a:xfrm>
                            <a:off x="133920" y="143640"/>
                            <a:ext cx="4320" cy="6480"/>
                          </a:xfrm>
                          <a:custGeom>
                            <a:avLst/>
                            <a:gdLst/>
                            <a:ahLst/>
                            <a:rect l="l" t="t" r="r" b="b"/>
                            <a:pathLst>
                              <a:path w="25" h="58">
                                <a:moveTo>
                                  <a:pt x="25" y="29"/>
                                </a:moveTo>
                                <a:lnTo>
                                  <a:pt x="14" y="17"/>
                                </a:lnTo>
                                <a:lnTo>
                                  <a:pt x="20" y="0"/>
                                </a:lnTo>
                                <a:lnTo>
                                  <a:pt x="0" y="29"/>
                                </a:lnTo>
                                <a:lnTo>
                                  <a:pt x="11" y="58"/>
                                </a:lnTo>
                                <a:lnTo>
                                  <a:pt x="25" y="29"/>
                                </a:lnTo>
                                <a:close/>
                              </a:path>
                            </a:pathLst>
                          </a:custGeom>
                          <a:solidFill>
                            <a:srgbClr val="ffffff"/>
                          </a:solidFill>
                          <a:ln w="0">
                            <a:noFill/>
                          </a:ln>
                        </wps:spPr>
                        <wps:style>
                          <a:lnRef idx="0"/>
                          <a:fillRef idx="0"/>
                          <a:effectRef idx="0"/>
                          <a:fontRef idx="minor"/>
                        </wps:style>
                        <wps:bodyPr/>
                      </wps:wsp>
                      <wps:wsp>
                        <wps:cNvSpPr/>
                        <wps:spPr>
                          <a:xfrm>
                            <a:off x="276120" y="1800"/>
                            <a:ext cx="234360" cy="299880"/>
                          </a:xfrm>
                          <a:custGeom>
                            <a:avLst/>
                            <a:gdLst/>
                            <a:ahLst/>
                            <a:rect l="l" t="t" r="r" b="b"/>
                            <a:pathLst>
                              <a:path w="1193" h="2577">
                                <a:moveTo>
                                  <a:pt x="365" y="2479"/>
                                </a:moveTo>
                                <a:lnTo>
                                  <a:pt x="368" y="2504"/>
                                </a:lnTo>
                                <a:lnTo>
                                  <a:pt x="364" y="2521"/>
                                </a:lnTo>
                                <a:lnTo>
                                  <a:pt x="359" y="2542"/>
                                </a:lnTo>
                                <a:lnTo>
                                  <a:pt x="359" y="2577"/>
                                </a:lnTo>
                                <a:lnTo>
                                  <a:pt x="374" y="2563"/>
                                </a:lnTo>
                                <a:lnTo>
                                  <a:pt x="390" y="2547"/>
                                </a:lnTo>
                                <a:lnTo>
                                  <a:pt x="406" y="2529"/>
                                </a:lnTo>
                                <a:lnTo>
                                  <a:pt x="421" y="2508"/>
                                </a:lnTo>
                                <a:lnTo>
                                  <a:pt x="438" y="2486"/>
                                </a:lnTo>
                                <a:lnTo>
                                  <a:pt x="455" y="2461"/>
                                </a:lnTo>
                                <a:lnTo>
                                  <a:pt x="474" y="2434"/>
                                </a:lnTo>
                                <a:lnTo>
                                  <a:pt x="493" y="2403"/>
                                </a:lnTo>
                                <a:lnTo>
                                  <a:pt x="510" y="2374"/>
                                </a:lnTo>
                                <a:lnTo>
                                  <a:pt x="526" y="2350"/>
                                </a:lnTo>
                                <a:lnTo>
                                  <a:pt x="540" y="2329"/>
                                </a:lnTo>
                                <a:lnTo>
                                  <a:pt x="552" y="2310"/>
                                </a:lnTo>
                                <a:lnTo>
                                  <a:pt x="563" y="2290"/>
                                </a:lnTo>
                                <a:lnTo>
                                  <a:pt x="574" y="2269"/>
                                </a:lnTo>
                                <a:lnTo>
                                  <a:pt x="584" y="2247"/>
                                </a:lnTo>
                                <a:lnTo>
                                  <a:pt x="594" y="2221"/>
                                </a:lnTo>
                                <a:lnTo>
                                  <a:pt x="601" y="2191"/>
                                </a:lnTo>
                                <a:lnTo>
                                  <a:pt x="609" y="2148"/>
                                </a:lnTo>
                                <a:lnTo>
                                  <a:pt x="616" y="2093"/>
                                </a:lnTo>
                                <a:lnTo>
                                  <a:pt x="622" y="2032"/>
                                </a:lnTo>
                                <a:lnTo>
                                  <a:pt x="627" y="1968"/>
                                </a:lnTo>
                                <a:lnTo>
                                  <a:pt x="630" y="1905"/>
                                </a:lnTo>
                                <a:lnTo>
                                  <a:pt x="630" y="1845"/>
                                </a:lnTo>
                                <a:lnTo>
                                  <a:pt x="627" y="1794"/>
                                </a:lnTo>
                                <a:lnTo>
                                  <a:pt x="619" y="1740"/>
                                </a:lnTo>
                                <a:lnTo>
                                  <a:pt x="606" y="1684"/>
                                </a:lnTo>
                                <a:lnTo>
                                  <a:pt x="590" y="1627"/>
                                </a:lnTo>
                                <a:lnTo>
                                  <a:pt x="573" y="1570"/>
                                </a:lnTo>
                                <a:lnTo>
                                  <a:pt x="553" y="1514"/>
                                </a:lnTo>
                                <a:lnTo>
                                  <a:pt x="532" y="1461"/>
                                </a:lnTo>
                                <a:lnTo>
                                  <a:pt x="511" y="1412"/>
                                </a:lnTo>
                                <a:lnTo>
                                  <a:pt x="491" y="1367"/>
                                </a:lnTo>
                                <a:lnTo>
                                  <a:pt x="485" y="1356"/>
                                </a:lnTo>
                                <a:lnTo>
                                  <a:pt x="477" y="1341"/>
                                </a:lnTo>
                                <a:lnTo>
                                  <a:pt x="466" y="1321"/>
                                </a:lnTo>
                                <a:lnTo>
                                  <a:pt x="453" y="1299"/>
                                </a:lnTo>
                                <a:lnTo>
                                  <a:pt x="439" y="1273"/>
                                </a:lnTo>
                                <a:lnTo>
                                  <a:pt x="424" y="1245"/>
                                </a:lnTo>
                                <a:lnTo>
                                  <a:pt x="407" y="1217"/>
                                </a:lnTo>
                                <a:lnTo>
                                  <a:pt x="390" y="1188"/>
                                </a:lnTo>
                                <a:lnTo>
                                  <a:pt x="373" y="1159"/>
                                </a:lnTo>
                                <a:lnTo>
                                  <a:pt x="357" y="1132"/>
                                </a:lnTo>
                                <a:lnTo>
                                  <a:pt x="342" y="1106"/>
                                </a:lnTo>
                                <a:lnTo>
                                  <a:pt x="328" y="1083"/>
                                </a:lnTo>
                                <a:lnTo>
                                  <a:pt x="316" y="1062"/>
                                </a:lnTo>
                                <a:lnTo>
                                  <a:pt x="306" y="1045"/>
                                </a:lnTo>
                                <a:lnTo>
                                  <a:pt x="300" y="1034"/>
                                </a:lnTo>
                                <a:lnTo>
                                  <a:pt x="295" y="1028"/>
                                </a:lnTo>
                                <a:lnTo>
                                  <a:pt x="289" y="1017"/>
                                </a:lnTo>
                                <a:lnTo>
                                  <a:pt x="278" y="999"/>
                                </a:lnTo>
                                <a:lnTo>
                                  <a:pt x="263" y="974"/>
                                </a:lnTo>
                                <a:lnTo>
                                  <a:pt x="247" y="946"/>
                                </a:lnTo>
                                <a:lnTo>
                                  <a:pt x="229" y="913"/>
                                </a:lnTo>
                                <a:lnTo>
                                  <a:pt x="211" y="877"/>
                                </a:lnTo>
                                <a:lnTo>
                                  <a:pt x="191" y="841"/>
                                </a:lnTo>
                                <a:lnTo>
                                  <a:pt x="172" y="806"/>
                                </a:lnTo>
                                <a:lnTo>
                                  <a:pt x="158" y="778"/>
                                </a:lnTo>
                                <a:lnTo>
                                  <a:pt x="143" y="744"/>
                                </a:lnTo>
                                <a:lnTo>
                                  <a:pt x="128" y="707"/>
                                </a:lnTo>
                                <a:lnTo>
                                  <a:pt x="113" y="668"/>
                                </a:lnTo>
                                <a:lnTo>
                                  <a:pt x="101" y="628"/>
                                </a:lnTo>
                                <a:lnTo>
                                  <a:pt x="91" y="592"/>
                                </a:lnTo>
                                <a:lnTo>
                                  <a:pt x="84" y="558"/>
                                </a:lnTo>
                                <a:lnTo>
                                  <a:pt x="83" y="530"/>
                                </a:lnTo>
                                <a:lnTo>
                                  <a:pt x="86" y="503"/>
                                </a:lnTo>
                                <a:lnTo>
                                  <a:pt x="88" y="477"/>
                                </a:lnTo>
                                <a:lnTo>
                                  <a:pt x="93" y="449"/>
                                </a:lnTo>
                                <a:lnTo>
                                  <a:pt x="102" y="421"/>
                                </a:lnTo>
                                <a:lnTo>
                                  <a:pt x="114" y="392"/>
                                </a:lnTo>
                                <a:lnTo>
                                  <a:pt x="131" y="364"/>
                                </a:lnTo>
                                <a:lnTo>
                                  <a:pt x="153" y="334"/>
                                </a:lnTo>
                                <a:lnTo>
                                  <a:pt x="181" y="305"/>
                                </a:lnTo>
                                <a:lnTo>
                                  <a:pt x="196" y="290"/>
                                </a:lnTo>
                                <a:lnTo>
                                  <a:pt x="212" y="276"/>
                                </a:lnTo>
                                <a:lnTo>
                                  <a:pt x="226" y="263"/>
                                </a:lnTo>
                                <a:lnTo>
                                  <a:pt x="239" y="251"/>
                                </a:lnTo>
                                <a:lnTo>
                                  <a:pt x="252" y="239"/>
                                </a:lnTo>
                                <a:lnTo>
                                  <a:pt x="266" y="228"/>
                                </a:lnTo>
                                <a:lnTo>
                                  <a:pt x="279" y="217"/>
                                </a:lnTo>
                                <a:lnTo>
                                  <a:pt x="292" y="206"/>
                                </a:lnTo>
                                <a:lnTo>
                                  <a:pt x="305" y="197"/>
                                </a:lnTo>
                                <a:lnTo>
                                  <a:pt x="318" y="187"/>
                                </a:lnTo>
                                <a:lnTo>
                                  <a:pt x="331" y="178"/>
                                </a:lnTo>
                                <a:lnTo>
                                  <a:pt x="345" y="171"/>
                                </a:lnTo>
                                <a:lnTo>
                                  <a:pt x="358" y="162"/>
                                </a:lnTo>
                                <a:lnTo>
                                  <a:pt x="372" y="155"/>
                                </a:lnTo>
                                <a:lnTo>
                                  <a:pt x="387" y="148"/>
                                </a:lnTo>
                                <a:lnTo>
                                  <a:pt x="403" y="141"/>
                                </a:lnTo>
                                <a:lnTo>
                                  <a:pt x="418" y="135"/>
                                </a:lnTo>
                                <a:lnTo>
                                  <a:pt x="432" y="129"/>
                                </a:lnTo>
                                <a:lnTo>
                                  <a:pt x="446" y="122"/>
                                </a:lnTo>
                                <a:lnTo>
                                  <a:pt x="459" y="117"/>
                                </a:lnTo>
                                <a:lnTo>
                                  <a:pt x="470" y="113"/>
                                </a:lnTo>
                                <a:lnTo>
                                  <a:pt x="482" y="107"/>
                                </a:lnTo>
                                <a:lnTo>
                                  <a:pt x="492" y="103"/>
                                </a:lnTo>
                                <a:lnTo>
                                  <a:pt x="503" y="98"/>
                                </a:lnTo>
                                <a:lnTo>
                                  <a:pt x="511" y="95"/>
                                </a:lnTo>
                                <a:lnTo>
                                  <a:pt x="521" y="92"/>
                                </a:lnTo>
                                <a:lnTo>
                                  <a:pt x="531" y="88"/>
                                </a:lnTo>
                                <a:lnTo>
                                  <a:pt x="541" y="86"/>
                                </a:lnTo>
                                <a:lnTo>
                                  <a:pt x="551" y="84"/>
                                </a:lnTo>
                                <a:lnTo>
                                  <a:pt x="561" y="82"/>
                                </a:lnTo>
                                <a:lnTo>
                                  <a:pt x="571" y="81"/>
                                </a:lnTo>
                                <a:lnTo>
                                  <a:pt x="582" y="80"/>
                                </a:lnTo>
                                <a:lnTo>
                                  <a:pt x="596" y="79"/>
                                </a:lnTo>
                                <a:lnTo>
                                  <a:pt x="610" y="79"/>
                                </a:lnTo>
                                <a:lnTo>
                                  <a:pt x="626" y="79"/>
                                </a:lnTo>
                                <a:lnTo>
                                  <a:pt x="642" y="79"/>
                                </a:lnTo>
                                <a:lnTo>
                                  <a:pt x="658" y="79"/>
                                </a:lnTo>
                                <a:lnTo>
                                  <a:pt x="676" y="80"/>
                                </a:lnTo>
                                <a:lnTo>
                                  <a:pt x="694" y="81"/>
                                </a:lnTo>
                                <a:lnTo>
                                  <a:pt x="711" y="82"/>
                                </a:lnTo>
                                <a:lnTo>
                                  <a:pt x="728" y="84"/>
                                </a:lnTo>
                                <a:lnTo>
                                  <a:pt x="744" y="86"/>
                                </a:lnTo>
                                <a:lnTo>
                                  <a:pt x="760" y="88"/>
                                </a:lnTo>
                                <a:lnTo>
                                  <a:pt x="776" y="92"/>
                                </a:lnTo>
                                <a:lnTo>
                                  <a:pt x="790" y="95"/>
                                </a:lnTo>
                                <a:lnTo>
                                  <a:pt x="803" y="98"/>
                                </a:lnTo>
                                <a:lnTo>
                                  <a:pt x="815" y="102"/>
                                </a:lnTo>
                                <a:lnTo>
                                  <a:pt x="826" y="106"/>
                                </a:lnTo>
                                <a:lnTo>
                                  <a:pt x="845" y="114"/>
                                </a:lnTo>
                                <a:lnTo>
                                  <a:pt x="864" y="121"/>
                                </a:lnTo>
                                <a:lnTo>
                                  <a:pt x="881" y="129"/>
                                </a:lnTo>
                                <a:lnTo>
                                  <a:pt x="899" y="138"/>
                                </a:lnTo>
                                <a:lnTo>
                                  <a:pt x="917" y="149"/>
                                </a:lnTo>
                                <a:lnTo>
                                  <a:pt x="937" y="162"/>
                                </a:lnTo>
                                <a:lnTo>
                                  <a:pt x="959" y="178"/>
                                </a:lnTo>
                                <a:lnTo>
                                  <a:pt x="984" y="199"/>
                                </a:lnTo>
                                <a:lnTo>
                                  <a:pt x="1011" y="227"/>
                                </a:lnTo>
                                <a:lnTo>
                                  <a:pt x="1036" y="260"/>
                                </a:lnTo>
                                <a:lnTo>
                                  <a:pt x="1060" y="297"/>
                                </a:lnTo>
                                <a:lnTo>
                                  <a:pt x="1082" y="336"/>
                                </a:lnTo>
                                <a:lnTo>
                                  <a:pt x="1101" y="375"/>
                                </a:lnTo>
                                <a:lnTo>
                                  <a:pt x="1115" y="412"/>
                                </a:lnTo>
                                <a:lnTo>
                                  <a:pt x="1124" y="444"/>
                                </a:lnTo>
                                <a:lnTo>
                                  <a:pt x="1127" y="470"/>
                                </a:lnTo>
                                <a:lnTo>
                                  <a:pt x="1127" y="496"/>
                                </a:lnTo>
                                <a:lnTo>
                                  <a:pt x="1128" y="526"/>
                                </a:lnTo>
                                <a:lnTo>
                                  <a:pt x="1127" y="561"/>
                                </a:lnTo>
                                <a:lnTo>
                                  <a:pt x="1126" y="600"/>
                                </a:lnTo>
                                <a:lnTo>
                                  <a:pt x="1123" y="639"/>
                                </a:lnTo>
                                <a:lnTo>
                                  <a:pt x="1116" y="679"/>
                                </a:lnTo>
                                <a:lnTo>
                                  <a:pt x="1106" y="717"/>
                                </a:lnTo>
                                <a:lnTo>
                                  <a:pt x="1092" y="753"/>
                                </a:lnTo>
                                <a:lnTo>
                                  <a:pt x="1075" y="787"/>
                                </a:lnTo>
                                <a:lnTo>
                                  <a:pt x="1062" y="816"/>
                                </a:lnTo>
                                <a:lnTo>
                                  <a:pt x="1050" y="841"/>
                                </a:lnTo>
                                <a:lnTo>
                                  <a:pt x="1039" y="863"/>
                                </a:lnTo>
                                <a:lnTo>
                                  <a:pt x="1028" y="881"/>
                                </a:lnTo>
                                <a:lnTo>
                                  <a:pt x="1016" y="897"/>
                                </a:lnTo>
                                <a:lnTo>
                                  <a:pt x="1004" y="911"/>
                                </a:lnTo>
                                <a:lnTo>
                                  <a:pt x="990" y="924"/>
                                </a:lnTo>
                                <a:lnTo>
                                  <a:pt x="980" y="931"/>
                                </a:lnTo>
                                <a:lnTo>
                                  <a:pt x="969" y="939"/>
                                </a:lnTo>
                                <a:lnTo>
                                  <a:pt x="958" y="946"/>
                                </a:lnTo>
                                <a:lnTo>
                                  <a:pt x="947" y="952"/>
                                </a:lnTo>
                                <a:lnTo>
                                  <a:pt x="935" y="959"/>
                                </a:lnTo>
                                <a:lnTo>
                                  <a:pt x="923" y="964"/>
                                </a:lnTo>
                                <a:lnTo>
                                  <a:pt x="911" y="970"/>
                                </a:lnTo>
                                <a:lnTo>
                                  <a:pt x="898" y="974"/>
                                </a:lnTo>
                                <a:lnTo>
                                  <a:pt x="886" y="977"/>
                                </a:lnTo>
                                <a:lnTo>
                                  <a:pt x="872" y="981"/>
                                </a:lnTo>
                                <a:lnTo>
                                  <a:pt x="859" y="982"/>
                                </a:lnTo>
                                <a:lnTo>
                                  <a:pt x="846" y="982"/>
                                </a:lnTo>
                                <a:lnTo>
                                  <a:pt x="833" y="981"/>
                                </a:lnTo>
                                <a:lnTo>
                                  <a:pt x="820" y="978"/>
                                </a:lnTo>
                                <a:lnTo>
                                  <a:pt x="808" y="975"/>
                                </a:lnTo>
                                <a:lnTo>
                                  <a:pt x="795" y="970"/>
                                </a:lnTo>
                                <a:lnTo>
                                  <a:pt x="778" y="960"/>
                                </a:lnTo>
                                <a:lnTo>
                                  <a:pt x="763" y="946"/>
                                </a:lnTo>
                                <a:lnTo>
                                  <a:pt x="747" y="929"/>
                                </a:lnTo>
                                <a:lnTo>
                                  <a:pt x="734" y="910"/>
                                </a:lnTo>
                                <a:lnTo>
                                  <a:pt x="723" y="893"/>
                                </a:lnTo>
                                <a:lnTo>
                                  <a:pt x="714" y="875"/>
                                </a:lnTo>
                                <a:lnTo>
                                  <a:pt x="709" y="861"/>
                                </a:lnTo>
                                <a:lnTo>
                                  <a:pt x="707" y="850"/>
                                </a:lnTo>
                                <a:lnTo>
                                  <a:pt x="706" y="840"/>
                                </a:lnTo>
                                <a:lnTo>
                                  <a:pt x="703" y="828"/>
                                </a:lnTo>
                                <a:lnTo>
                                  <a:pt x="699" y="816"/>
                                </a:lnTo>
                                <a:lnTo>
                                  <a:pt x="694" y="805"/>
                                </a:lnTo>
                                <a:lnTo>
                                  <a:pt x="687" y="794"/>
                                </a:lnTo>
                                <a:lnTo>
                                  <a:pt x="678" y="786"/>
                                </a:lnTo>
                                <a:lnTo>
                                  <a:pt x="668" y="782"/>
                                </a:lnTo>
                                <a:lnTo>
                                  <a:pt x="657" y="783"/>
                                </a:lnTo>
                                <a:lnTo>
                                  <a:pt x="650" y="793"/>
                                </a:lnTo>
                                <a:lnTo>
                                  <a:pt x="650" y="815"/>
                                </a:lnTo>
                                <a:lnTo>
                                  <a:pt x="655" y="846"/>
                                </a:lnTo>
                                <a:lnTo>
                                  <a:pt x="663" y="880"/>
                                </a:lnTo>
                                <a:lnTo>
                                  <a:pt x="668" y="898"/>
                                </a:lnTo>
                                <a:lnTo>
                                  <a:pt x="677" y="919"/>
                                </a:lnTo>
                                <a:lnTo>
                                  <a:pt x="688" y="941"/>
                                </a:lnTo>
                                <a:lnTo>
                                  <a:pt x="702" y="963"/>
                                </a:lnTo>
                                <a:lnTo>
                                  <a:pt x="720" y="985"/>
                                </a:lnTo>
                                <a:lnTo>
                                  <a:pt x="742" y="1004"/>
                                </a:lnTo>
                                <a:lnTo>
                                  <a:pt x="767" y="1021"/>
                                </a:lnTo>
                                <a:lnTo>
                                  <a:pt x="798" y="1034"/>
                                </a:lnTo>
                                <a:lnTo>
                                  <a:pt x="814" y="1039"/>
                                </a:lnTo>
                                <a:lnTo>
                                  <a:pt x="831" y="1042"/>
                                </a:lnTo>
                                <a:lnTo>
                                  <a:pt x="847" y="1043"/>
                                </a:lnTo>
                                <a:lnTo>
                                  <a:pt x="864" y="1044"/>
                                </a:lnTo>
                                <a:lnTo>
                                  <a:pt x="880" y="1043"/>
                                </a:lnTo>
                                <a:lnTo>
                                  <a:pt x="897" y="1041"/>
                                </a:lnTo>
                                <a:lnTo>
                                  <a:pt x="912" y="1038"/>
                                </a:lnTo>
                                <a:lnTo>
                                  <a:pt x="927" y="1033"/>
                                </a:lnTo>
                                <a:lnTo>
                                  <a:pt x="943" y="1028"/>
                                </a:lnTo>
                                <a:lnTo>
                                  <a:pt x="957" y="1022"/>
                                </a:lnTo>
                                <a:lnTo>
                                  <a:pt x="971" y="1016"/>
                                </a:lnTo>
                                <a:lnTo>
                                  <a:pt x="984" y="1008"/>
                                </a:lnTo>
                                <a:lnTo>
                                  <a:pt x="998" y="999"/>
                                </a:lnTo>
                                <a:lnTo>
                                  <a:pt x="1009" y="992"/>
                                </a:lnTo>
                                <a:lnTo>
                                  <a:pt x="1019" y="982"/>
                                </a:lnTo>
                                <a:lnTo>
                                  <a:pt x="1029" y="973"/>
                                </a:lnTo>
                                <a:lnTo>
                                  <a:pt x="1048" y="953"/>
                                </a:lnTo>
                                <a:lnTo>
                                  <a:pt x="1066" y="932"/>
                                </a:lnTo>
                                <a:lnTo>
                                  <a:pt x="1082" y="909"/>
                                </a:lnTo>
                                <a:lnTo>
                                  <a:pt x="1099" y="884"/>
                                </a:lnTo>
                                <a:lnTo>
                                  <a:pt x="1115" y="857"/>
                                </a:lnTo>
                                <a:lnTo>
                                  <a:pt x="1130" y="826"/>
                                </a:lnTo>
                                <a:lnTo>
                                  <a:pt x="1145" y="793"/>
                                </a:lnTo>
                                <a:lnTo>
                                  <a:pt x="1159" y="757"/>
                                </a:lnTo>
                                <a:lnTo>
                                  <a:pt x="1175" y="705"/>
                                </a:lnTo>
                                <a:lnTo>
                                  <a:pt x="1185" y="651"/>
                                </a:lnTo>
                                <a:lnTo>
                                  <a:pt x="1192" y="597"/>
                                </a:lnTo>
                                <a:lnTo>
                                  <a:pt x="1193" y="543"/>
                                </a:lnTo>
                                <a:lnTo>
                                  <a:pt x="1192" y="493"/>
                                </a:lnTo>
                                <a:lnTo>
                                  <a:pt x="1186" y="447"/>
                                </a:lnTo>
                                <a:lnTo>
                                  <a:pt x="1179" y="408"/>
                                </a:lnTo>
                                <a:lnTo>
                                  <a:pt x="1170" y="376"/>
                                </a:lnTo>
                                <a:lnTo>
                                  <a:pt x="1164" y="362"/>
                                </a:lnTo>
                                <a:lnTo>
                                  <a:pt x="1157" y="346"/>
                                </a:lnTo>
                                <a:lnTo>
                                  <a:pt x="1149" y="329"/>
                                </a:lnTo>
                                <a:lnTo>
                                  <a:pt x="1139" y="310"/>
                                </a:lnTo>
                                <a:lnTo>
                                  <a:pt x="1128" y="291"/>
                                </a:lnTo>
                                <a:lnTo>
                                  <a:pt x="1116" y="272"/>
                                </a:lnTo>
                                <a:lnTo>
                                  <a:pt x="1104" y="251"/>
                                </a:lnTo>
                                <a:lnTo>
                                  <a:pt x="1091" y="231"/>
                                </a:lnTo>
                                <a:lnTo>
                                  <a:pt x="1077" y="211"/>
                                </a:lnTo>
                                <a:lnTo>
                                  <a:pt x="1062" y="193"/>
                                </a:lnTo>
                                <a:lnTo>
                                  <a:pt x="1048" y="174"/>
                                </a:lnTo>
                                <a:lnTo>
                                  <a:pt x="1035" y="156"/>
                                </a:lnTo>
                                <a:lnTo>
                                  <a:pt x="1021" y="141"/>
                                </a:lnTo>
                                <a:lnTo>
                                  <a:pt x="1006" y="127"/>
                                </a:lnTo>
                                <a:lnTo>
                                  <a:pt x="993" y="116"/>
                                </a:lnTo>
                                <a:lnTo>
                                  <a:pt x="981" y="106"/>
                                </a:lnTo>
                                <a:lnTo>
                                  <a:pt x="968" y="97"/>
                                </a:lnTo>
                                <a:lnTo>
                                  <a:pt x="954" y="88"/>
                                </a:lnTo>
                                <a:lnTo>
                                  <a:pt x="936" y="80"/>
                                </a:lnTo>
                                <a:lnTo>
                                  <a:pt x="919" y="71"/>
                                </a:lnTo>
                                <a:lnTo>
                                  <a:pt x="899" y="62"/>
                                </a:lnTo>
                                <a:lnTo>
                                  <a:pt x="879" y="53"/>
                                </a:lnTo>
                                <a:lnTo>
                                  <a:pt x="858" y="45"/>
                                </a:lnTo>
                                <a:lnTo>
                                  <a:pt x="837" y="36"/>
                                </a:lnTo>
                                <a:lnTo>
                                  <a:pt x="815" y="29"/>
                                </a:lnTo>
                                <a:lnTo>
                                  <a:pt x="795" y="22"/>
                                </a:lnTo>
                                <a:lnTo>
                                  <a:pt x="774" y="15"/>
                                </a:lnTo>
                                <a:lnTo>
                                  <a:pt x="753" y="11"/>
                                </a:lnTo>
                                <a:lnTo>
                                  <a:pt x="734" y="6"/>
                                </a:lnTo>
                                <a:lnTo>
                                  <a:pt x="716" y="3"/>
                                </a:lnTo>
                                <a:lnTo>
                                  <a:pt x="699" y="1"/>
                                </a:lnTo>
                                <a:lnTo>
                                  <a:pt x="684" y="0"/>
                                </a:lnTo>
                                <a:lnTo>
                                  <a:pt x="675" y="0"/>
                                </a:lnTo>
                                <a:lnTo>
                                  <a:pt x="666" y="1"/>
                                </a:lnTo>
                                <a:lnTo>
                                  <a:pt x="655" y="1"/>
                                </a:lnTo>
                                <a:lnTo>
                                  <a:pt x="644" y="2"/>
                                </a:lnTo>
                                <a:lnTo>
                                  <a:pt x="632" y="3"/>
                                </a:lnTo>
                                <a:lnTo>
                                  <a:pt x="619" y="4"/>
                                </a:lnTo>
                                <a:lnTo>
                                  <a:pt x="606" y="6"/>
                                </a:lnTo>
                                <a:lnTo>
                                  <a:pt x="593" y="7"/>
                                </a:lnTo>
                                <a:lnTo>
                                  <a:pt x="578" y="9"/>
                                </a:lnTo>
                                <a:lnTo>
                                  <a:pt x="565" y="12"/>
                                </a:lnTo>
                                <a:lnTo>
                                  <a:pt x="551" y="13"/>
                                </a:lnTo>
                                <a:lnTo>
                                  <a:pt x="538" y="15"/>
                                </a:lnTo>
                                <a:lnTo>
                                  <a:pt x="525" y="17"/>
                                </a:lnTo>
                                <a:lnTo>
                                  <a:pt x="511" y="19"/>
                                </a:lnTo>
                                <a:lnTo>
                                  <a:pt x="499" y="22"/>
                                </a:lnTo>
                                <a:lnTo>
                                  <a:pt x="488" y="24"/>
                                </a:lnTo>
                                <a:lnTo>
                                  <a:pt x="476" y="27"/>
                                </a:lnTo>
                                <a:lnTo>
                                  <a:pt x="463" y="30"/>
                                </a:lnTo>
                                <a:lnTo>
                                  <a:pt x="449" y="36"/>
                                </a:lnTo>
                                <a:lnTo>
                                  <a:pt x="433" y="41"/>
                                </a:lnTo>
                                <a:lnTo>
                                  <a:pt x="417" y="48"/>
                                </a:lnTo>
                                <a:lnTo>
                                  <a:pt x="401" y="54"/>
                                </a:lnTo>
                                <a:lnTo>
                                  <a:pt x="383" y="62"/>
                                </a:lnTo>
                                <a:lnTo>
                                  <a:pt x="367" y="70"/>
                                </a:lnTo>
                                <a:lnTo>
                                  <a:pt x="350" y="77"/>
                                </a:lnTo>
                                <a:lnTo>
                                  <a:pt x="334" y="86"/>
                                </a:lnTo>
                                <a:lnTo>
                                  <a:pt x="318" y="94"/>
                                </a:lnTo>
                                <a:lnTo>
                                  <a:pt x="304" y="102"/>
                                </a:lnTo>
                                <a:lnTo>
                                  <a:pt x="291" y="108"/>
                                </a:lnTo>
                                <a:lnTo>
                                  <a:pt x="279" y="116"/>
                                </a:lnTo>
                                <a:lnTo>
                                  <a:pt x="269" y="121"/>
                                </a:lnTo>
                                <a:lnTo>
                                  <a:pt x="260" y="127"/>
                                </a:lnTo>
                                <a:lnTo>
                                  <a:pt x="252" y="132"/>
                                </a:lnTo>
                                <a:lnTo>
                                  <a:pt x="243" y="140"/>
                                </a:lnTo>
                                <a:lnTo>
                                  <a:pt x="230" y="150"/>
                                </a:lnTo>
                                <a:lnTo>
                                  <a:pt x="218" y="160"/>
                                </a:lnTo>
                                <a:lnTo>
                                  <a:pt x="205" y="172"/>
                                </a:lnTo>
                                <a:lnTo>
                                  <a:pt x="191" y="185"/>
                                </a:lnTo>
                                <a:lnTo>
                                  <a:pt x="177" y="198"/>
                                </a:lnTo>
                                <a:lnTo>
                                  <a:pt x="161" y="212"/>
                                </a:lnTo>
                                <a:lnTo>
                                  <a:pt x="147" y="228"/>
                                </a:lnTo>
                                <a:lnTo>
                                  <a:pt x="133" y="242"/>
                                </a:lnTo>
                                <a:lnTo>
                                  <a:pt x="119" y="257"/>
                                </a:lnTo>
                                <a:lnTo>
                                  <a:pt x="106" y="272"/>
                                </a:lnTo>
                                <a:lnTo>
                                  <a:pt x="94" y="286"/>
                                </a:lnTo>
                                <a:lnTo>
                                  <a:pt x="83" y="299"/>
                                </a:lnTo>
                                <a:lnTo>
                                  <a:pt x="75" y="311"/>
                                </a:lnTo>
                                <a:lnTo>
                                  <a:pt x="68" y="322"/>
                                </a:lnTo>
                                <a:lnTo>
                                  <a:pt x="56" y="345"/>
                                </a:lnTo>
                                <a:lnTo>
                                  <a:pt x="43" y="372"/>
                                </a:lnTo>
                                <a:lnTo>
                                  <a:pt x="31" y="400"/>
                                </a:lnTo>
                                <a:lnTo>
                                  <a:pt x="21" y="431"/>
                                </a:lnTo>
                                <a:lnTo>
                                  <a:pt x="11" y="463"/>
                                </a:lnTo>
                                <a:lnTo>
                                  <a:pt x="4" y="494"/>
                                </a:lnTo>
                                <a:lnTo>
                                  <a:pt x="1" y="526"/>
                                </a:lnTo>
                                <a:lnTo>
                                  <a:pt x="0" y="556"/>
                                </a:lnTo>
                                <a:lnTo>
                                  <a:pt x="4" y="582"/>
                                </a:lnTo>
                                <a:lnTo>
                                  <a:pt x="14" y="615"/>
                                </a:lnTo>
                                <a:lnTo>
                                  <a:pt x="29" y="654"/>
                                </a:lnTo>
                                <a:lnTo>
                                  <a:pt x="45" y="694"/>
                                </a:lnTo>
                                <a:lnTo>
                                  <a:pt x="63" y="736"/>
                                </a:lnTo>
                                <a:lnTo>
                                  <a:pt x="80" y="774"/>
                                </a:lnTo>
                                <a:lnTo>
                                  <a:pt x="95" y="808"/>
                                </a:lnTo>
                                <a:lnTo>
                                  <a:pt x="109" y="836"/>
                                </a:lnTo>
                                <a:lnTo>
                                  <a:pt x="116" y="850"/>
                                </a:lnTo>
                                <a:lnTo>
                                  <a:pt x="126" y="870"/>
                                </a:lnTo>
                                <a:lnTo>
                                  <a:pt x="140" y="894"/>
                                </a:lnTo>
                                <a:lnTo>
                                  <a:pt x="156" y="922"/>
                                </a:lnTo>
                                <a:lnTo>
                                  <a:pt x="173" y="953"/>
                                </a:lnTo>
                                <a:lnTo>
                                  <a:pt x="193" y="987"/>
                                </a:lnTo>
                                <a:lnTo>
                                  <a:pt x="213" y="1021"/>
                                </a:lnTo>
                                <a:lnTo>
                                  <a:pt x="234" y="1056"/>
                                </a:lnTo>
                                <a:lnTo>
                                  <a:pt x="253" y="1091"/>
                                </a:lnTo>
                                <a:lnTo>
                                  <a:pt x="273" y="1124"/>
                                </a:lnTo>
                                <a:lnTo>
                                  <a:pt x="292" y="1156"/>
                                </a:lnTo>
                                <a:lnTo>
                                  <a:pt x="308" y="1186"/>
                                </a:lnTo>
                                <a:lnTo>
                                  <a:pt x="323" y="1211"/>
                                </a:lnTo>
                                <a:lnTo>
                                  <a:pt x="335" y="1233"/>
                                </a:lnTo>
                                <a:lnTo>
                                  <a:pt x="343" y="1249"/>
                                </a:lnTo>
                                <a:lnTo>
                                  <a:pt x="348" y="1259"/>
                                </a:lnTo>
                                <a:lnTo>
                                  <a:pt x="356" y="1277"/>
                                </a:lnTo>
                                <a:lnTo>
                                  <a:pt x="368" y="1301"/>
                                </a:lnTo>
                                <a:lnTo>
                                  <a:pt x="382" y="1330"/>
                                </a:lnTo>
                                <a:lnTo>
                                  <a:pt x="398" y="1360"/>
                                </a:lnTo>
                                <a:lnTo>
                                  <a:pt x="414" y="1390"/>
                                </a:lnTo>
                                <a:lnTo>
                                  <a:pt x="428" y="1417"/>
                                </a:lnTo>
                                <a:lnTo>
                                  <a:pt x="440" y="1440"/>
                                </a:lnTo>
                                <a:lnTo>
                                  <a:pt x="447" y="1457"/>
                                </a:lnTo>
                                <a:lnTo>
                                  <a:pt x="461" y="1495"/>
                                </a:lnTo>
                                <a:lnTo>
                                  <a:pt x="476" y="1537"/>
                                </a:lnTo>
                                <a:lnTo>
                                  <a:pt x="491" y="1579"/>
                                </a:lnTo>
                                <a:lnTo>
                                  <a:pt x="504" y="1623"/>
                                </a:lnTo>
                                <a:lnTo>
                                  <a:pt x="516" y="1665"/>
                                </a:lnTo>
                                <a:lnTo>
                                  <a:pt x="526" y="1708"/>
                                </a:lnTo>
                                <a:lnTo>
                                  <a:pt x="534" y="1750"/>
                                </a:lnTo>
                                <a:lnTo>
                                  <a:pt x="539" y="1789"/>
                                </a:lnTo>
                                <a:lnTo>
                                  <a:pt x="541" y="1888"/>
                                </a:lnTo>
                                <a:lnTo>
                                  <a:pt x="536" y="2007"/>
                                </a:lnTo>
                                <a:lnTo>
                                  <a:pt x="528" y="2112"/>
                                </a:lnTo>
                                <a:lnTo>
                                  <a:pt x="520" y="2169"/>
                                </a:lnTo>
                                <a:lnTo>
                                  <a:pt x="510" y="2194"/>
                                </a:lnTo>
                                <a:lnTo>
                                  <a:pt x="495" y="2226"/>
                                </a:lnTo>
                                <a:lnTo>
                                  <a:pt x="474" y="2261"/>
                                </a:lnTo>
                                <a:lnTo>
                                  <a:pt x="451" y="2296"/>
                                </a:lnTo>
                                <a:lnTo>
                                  <a:pt x="425" y="2330"/>
                                </a:lnTo>
                                <a:lnTo>
                                  <a:pt x="398" y="2361"/>
                                </a:lnTo>
                                <a:lnTo>
                                  <a:pt x="372" y="2384"/>
                                </a:lnTo>
                                <a:lnTo>
                                  <a:pt x="348" y="2398"/>
                                </a:lnTo>
                                <a:lnTo>
                                  <a:pt x="353" y="2414"/>
                                </a:lnTo>
                                <a:lnTo>
                                  <a:pt x="357" y="2430"/>
                                </a:lnTo>
                                <a:lnTo>
                                  <a:pt x="361" y="2451"/>
                                </a:lnTo>
                                <a:lnTo>
                                  <a:pt x="365" y="2479"/>
                                </a:lnTo>
                                <a:close/>
                              </a:path>
                            </a:pathLst>
                          </a:custGeom>
                          <a:solidFill>
                            <a:srgbClr val="ffe5e5"/>
                          </a:solidFill>
                          <a:ln w="9360">
                            <a:solidFill>
                              <a:srgbClr val="000000"/>
                            </a:solidFill>
                            <a:round/>
                          </a:ln>
                        </wps:spPr>
                        <wps:style>
                          <a:lnRef idx="0"/>
                          <a:fillRef idx="0"/>
                          <a:effectRef idx="0"/>
                          <a:fontRef idx="minor"/>
                        </wps:style>
                        <wps:bodyPr/>
                      </wps:wsp>
                      <wps:wsp>
                        <wps:cNvSpPr/>
                        <wps:spPr>
                          <a:xfrm>
                            <a:off x="93240" y="280080"/>
                            <a:ext cx="54000" cy="33120"/>
                          </a:xfrm>
                          <a:custGeom>
                            <a:avLst/>
                            <a:gdLst/>
                            <a:ahLst/>
                            <a:rect l="l" t="t" r="r" b="b"/>
                            <a:pathLst>
                              <a:path w="275" h="288">
                                <a:moveTo>
                                  <a:pt x="253" y="0"/>
                                </a:moveTo>
                                <a:lnTo>
                                  <a:pt x="260" y="1"/>
                                </a:lnTo>
                                <a:lnTo>
                                  <a:pt x="265" y="5"/>
                                </a:lnTo>
                                <a:lnTo>
                                  <a:pt x="271" y="10"/>
                                </a:lnTo>
                                <a:lnTo>
                                  <a:pt x="275" y="14"/>
                                </a:lnTo>
                                <a:lnTo>
                                  <a:pt x="275" y="22"/>
                                </a:lnTo>
                                <a:lnTo>
                                  <a:pt x="268" y="34"/>
                                </a:lnTo>
                                <a:lnTo>
                                  <a:pt x="261" y="46"/>
                                </a:lnTo>
                                <a:lnTo>
                                  <a:pt x="254" y="55"/>
                                </a:lnTo>
                                <a:lnTo>
                                  <a:pt x="252" y="65"/>
                                </a:lnTo>
                                <a:lnTo>
                                  <a:pt x="253" y="81"/>
                                </a:lnTo>
                                <a:lnTo>
                                  <a:pt x="257" y="99"/>
                                </a:lnTo>
                                <a:lnTo>
                                  <a:pt x="261" y="112"/>
                                </a:lnTo>
                                <a:lnTo>
                                  <a:pt x="260" y="124"/>
                                </a:lnTo>
                                <a:lnTo>
                                  <a:pt x="252" y="138"/>
                                </a:lnTo>
                                <a:lnTo>
                                  <a:pt x="242" y="151"/>
                                </a:lnTo>
                                <a:lnTo>
                                  <a:pt x="233" y="159"/>
                                </a:lnTo>
                                <a:lnTo>
                                  <a:pt x="229" y="160"/>
                                </a:lnTo>
                                <a:lnTo>
                                  <a:pt x="222" y="161"/>
                                </a:lnTo>
                                <a:lnTo>
                                  <a:pt x="215" y="161"/>
                                </a:lnTo>
                                <a:lnTo>
                                  <a:pt x="207" y="162"/>
                                </a:lnTo>
                                <a:lnTo>
                                  <a:pt x="200" y="163"/>
                                </a:lnTo>
                                <a:lnTo>
                                  <a:pt x="193" y="163"/>
                                </a:lnTo>
                                <a:lnTo>
                                  <a:pt x="187" y="164"/>
                                </a:lnTo>
                                <a:lnTo>
                                  <a:pt x="184" y="166"/>
                                </a:lnTo>
                                <a:lnTo>
                                  <a:pt x="180" y="170"/>
                                </a:lnTo>
                                <a:lnTo>
                                  <a:pt x="176" y="178"/>
                                </a:lnTo>
                                <a:lnTo>
                                  <a:pt x="174" y="186"/>
                                </a:lnTo>
                                <a:lnTo>
                                  <a:pt x="173" y="193"/>
                                </a:lnTo>
                                <a:lnTo>
                                  <a:pt x="173" y="202"/>
                                </a:lnTo>
                                <a:lnTo>
                                  <a:pt x="174" y="213"/>
                                </a:lnTo>
                                <a:lnTo>
                                  <a:pt x="178" y="224"/>
                                </a:lnTo>
                                <a:lnTo>
                                  <a:pt x="184" y="229"/>
                                </a:lnTo>
                                <a:lnTo>
                                  <a:pt x="192" y="229"/>
                                </a:lnTo>
                                <a:lnTo>
                                  <a:pt x="200" y="227"/>
                                </a:lnTo>
                                <a:lnTo>
                                  <a:pt x="207" y="225"/>
                                </a:lnTo>
                                <a:lnTo>
                                  <a:pt x="212" y="226"/>
                                </a:lnTo>
                                <a:lnTo>
                                  <a:pt x="216" y="228"/>
                                </a:lnTo>
                                <a:lnTo>
                                  <a:pt x="217" y="229"/>
                                </a:lnTo>
                                <a:lnTo>
                                  <a:pt x="215" y="232"/>
                                </a:lnTo>
                                <a:lnTo>
                                  <a:pt x="209" y="237"/>
                                </a:lnTo>
                                <a:lnTo>
                                  <a:pt x="201" y="243"/>
                                </a:lnTo>
                                <a:lnTo>
                                  <a:pt x="193" y="248"/>
                                </a:lnTo>
                                <a:lnTo>
                                  <a:pt x="185" y="251"/>
                                </a:lnTo>
                                <a:lnTo>
                                  <a:pt x="178" y="250"/>
                                </a:lnTo>
                                <a:lnTo>
                                  <a:pt x="172" y="242"/>
                                </a:lnTo>
                                <a:lnTo>
                                  <a:pt x="165" y="229"/>
                                </a:lnTo>
                                <a:lnTo>
                                  <a:pt x="159" y="215"/>
                                </a:lnTo>
                                <a:lnTo>
                                  <a:pt x="154" y="205"/>
                                </a:lnTo>
                                <a:lnTo>
                                  <a:pt x="152" y="200"/>
                                </a:lnTo>
                                <a:lnTo>
                                  <a:pt x="150" y="194"/>
                                </a:lnTo>
                                <a:lnTo>
                                  <a:pt x="147" y="190"/>
                                </a:lnTo>
                                <a:lnTo>
                                  <a:pt x="141" y="188"/>
                                </a:lnTo>
                                <a:lnTo>
                                  <a:pt x="135" y="188"/>
                                </a:lnTo>
                                <a:lnTo>
                                  <a:pt x="130" y="189"/>
                                </a:lnTo>
                                <a:lnTo>
                                  <a:pt x="126" y="192"/>
                                </a:lnTo>
                                <a:lnTo>
                                  <a:pt x="125" y="200"/>
                                </a:lnTo>
                                <a:lnTo>
                                  <a:pt x="125" y="213"/>
                                </a:lnTo>
                                <a:lnTo>
                                  <a:pt x="125" y="228"/>
                                </a:lnTo>
                                <a:lnTo>
                                  <a:pt x="125" y="241"/>
                                </a:lnTo>
                                <a:lnTo>
                                  <a:pt x="125" y="249"/>
                                </a:lnTo>
                                <a:lnTo>
                                  <a:pt x="124" y="257"/>
                                </a:lnTo>
                                <a:lnTo>
                                  <a:pt x="121" y="270"/>
                                </a:lnTo>
                                <a:lnTo>
                                  <a:pt x="118" y="283"/>
                                </a:lnTo>
                                <a:lnTo>
                                  <a:pt x="114" y="288"/>
                                </a:lnTo>
                                <a:lnTo>
                                  <a:pt x="108" y="285"/>
                                </a:lnTo>
                                <a:lnTo>
                                  <a:pt x="104" y="276"/>
                                </a:lnTo>
                                <a:lnTo>
                                  <a:pt x="102" y="264"/>
                                </a:lnTo>
                                <a:lnTo>
                                  <a:pt x="103" y="250"/>
                                </a:lnTo>
                                <a:lnTo>
                                  <a:pt x="104" y="240"/>
                                </a:lnTo>
                                <a:lnTo>
                                  <a:pt x="106" y="219"/>
                                </a:lnTo>
                                <a:lnTo>
                                  <a:pt x="109" y="196"/>
                                </a:lnTo>
                                <a:lnTo>
                                  <a:pt x="113" y="183"/>
                                </a:lnTo>
                                <a:lnTo>
                                  <a:pt x="115" y="178"/>
                                </a:lnTo>
                                <a:lnTo>
                                  <a:pt x="117" y="172"/>
                                </a:lnTo>
                                <a:lnTo>
                                  <a:pt x="117" y="168"/>
                                </a:lnTo>
                                <a:lnTo>
                                  <a:pt x="114" y="163"/>
                                </a:lnTo>
                                <a:lnTo>
                                  <a:pt x="108" y="160"/>
                                </a:lnTo>
                                <a:lnTo>
                                  <a:pt x="103" y="158"/>
                                </a:lnTo>
                                <a:lnTo>
                                  <a:pt x="97" y="157"/>
                                </a:lnTo>
                                <a:lnTo>
                                  <a:pt x="92" y="159"/>
                                </a:lnTo>
                                <a:lnTo>
                                  <a:pt x="87" y="162"/>
                                </a:lnTo>
                                <a:lnTo>
                                  <a:pt x="84" y="164"/>
                                </a:lnTo>
                                <a:lnTo>
                                  <a:pt x="82" y="169"/>
                                </a:lnTo>
                                <a:lnTo>
                                  <a:pt x="82" y="174"/>
                                </a:lnTo>
                                <a:lnTo>
                                  <a:pt x="83" y="184"/>
                                </a:lnTo>
                                <a:lnTo>
                                  <a:pt x="83" y="198"/>
                                </a:lnTo>
                                <a:lnTo>
                                  <a:pt x="83" y="213"/>
                                </a:lnTo>
                                <a:lnTo>
                                  <a:pt x="83" y="225"/>
                                </a:lnTo>
                                <a:lnTo>
                                  <a:pt x="82" y="236"/>
                                </a:lnTo>
                                <a:lnTo>
                                  <a:pt x="80" y="249"/>
                                </a:lnTo>
                                <a:lnTo>
                                  <a:pt x="77" y="261"/>
                                </a:lnTo>
                                <a:lnTo>
                                  <a:pt x="75" y="270"/>
                                </a:lnTo>
                                <a:lnTo>
                                  <a:pt x="74" y="274"/>
                                </a:lnTo>
                                <a:lnTo>
                                  <a:pt x="72" y="276"/>
                                </a:lnTo>
                                <a:lnTo>
                                  <a:pt x="70" y="277"/>
                                </a:lnTo>
                                <a:lnTo>
                                  <a:pt x="67" y="276"/>
                                </a:lnTo>
                                <a:lnTo>
                                  <a:pt x="63" y="270"/>
                                </a:lnTo>
                                <a:lnTo>
                                  <a:pt x="60" y="258"/>
                                </a:lnTo>
                                <a:lnTo>
                                  <a:pt x="59" y="245"/>
                                </a:lnTo>
                                <a:lnTo>
                                  <a:pt x="58" y="235"/>
                                </a:lnTo>
                                <a:lnTo>
                                  <a:pt x="59" y="223"/>
                                </a:lnTo>
                                <a:lnTo>
                                  <a:pt x="62" y="204"/>
                                </a:lnTo>
                                <a:lnTo>
                                  <a:pt x="64" y="186"/>
                                </a:lnTo>
                                <a:lnTo>
                                  <a:pt x="65" y="174"/>
                                </a:lnTo>
                                <a:lnTo>
                                  <a:pt x="63" y="168"/>
                                </a:lnTo>
                                <a:lnTo>
                                  <a:pt x="60" y="160"/>
                                </a:lnTo>
                                <a:lnTo>
                                  <a:pt x="56" y="156"/>
                                </a:lnTo>
                                <a:lnTo>
                                  <a:pt x="52" y="155"/>
                                </a:lnTo>
                                <a:lnTo>
                                  <a:pt x="48" y="157"/>
                                </a:lnTo>
                                <a:lnTo>
                                  <a:pt x="42" y="159"/>
                                </a:lnTo>
                                <a:lnTo>
                                  <a:pt x="38" y="161"/>
                                </a:lnTo>
                                <a:lnTo>
                                  <a:pt x="36" y="167"/>
                                </a:lnTo>
                                <a:lnTo>
                                  <a:pt x="35" y="183"/>
                                </a:lnTo>
                                <a:lnTo>
                                  <a:pt x="32" y="213"/>
                                </a:lnTo>
                                <a:lnTo>
                                  <a:pt x="30" y="240"/>
                                </a:lnTo>
                                <a:lnTo>
                                  <a:pt x="28" y="256"/>
                                </a:lnTo>
                                <a:lnTo>
                                  <a:pt x="27" y="260"/>
                                </a:lnTo>
                                <a:lnTo>
                                  <a:pt x="26" y="263"/>
                                </a:lnTo>
                                <a:lnTo>
                                  <a:pt x="23" y="267"/>
                                </a:lnTo>
                                <a:lnTo>
                                  <a:pt x="19" y="268"/>
                                </a:lnTo>
                                <a:lnTo>
                                  <a:pt x="14" y="267"/>
                                </a:lnTo>
                                <a:lnTo>
                                  <a:pt x="7" y="263"/>
                                </a:lnTo>
                                <a:lnTo>
                                  <a:pt x="2" y="258"/>
                                </a:lnTo>
                                <a:lnTo>
                                  <a:pt x="0" y="250"/>
                                </a:lnTo>
                                <a:lnTo>
                                  <a:pt x="2" y="228"/>
                                </a:lnTo>
                                <a:lnTo>
                                  <a:pt x="7" y="191"/>
                                </a:lnTo>
                                <a:lnTo>
                                  <a:pt x="15" y="156"/>
                                </a:lnTo>
                                <a:lnTo>
                                  <a:pt x="23" y="137"/>
                                </a:lnTo>
                                <a:lnTo>
                                  <a:pt x="28" y="135"/>
                                </a:lnTo>
                                <a:lnTo>
                                  <a:pt x="37" y="134"/>
                                </a:lnTo>
                                <a:lnTo>
                                  <a:pt x="48" y="132"/>
                                </a:lnTo>
                                <a:lnTo>
                                  <a:pt x="61" y="130"/>
                                </a:lnTo>
                                <a:lnTo>
                                  <a:pt x="74" y="129"/>
                                </a:lnTo>
                                <a:lnTo>
                                  <a:pt x="86" y="128"/>
                                </a:lnTo>
                                <a:lnTo>
                                  <a:pt x="98" y="127"/>
                                </a:lnTo>
                                <a:lnTo>
                                  <a:pt x="107" y="126"/>
                                </a:lnTo>
                                <a:lnTo>
                                  <a:pt x="116" y="125"/>
                                </a:lnTo>
                                <a:lnTo>
                                  <a:pt x="127" y="123"/>
                                </a:lnTo>
                                <a:lnTo>
                                  <a:pt x="139" y="119"/>
                                </a:lnTo>
                                <a:lnTo>
                                  <a:pt x="151" y="116"/>
                                </a:lnTo>
                                <a:lnTo>
                                  <a:pt x="162" y="113"/>
                                </a:lnTo>
                                <a:lnTo>
                                  <a:pt x="172" y="108"/>
                                </a:lnTo>
                                <a:lnTo>
                                  <a:pt x="181" y="105"/>
                                </a:lnTo>
                                <a:lnTo>
                                  <a:pt x="185" y="102"/>
                                </a:lnTo>
                                <a:lnTo>
                                  <a:pt x="189" y="93"/>
                                </a:lnTo>
                                <a:lnTo>
                                  <a:pt x="192" y="81"/>
                                </a:lnTo>
                                <a:lnTo>
                                  <a:pt x="194" y="71"/>
                                </a:lnTo>
                                <a:lnTo>
                                  <a:pt x="197" y="65"/>
                                </a:lnTo>
                                <a:lnTo>
                                  <a:pt x="204" y="59"/>
                                </a:lnTo>
                                <a:lnTo>
                                  <a:pt x="211" y="51"/>
                                </a:lnTo>
                                <a:lnTo>
                                  <a:pt x="221" y="40"/>
                                </a:lnTo>
                                <a:lnTo>
                                  <a:pt x="230" y="29"/>
                                </a:lnTo>
                                <a:lnTo>
                                  <a:pt x="239" y="19"/>
                                </a:lnTo>
                                <a:lnTo>
                                  <a:pt x="246" y="9"/>
                                </a:lnTo>
                                <a:lnTo>
                                  <a:pt x="251" y="2"/>
                                </a:lnTo>
                                <a:lnTo>
                                  <a:pt x="253" y="0"/>
                                </a:lnTo>
                                <a:close/>
                              </a:path>
                            </a:pathLst>
                          </a:custGeom>
                          <a:solidFill>
                            <a:srgbClr val="ffe5e5"/>
                          </a:solidFill>
                          <a:ln w="0">
                            <a:noFill/>
                          </a:ln>
                        </wps:spPr>
                        <wps:style>
                          <a:lnRef idx="0"/>
                          <a:fillRef idx="0"/>
                          <a:effectRef idx="0"/>
                          <a:fontRef idx="minor"/>
                        </wps:style>
                        <wps:bodyPr/>
                      </wps:wsp>
                      <wps:wsp>
                        <wps:cNvSpPr/>
                        <wps:spPr>
                          <a:xfrm>
                            <a:off x="1440" y="242640"/>
                            <a:ext cx="64800" cy="25920"/>
                          </a:xfrm>
                          <a:custGeom>
                            <a:avLst/>
                            <a:gdLst/>
                            <a:ahLst/>
                            <a:rect l="l" t="t" r="r" b="b"/>
                            <a:pathLst>
                              <a:path w="332" h="224">
                                <a:moveTo>
                                  <a:pt x="325" y="80"/>
                                </a:moveTo>
                                <a:lnTo>
                                  <a:pt x="327" y="82"/>
                                </a:lnTo>
                                <a:lnTo>
                                  <a:pt x="331" y="87"/>
                                </a:lnTo>
                                <a:lnTo>
                                  <a:pt x="332" y="94"/>
                                </a:lnTo>
                                <a:lnTo>
                                  <a:pt x="327" y="98"/>
                                </a:lnTo>
                                <a:lnTo>
                                  <a:pt x="322" y="99"/>
                                </a:lnTo>
                                <a:lnTo>
                                  <a:pt x="315" y="100"/>
                                </a:lnTo>
                                <a:lnTo>
                                  <a:pt x="309" y="102"/>
                                </a:lnTo>
                                <a:lnTo>
                                  <a:pt x="303" y="102"/>
                                </a:lnTo>
                                <a:lnTo>
                                  <a:pt x="297" y="102"/>
                                </a:lnTo>
                                <a:lnTo>
                                  <a:pt x="292" y="102"/>
                                </a:lnTo>
                                <a:lnTo>
                                  <a:pt x="289" y="102"/>
                                </a:lnTo>
                                <a:lnTo>
                                  <a:pt x="288" y="102"/>
                                </a:lnTo>
                                <a:lnTo>
                                  <a:pt x="287" y="105"/>
                                </a:lnTo>
                                <a:lnTo>
                                  <a:pt x="282" y="114"/>
                                </a:lnTo>
                                <a:lnTo>
                                  <a:pt x="278" y="122"/>
                                </a:lnTo>
                                <a:lnTo>
                                  <a:pt x="273" y="129"/>
                                </a:lnTo>
                                <a:lnTo>
                                  <a:pt x="267" y="132"/>
                                </a:lnTo>
                                <a:lnTo>
                                  <a:pt x="262" y="136"/>
                                </a:lnTo>
                                <a:lnTo>
                                  <a:pt x="255" y="137"/>
                                </a:lnTo>
                                <a:lnTo>
                                  <a:pt x="249" y="138"/>
                                </a:lnTo>
                                <a:lnTo>
                                  <a:pt x="243" y="139"/>
                                </a:lnTo>
                                <a:lnTo>
                                  <a:pt x="237" y="140"/>
                                </a:lnTo>
                                <a:lnTo>
                                  <a:pt x="233" y="140"/>
                                </a:lnTo>
                                <a:lnTo>
                                  <a:pt x="230" y="141"/>
                                </a:lnTo>
                                <a:lnTo>
                                  <a:pt x="226" y="142"/>
                                </a:lnTo>
                                <a:lnTo>
                                  <a:pt x="222" y="143"/>
                                </a:lnTo>
                                <a:lnTo>
                                  <a:pt x="217" y="144"/>
                                </a:lnTo>
                                <a:lnTo>
                                  <a:pt x="211" y="145"/>
                                </a:lnTo>
                                <a:lnTo>
                                  <a:pt x="206" y="148"/>
                                </a:lnTo>
                                <a:lnTo>
                                  <a:pt x="201" y="150"/>
                                </a:lnTo>
                                <a:lnTo>
                                  <a:pt x="198" y="153"/>
                                </a:lnTo>
                                <a:lnTo>
                                  <a:pt x="196" y="156"/>
                                </a:lnTo>
                                <a:lnTo>
                                  <a:pt x="191" y="171"/>
                                </a:lnTo>
                                <a:lnTo>
                                  <a:pt x="183" y="192"/>
                                </a:lnTo>
                                <a:lnTo>
                                  <a:pt x="175" y="211"/>
                                </a:lnTo>
                                <a:lnTo>
                                  <a:pt x="168" y="220"/>
                                </a:lnTo>
                                <a:lnTo>
                                  <a:pt x="164" y="219"/>
                                </a:lnTo>
                                <a:lnTo>
                                  <a:pt x="161" y="217"/>
                                </a:lnTo>
                                <a:lnTo>
                                  <a:pt x="159" y="210"/>
                                </a:lnTo>
                                <a:lnTo>
                                  <a:pt x="162" y="200"/>
                                </a:lnTo>
                                <a:lnTo>
                                  <a:pt x="168" y="184"/>
                                </a:lnTo>
                                <a:lnTo>
                                  <a:pt x="175" y="163"/>
                                </a:lnTo>
                                <a:lnTo>
                                  <a:pt x="181" y="147"/>
                                </a:lnTo>
                                <a:lnTo>
                                  <a:pt x="184" y="139"/>
                                </a:lnTo>
                                <a:lnTo>
                                  <a:pt x="181" y="136"/>
                                </a:lnTo>
                                <a:lnTo>
                                  <a:pt x="177" y="132"/>
                                </a:lnTo>
                                <a:lnTo>
                                  <a:pt x="173" y="131"/>
                                </a:lnTo>
                                <a:lnTo>
                                  <a:pt x="167" y="131"/>
                                </a:lnTo>
                                <a:lnTo>
                                  <a:pt x="161" y="136"/>
                                </a:lnTo>
                                <a:lnTo>
                                  <a:pt x="150" y="145"/>
                                </a:lnTo>
                                <a:lnTo>
                                  <a:pt x="139" y="158"/>
                                </a:lnTo>
                                <a:lnTo>
                                  <a:pt x="125" y="173"/>
                                </a:lnTo>
                                <a:lnTo>
                                  <a:pt x="113" y="187"/>
                                </a:lnTo>
                                <a:lnTo>
                                  <a:pt x="104" y="199"/>
                                </a:lnTo>
                                <a:lnTo>
                                  <a:pt x="96" y="208"/>
                                </a:lnTo>
                                <a:lnTo>
                                  <a:pt x="94" y="211"/>
                                </a:lnTo>
                                <a:lnTo>
                                  <a:pt x="91" y="214"/>
                                </a:lnTo>
                                <a:lnTo>
                                  <a:pt x="86" y="217"/>
                                </a:lnTo>
                                <a:lnTo>
                                  <a:pt x="80" y="221"/>
                                </a:lnTo>
                                <a:lnTo>
                                  <a:pt x="75" y="223"/>
                                </a:lnTo>
                                <a:lnTo>
                                  <a:pt x="71" y="224"/>
                                </a:lnTo>
                                <a:lnTo>
                                  <a:pt x="66" y="224"/>
                                </a:lnTo>
                                <a:lnTo>
                                  <a:pt x="63" y="222"/>
                                </a:lnTo>
                                <a:lnTo>
                                  <a:pt x="64" y="216"/>
                                </a:lnTo>
                                <a:lnTo>
                                  <a:pt x="68" y="209"/>
                                </a:lnTo>
                                <a:lnTo>
                                  <a:pt x="78" y="198"/>
                                </a:lnTo>
                                <a:lnTo>
                                  <a:pt x="91" y="185"/>
                                </a:lnTo>
                                <a:lnTo>
                                  <a:pt x="106" y="170"/>
                                </a:lnTo>
                                <a:lnTo>
                                  <a:pt x="120" y="155"/>
                                </a:lnTo>
                                <a:lnTo>
                                  <a:pt x="133" y="142"/>
                                </a:lnTo>
                                <a:lnTo>
                                  <a:pt x="142" y="133"/>
                                </a:lnTo>
                                <a:lnTo>
                                  <a:pt x="145" y="130"/>
                                </a:lnTo>
                                <a:lnTo>
                                  <a:pt x="147" y="127"/>
                                </a:lnTo>
                                <a:lnTo>
                                  <a:pt x="153" y="120"/>
                                </a:lnTo>
                                <a:lnTo>
                                  <a:pt x="157" y="113"/>
                                </a:lnTo>
                                <a:lnTo>
                                  <a:pt x="156" y="107"/>
                                </a:lnTo>
                                <a:lnTo>
                                  <a:pt x="147" y="103"/>
                                </a:lnTo>
                                <a:lnTo>
                                  <a:pt x="139" y="100"/>
                                </a:lnTo>
                                <a:lnTo>
                                  <a:pt x="129" y="99"/>
                                </a:lnTo>
                                <a:lnTo>
                                  <a:pt x="120" y="99"/>
                                </a:lnTo>
                                <a:lnTo>
                                  <a:pt x="111" y="99"/>
                                </a:lnTo>
                                <a:lnTo>
                                  <a:pt x="104" y="100"/>
                                </a:lnTo>
                                <a:lnTo>
                                  <a:pt x="97" y="102"/>
                                </a:lnTo>
                                <a:lnTo>
                                  <a:pt x="94" y="103"/>
                                </a:lnTo>
                                <a:lnTo>
                                  <a:pt x="88" y="105"/>
                                </a:lnTo>
                                <a:lnTo>
                                  <a:pt x="78" y="108"/>
                                </a:lnTo>
                                <a:lnTo>
                                  <a:pt x="66" y="115"/>
                                </a:lnTo>
                                <a:lnTo>
                                  <a:pt x="51" y="120"/>
                                </a:lnTo>
                                <a:lnTo>
                                  <a:pt x="37" y="127"/>
                                </a:lnTo>
                                <a:lnTo>
                                  <a:pt x="22" y="133"/>
                                </a:lnTo>
                                <a:lnTo>
                                  <a:pt x="11" y="137"/>
                                </a:lnTo>
                                <a:lnTo>
                                  <a:pt x="4" y="139"/>
                                </a:lnTo>
                                <a:lnTo>
                                  <a:pt x="0" y="137"/>
                                </a:lnTo>
                                <a:lnTo>
                                  <a:pt x="1" y="131"/>
                                </a:lnTo>
                                <a:lnTo>
                                  <a:pt x="5" y="126"/>
                                </a:lnTo>
                                <a:lnTo>
                                  <a:pt x="8" y="121"/>
                                </a:lnTo>
                                <a:lnTo>
                                  <a:pt x="17" y="117"/>
                                </a:lnTo>
                                <a:lnTo>
                                  <a:pt x="29" y="110"/>
                                </a:lnTo>
                                <a:lnTo>
                                  <a:pt x="41" y="105"/>
                                </a:lnTo>
                                <a:lnTo>
                                  <a:pt x="55" y="98"/>
                                </a:lnTo>
                                <a:lnTo>
                                  <a:pt x="70" y="93"/>
                                </a:lnTo>
                                <a:lnTo>
                                  <a:pt x="83" y="88"/>
                                </a:lnTo>
                                <a:lnTo>
                                  <a:pt x="95" y="85"/>
                                </a:lnTo>
                                <a:lnTo>
                                  <a:pt x="106" y="84"/>
                                </a:lnTo>
                                <a:lnTo>
                                  <a:pt x="116" y="84"/>
                                </a:lnTo>
                                <a:lnTo>
                                  <a:pt x="125" y="84"/>
                                </a:lnTo>
                                <a:lnTo>
                                  <a:pt x="136" y="83"/>
                                </a:lnTo>
                                <a:lnTo>
                                  <a:pt x="145" y="82"/>
                                </a:lnTo>
                                <a:lnTo>
                                  <a:pt x="154" y="82"/>
                                </a:lnTo>
                                <a:lnTo>
                                  <a:pt x="161" y="81"/>
                                </a:lnTo>
                                <a:lnTo>
                                  <a:pt x="166" y="80"/>
                                </a:lnTo>
                                <a:lnTo>
                                  <a:pt x="169" y="80"/>
                                </a:lnTo>
                                <a:lnTo>
                                  <a:pt x="175" y="77"/>
                                </a:lnTo>
                                <a:lnTo>
                                  <a:pt x="180" y="73"/>
                                </a:lnTo>
                                <a:lnTo>
                                  <a:pt x="183" y="68"/>
                                </a:lnTo>
                                <a:lnTo>
                                  <a:pt x="180" y="63"/>
                                </a:lnTo>
                                <a:lnTo>
                                  <a:pt x="175" y="61"/>
                                </a:lnTo>
                                <a:lnTo>
                                  <a:pt x="165" y="57"/>
                                </a:lnTo>
                                <a:lnTo>
                                  <a:pt x="153" y="52"/>
                                </a:lnTo>
                                <a:lnTo>
                                  <a:pt x="140" y="48"/>
                                </a:lnTo>
                                <a:lnTo>
                                  <a:pt x="125" y="42"/>
                                </a:lnTo>
                                <a:lnTo>
                                  <a:pt x="112" y="38"/>
                                </a:lnTo>
                                <a:lnTo>
                                  <a:pt x="102" y="35"/>
                                </a:lnTo>
                                <a:lnTo>
                                  <a:pt x="96" y="31"/>
                                </a:lnTo>
                                <a:lnTo>
                                  <a:pt x="88" y="26"/>
                                </a:lnTo>
                                <a:lnTo>
                                  <a:pt x="82" y="18"/>
                                </a:lnTo>
                                <a:lnTo>
                                  <a:pt x="78" y="12"/>
                                </a:lnTo>
                                <a:lnTo>
                                  <a:pt x="80" y="6"/>
                                </a:lnTo>
                                <a:lnTo>
                                  <a:pt x="87" y="3"/>
                                </a:lnTo>
                                <a:lnTo>
                                  <a:pt x="95" y="0"/>
                                </a:lnTo>
                                <a:lnTo>
                                  <a:pt x="104" y="0"/>
                                </a:lnTo>
                                <a:lnTo>
                                  <a:pt x="112" y="5"/>
                                </a:lnTo>
                                <a:lnTo>
                                  <a:pt x="119" y="10"/>
                                </a:lnTo>
                                <a:lnTo>
                                  <a:pt x="129" y="17"/>
                                </a:lnTo>
                                <a:lnTo>
                                  <a:pt x="142" y="26"/>
                                </a:lnTo>
                                <a:lnTo>
                                  <a:pt x="157" y="35"/>
                                </a:lnTo>
                                <a:lnTo>
                                  <a:pt x="172" y="43"/>
                                </a:lnTo>
                                <a:lnTo>
                                  <a:pt x="187" y="50"/>
                                </a:lnTo>
                                <a:lnTo>
                                  <a:pt x="199" y="57"/>
                                </a:lnTo>
                                <a:lnTo>
                                  <a:pt x="209" y="60"/>
                                </a:lnTo>
                                <a:lnTo>
                                  <a:pt x="218" y="62"/>
                                </a:lnTo>
                                <a:lnTo>
                                  <a:pt x="230" y="64"/>
                                </a:lnTo>
                                <a:lnTo>
                                  <a:pt x="242" y="68"/>
                                </a:lnTo>
                                <a:lnTo>
                                  <a:pt x="255" y="70"/>
                                </a:lnTo>
                                <a:lnTo>
                                  <a:pt x="267" y="72"/>
                                </a:lnTo>
                                <a:lnTo>
                                  <a:pt x="278" y="74"/>
                                </a:lnTo>
                                <a:lnTo>
                                  <a:pt x="288" y="76"/>
                                </a:lnTo>
                                <a:lnTo>
                                  <a:pt x="293" y="77"/>
                                </a:lnTo>
                                <a:lnTo>
                                  <a:pt x="303" y="79"/>
                                </a:lnTo>
                                <a:lnTo>
                                  <a:pt x="313" y="80"/>
                                </a:lnTo>
                                <a:lnTo>
                                  <a:pt x="322" y="80"/>
                                </a:lnTo>
                                <a:lnTo>
                                  <a:pt x="325" y="80"/>
                                </a:lnTo>
                                <a:close/>
                              </a:path>
                            </a:pathLst>
                          </a:custGeom>
                          <a:solidFill>
                            <a:srgbClr val="ffe5e5"/>
                          </a:solidFill>
                          <a:ln w="0">
                            <a:noFill/>
                          </a:ln>
                        </wps:spPr>
                        <wps:style>
                          <a:lnRef idx="0"/>
                          <a:fillRef idx="0"/>
                          <a:effectRef idx="0"/>
                          <a:fontRef idx="minor"/>
                        </wps:style>
                        <wps:bodyPr/>
                      </wps:wsp>
                      <wps:wsp>
                        <wps:cNvSpPr/>
                        <wps:spPr>
                          <a:xfrm>
                            <a:off x="57240" y="323280"/>
                            <a:ext cx="71280" cy="24120"/>
                          </a:xfrm>
                          <a:custGeom>
                            <a:avLst/>
                            <a:gdLst/>
                            <a:ahLst/>
                            <a:rect l="l" t="t" r="r" b="b"/>
                            <a:pathLst>
                              <a:path w="363" h="212">
                                <a:moveTo>
                                  <a:pt x="343" y="77"/>
                                </a:moveTo>
                                <a:lnTo>
                                  <a:pt x="346" y="79"/>
                                </a:lnTo>
                                <a:lnTo>
                                  <a:pt x="353" y="85"/>
                                </a:lnTo>
                                <a:lnTo>
                                  <a:pt x="360" y="91"/>
                                </a:lnTo>
                                <a:lnTo>
                                  <a:pt x="363" y="99"/>
                                </a:lnTo>
                                <a:lnTo>
                                  <a:pt x="363" y="108"/>
                                </a:lnTo>
                                <a:lnTo>
                                  <a:pt x="361" y="116"/>
                                </a:lnTo>
                                <a:lnTo>
                                  <a:pt x="358" y="125"/>
                                </a:lnTo>
                                <a:lnTo>
                                  <a:pt x="354" y="128"/>
                                </a:lnTo>
                                <a:lnTo>
                                  <a:pt x="347" y="128"/>
                                </a:lnTo>
                                <a:lnTo>
                                  <a:pt x="339" y="127"/>
                                </a:lnTo>
                                <a:lnTo>
                                  <a:pt x="327" y="126"/>
                                </a:lnTo>
                                <a:lnTo>
                                  <a:pt x="313" y="125"/>
                                </a:lnTo>
                                <a:lnTo>
                                  <a:pt x="300" y="124"/>
                                </a:lnTo>
                                <a:lnTo>
                                  <a:pt x="289" y="123"/>
                                </a:lnTo>
                                <a:lnTo>
                                  <a:pt x="283" y="122"/>
                                </a:lnTo>
                                <a:lnTo>
                                  <a:pt x="279" y="122"/>
                                </a:lnTo>
                                <a:lnTo>
                                  <a:pt x="277" y="122"/>
                                </a:lnTo>
                                <a:lnTo>
                                  <a:pt x="273" y="123"/>
                                </a:lnTo>
                                <a:lnTo>
                                  <a:pt x="265" y="124"/>
                                </a:lnTo>
                                <a:lnTo>
                                  <a:pt x="257" y="125"/>
                                </a:lnTo>
                                <a:lnTo>
                                  <a:pt x="249" y="127"/>
                                </a:lnTo>
                                <a:lnTo>
                                  <a:pt x="241" y="130"/>
                                </a:lnTo>
                                <a:lnTo>
                                  <a:pt x="234" y="132"/>
                                </a:lnTo>
                                <a:lnTo>
                                  <a:pt x="231" y="135"/>
                                </a:lnTo>
                                <a:lnTo>
                                  <a:pt x="229" y="141"/>
                                </a:lnTo>
                                <a:lnTo>
                                  <a:pt x="225" y="150"/>
                                </a:lnTo>
                                <a:lnTo>
                                  <a:pt x="218" y="164"/>
                                </a:lnTo>
                                <a:lnTo>
                                  <a:pt x="212" y="177"/>
                                </a:lnTo>
                                <a:lnTo>
                                  <a:pt x="205" y="190"/>
                                </a:lnTo>
                                <a:lnTo>
                                  <a:pt x="199" y="201"/>
                                </a:lnTo>
                                <a:lnTo>
                                  <a:pt x="194" y="209"/>
                                </a:lnTo>
                                <a:lnTo>
                                  <a:pt x="189" y="212"/>
                                </a:lnTo>
                                <a:lnTo>
                                  <a:pt x="185" y="205"/>
                                </a:lnTo>
                                <a:lnTo>
                                  <a:pt x="183" y="191"/>
                                </a:lnTo>
                                <a:lnTo>
                                  <a:pt x="185" y="172"/>
                                </a:lnTo>
                                <a:lnTo>
                                  <a:pt x="192" y="155"/>
                                </a:lnTo>
                                <a:lnTo>
                                  <a:pt x="196" y="147"/>
                                </a:lnTo>
                                <a:lnTo>
                                  <a:pt x="202" y="141"/>
                                </a:lnTo>
                                <a:lnTo>
                                  <a:pt x="207" y="134"/>
                                </a:lnTo>
                                <a:lnTo>
                                  <a:pt x="212" y="128"/>
                                </a:lnTo>
                                <a:lnTo>
                                  <a:pt x="219" y="124"/>
                                </a:lnTo>
                                <a:lnTo>
                                  <a:pt x="226" y="120"/>
                                </a:lnTo>
                                <a:lnTo>
                                  <a:pt x="232" y="117"/>
                                </a:lnTo>
                                <a:lnTo>
                                  <a:pt x="240" y="116"/>
                                </a:lnTo>
                                <a:lnTo>
                                  <a:pt x="248" y="115"/>
                                </a:lnTo>
                                <a:lnTo>
                                  <a:pt x="254" y="112"/>
                                </a:lnTo>
                                <a:lnTo>
                                  <a:pt x="261" y="109"/>
                                </a:lnTo>
                                <a:lnTo>
                                  <a:pt x="266" y="105"/>
                                </a:lnTo>
                                <a:lnTo>
                                  <a:pt x="271" y="102"/>
                                </a:lnTo>
                                <a:lnTo>
                                  <a:pt x="274" y="100"/>
                                </a:lnTo>
                                <a:lnTo>
                                  <a:pt x="276" y="98"/>
                                </a:lnTo>
                                <a:lnTo>
                                  <a:pt x="277" y="97"/>
                                </a:lnTo>
                                <a:lnTo>
                                  <a:pt x="274" y="94"/>
                                </a:lnTo>
                                <a:lnTo>
                                  <a:pt x="267" y="89"/>
                                </a:lnTo>
                                <a:lnTo>
                                  <a:pt x="260" y="82"/>
                                </a:lnTo>
                                <a:lnTo>
                                  <a:pt x="253" y="79"/>
                                </a:lnTo>
                                <a:lnTo>
                                  <a:pt x="249" y="78"/>
                                </a:lnTo>
                                <a:lnTo>
                                  <a:pt x="242" y="77"/>
                                </a:lnTo>
                                <a:lnTo>
                                  <a:pt x="233" y="76"/>
                                </a:lnTo>
                                <a:lnTo>
                                  <a:pt x="222" y="75"/>
                                </a:lnTo>
                                <a:lnTo>
                                  <a:pt x="212" y="74"/>
                                </a:lnTo>
                                <a:lnTo>
                                  <a:pt x="203" y="74"/>
                                </a:lnTo>
                                <a:lnTo>
                                  <a:pt x="194" y="74"/>
                                </a:lnTo>
                                <a:lnTo>
                                  <a:pt x="187" y="75"/>
                                </a:lnTo>
                                <a:lnTo>
                                  <a:pt x="175" y="79"/>
                                </a:lnTo>
                                <a:lnTo>
                                  <a:pt x="163" y="86"/>
                                </a:lnTo>
                                <a:lnTo>
                                  <a:pt x="151" y="96"/>
                                </a:lnTo>
                                <a:lnTo>
                                  <a:pt x="140" y="105"/>
                                </a:lnTo>
                                <a:lnTo>
                                  <a:pt x="130" y="116"/>
                                </a:lnTo>
                                <a:lnTo>
                                  <a:pt x="123" y="125"/>
                                </a:lnTo>
                                <a:lnTo>
                                  <a:pt x="117" y="134"/>
                                </a:lnTo>
                                <a:lnTo>
                                  <a:pt x="114" y="139"/>
                                </a:lnTo>
                                <a:lnTo>
                                  <a:pt x="112" y="145"/>
                                </a:lnTo>
                                <a:lnTo>
                                  <a:pt x="108" y="151"/>
                                </a:lnTo>
                                <a:lnTo>
                                  <a:pt x="105" y="160"/>
                                </a:lnTo>
                                <a:lnTo>
                                  <a:pt x="102" y="169"/>
                                </a:lnTo>
                                <a:lnTo>
                                  <a:pt x="97" y="178"/>
                                </a:lnTo>
                                <a:lnTo>
                                  <a:pt x="93" y="186"/>
                                </a:lnTo>
                                <a:lnTo>
                                  <a:pt x="87" y="192"/>
                                </a:lnTo>
                                <a:lnTo>
                                  <a:pt x="81" y="196"/>
                                </a:lnTo>
                                <a:lnTo>
                                  <a:pt x="73" y="198"/>
                                </a:lnTo>
                                <a:lnTo>
                                  <a:pt x="67" y="194"/>
                                </a:lnTo>
                                <a:lnTo>
                                  <a:pt x="63" y="186"/>
                                </a:lnTo>
                                <a:lnTo>
                                  <a:pt x="68" y="172"/>
                                </a:lnTo>
                                <a:lnTo>
                                  <a:pt x="73" y="161"/>
                                </a:lnTo>
                                <a:lnTo>
                                  <a:pt x="82" y="147"/>
                                </a:lnTo>
                                <a:lnTo>
                                  <a:pt x="93" y="128"/>
                                </a:lnTo>
                                <a:lnTo>
                                  <a:pt x="105" y="109"/>
                                </a:lnTo>
                                <a:lnTo>
                                  <a:pt x="118" y="90"/>
                                </a:lnTo>
                                <a:lnTo>
                                  <a:pt x="129" y="75"/>
                                </a:lnTo>
                                <a:lnTo>
                                  <a:pt x="140" y="63"/>
                                </a:lnTo>
                                <a:lnTo>
                                  <a:pt x="148" y="57"/>
                                </a:lnTo>
                                <a:lnTo>
                                  <a:pt x="154" y="55"/>
                                </a:lnTo>
                                <a:lnTo>
                                  <a:pt x="160" y="52"/>
                                </a:lnTo>
                                <a:lnTo>
                                  <a:pt x="165" y="48"/>
                                </a:lnTo>
                                <a:lnTo>
                                  <a:pt x="170" y="45"/>
                                </a:lnTo>
                                <a:lnTo>
                                  <a:pt x="172" y="42"/>
                                </a:lnTo>
                                <a:lnTo>
                                  <a:pt x="173" y="38"/>
                                </a:lnTo>
                                <a:lnTo>
                                  <a:pt x="173" y="35"/>
                                </a:lnTo>
                                <a:lnTo>
                                  <a:pt x="170" y="33"/>
                                </a:lnTo>
                                <a:lnTo>
                                  <a:pt x="163" y="32"/>
                                </a:lnTo>
                                <a:lnTo>
                                  <a:pt x="154" y="31"/>
                                </a:lnTo>
                                <a:lnTo>
                                  <a:pt x="142" y="30"/>
                                </a:lnTo>
                                <a:lnTo>
                                  <a:pt x="128" y="29"/>
                                </a:lnTo>
                                <a:lnTo>
                                  <a:pt x="114" y="29"/>
                                </a:lnTo>
                                <a:lnTo>
                                  <a:pt x="99" y="27"/>
                                </a:lnTo>
                                <a:lnTo>
                                  <a:pt x="87" y="27"/>
                                </a:lnTo>
                                <a:lnTo>
                                  <a:pt x="76" y="26"/>
                                </a:lnTo>
                                <a:lnTo>
                                  <a:pt x="71" y="26"/>
                                </a:lnTo>
                                <a:lnTo>
                                  <a:pt x="65" y="29"/>
                                </a:lnTo>
                                <a:lnTo>
                                  <a:pt x="59" y="31"/>
                                </a:lnTo>
                                <a:lnTo>
                                  <a:pt x="52" y="35"/>
                                </a:lnTo>
                                <a:lnTo>
                                  <a:pt x="47" y="38"/>
                                </a:lnTo>
                                <a:lnTo>
                                  <a:pt x="42" y="43"/>
                                </a:lnTo>
                                <a:lnTo>
                                  <a:pt x="39" y="47"/>
                                </a:lnTo>
                                <a:lnTo>
                                  <a:pt x="37" y="51"/>
                                </a:lnTo>
                                <a:lnTo>
                                  <a:pt x="35" y="63"/>
                                </a:lnTo>
                                <a:lnTo>
                                  <a:pt x="34" y="80"/>
                                </a:lnTo>
                                <a:lnTo>
                                  <a:pt x="31" y="97"/>
                                </a:lnTo>
                                <a:lnTo>
                                  <a:pt x="28" y="108"/>
                                </a:lnTo>
                                <a:lnTo>
                                  <a:pt x="22" y="111"/>
                                </a:lnTo>
                                <a:lnTo>
                                  <a:pt x="13" y="112"/>
                                </a:lnTo>
                                <a:lnTo>
                                  <a:pt x="4" y="110"/>
                                </a:lnTo>
                                <a:lnTo>
                                  <a:pt x="0" y="103"/>
                                </a:lnTo>
                                <a:lnTo>
                                  <a:pt x="1" y="89"/>
                                </a:lnTo>
                                <a:lnTo>
                                  <a:pt x="4" y="68"/>
                                </a:lnTo>
                                <a:lnTo>
                                  <a:pt x="7" y="49"/>
                                </a:lnTo>
                                <a:lnTo>
                                  <a:pt x="8" y="42"/>
                                </a:lnTo>
                                <a:lnTo>
                                  <a:pt x="9" y="41"/>
                                </a:lnTo>
                                <a:lnTo>
                                  <a:pt x="14" y="36"/>
                                </a:lnTo>
                                <a:lnTo>
                                  <a:pt x="19" y="30"/>
                                </a:lnTo>
                                <a:lnTo>
                                  <a:pt x="27" y="23"/>
                                </a:lnTo>
                                <a:lnTo>
                                  <a:pt x="37" y="15"/>
                                </a:lnTo>
                                <a:lnTo>
                                  <a:pt x="48" y="9"/>
                                </a:lnTo>
                                <a:lnTo>
                                  <a:pt x="61" y="4"/>
                                </a:lnTo>
                                <a:lnTo>
                                  <a:pt x="74" y="2"/>
                                </a:lnTo>
                                <a:lnTo>
                                  <a:pt x="90" y="1"/>
                                </a:lnTo>
                                <a:lnTo>
                                  <a:pt x="106" y="0"/>
                                </a:lnTo>
                                <a:lnTo>
                                  <a:pt x="124" y="0"/>
                                </a:lnTo>
                                <a:lnTo>
                                  <a:pt x="142" y="0"/>
                                </a:lnTo>
                                <a:lnTo>
                                  <a:pt x="159" y="1"/>
                                </a:lnTo>
                                <a:lnTo>
                                  <a:pt x="175" y="3"/>
                                </a:lnTo>
                                <a:lnTo>
                                  <a:pt x="188" y="7"/>
                                </a:lnTo>
                                <a:lnTo>
                                  <a:pt x="198" y="11"/>
                                </a:lnTo>
                                <a:lnTo>
                                  <a:pt x="207" y="17"/>
                                </a:lnTo>
                                <a:lnTo>
                                  <a:pt x="216" y="21"/>
                                </a:lnTo>
                                <a:lnTo>
                                  <a:pt x="225" y="25"/>
                                </a:lnTo>
                                <a:lnTo>
                                  <a:pt x="234" y="30"/>
                                </a:lnTo>
                                <a:lnTo>
                                  <a:pt x="245" y="33"/>
                                </a:lnTo>
                                <a:lnTo>
                                  <a:pt x="256" y="37"/>
                                </a:lnTo>
                                <a:lnTo>
                                  <a:pt x="267" y="42"/>
                                </a:lnTo>
                                <a:lnTo>
                                  <a:pt x="279" y="46"/>
                                </a:lnTo>
                                <a:lnTo>
                                  <a:pt x="292" y="52"/>
                                </a:lnTo>
                                <a:lnTo>
                                  <a:pt x="304" y="56"/>
                                </a:lnTo>
                                <a:lnTo>
                                  <a:pt x="315" y="62"/>
                                </a:lnTo>
                                <a:lnTo>
                                  <a:pt x="323" y="66"/>
                                </a:lnTo>
                                <a:lnTo>
                                  <a:pt x="332" y="70"/>
                                </a:lnTo>
                                <a:lnTo>
                                  <a:pt x="338" y="74"/>
                                </a:lnTo>
                                <a:lnTo>
                                  <a:pt x="342" y="76"/>
                                </a:lnTo>
                                <a:lnTo>
                                  <a:pt x="343" y="77"/>
                                </a:lnTo>
                                <a:close/>
                              </a:path>
                            </a:pathLst>
                          </a:custGeom>
                          <a:solidFill>
                            <a:srgbClr val="ffe5e5"/>
                          </a:solidFill>
                          <a:ln w="0">
                            <a:noFill/>
                          </a:ln>
                        </wps:spPr>
                        <wps:style>
                          <a:lnRef idx="0"/>
                          <a:fillRef idx="0"/>
                          <a:effectRef idx="0"/>
                          <a:fontRef idx="minor"/>
                        </wps:style>
                        <wps:bodyPr/>
                      </wps:wsp>
                      <wps:wsp>
                        <wps:cNvSpPr/>
                        <wps:spPr>
                          <a:xfrm>
                            <a:off x="119520" y="339120"/>
                            <a:ext cx="64800" cy="23400"/>
                          </a:xfrm>
                          <a:custGeom>
                            <a:avLst/>
                            <a:gdLst/>
                            <a:ahLst/>
                            <a:rect l="l" t="t" r="r" b="b"/>
                            <a:pathLst>
                              <a:path w="327" h="203">
                                <a:moveTo>
                                  <a:pt x="324" y="37"/>
                                </a:moveTo>
                                <a:lnTo>
                                  <a:pt x="325" y="41"/>
                                </a:lnTo>
                                <a:lnTo>
                                  <a:pt x="326" y="51"/>
                                </a:lnTo>
                                <a:lnTo>
                                  <a:pt x="327" y="63"/>
                                </a:lnTo>
                                <a:lnTo>
                                  <a:pt x="324" y="69"/>
                                </a:lnTo>
                                <a:lnTo>
                                  <a:pt x="321" y="72"/>
                                </a:lnTo>
                                <a:lnTo>
                                  <a:pt x="317" y="73"/>
                                </a:lnTo>
                                <a:lnTo>
                                  <a:pt x="313" y="74"/>
                                </a:lnTo>
                                <a:lnTo>
                                  <a:pt x="307" y="75"/>
                                </a:lnTo>
                                <a:lnTo>
                                  <a:pt x="301" y="75"/>
                                </a:lnTo>
                                <a:lnTo>
                                  <a:pt x="291" y="74"/>
                                </a:lnTo>
                                <a:lnTo>
                                  <a:pt x="280" y="72"/>
                                </a:lnTo>
                                <a:lnTo>
                                  <a:pt x="267" y="67"/>
                                </a:lnTo>
                                <a:lnTo>
                                  <a:pt x="250" y="69"/>
                                </a:lnTo>
                                <a:lnTo>
                                  <a:pt x="242" y="74"/>
                                </a:lnTo>
                                <a:lnTo>
                                  <a:pt x="241" y="83"/>
                                </a:lnTo>
                                <a:lnTo>
                                  <a:pt x="240" y="96"/>
                                </a:lnTo>
                                <a:lnTo>
                                  <a:pt x="241" y="119"/>
                                </a:lnTo>
                                <a:lnTo>
                                  <a:pt x="247" y="151"/>
                                </a:lnTo>
                                <a:lnTo>
                                  <a:pt x="251" y="179"/>
                                </a:lnTo>
                                <a:lnTo>
                                  <a:pt x="251" y="197"/>
                                </a:lnTo>
                                <a:lnTo>
                                  <a:pt x="249" y="200"/>
                                </a:lnTo>
                                <a:lnTo>
                                  <a:pt x="245" y="202"/>
                                </a:lnTo>
                                <a:lnTo>
                                  <a:pt x="240" y="203"/>
                                </a:lnTo>
                                <a:lnTo>
                                  <a:pt x="235" y="202"/>
                                </a:lnTo>
                                <a:lnTo>
                                  <a:pt x="229" y="201"/>
                                </a:lnTo>
                                <a:lnTo>
                                  <a:pt x="224" y="198"/>
                                </a:lnTo>
                                <a:lnTo>
                                  <a:pt x="219" y="195"/>
                                </a:lnTo>
                                <a:lnTo>
                                  <a:pt x="215" y="190"/>
                                </a:lnTo>
                                <a:lnTo>
                                  <a:pt x="208" y="166"/>
                                </a:lnTo>
                                <a:lnTo>
                                  <a:pt x="211" y="132"/>
                                </a:lnTo>
                                <a:lnTo>
                                  <a:pt x="214" y="101"/>
                                </a:lnTo>
                                <a:lnTo>
                                  <a:pt x="215" y="85"/>
                                </a:lnTo>
                                <a:lnTo>
                                  <a:pt x="214" y="82"/>
                                </a:lnTo>
                                <a:lnTo>
                                  <a:pt x="211" y="77"/>
                                </a:lnTo>
                                <a:lnTo>
                                  <a:pt x="206" y="72"/>
                                </a:lnTo>
                                <a:lnTo>
                                  <a:pt x="202" y="66"/>
                                </a:lnTo>
                                <a:lnTo>
                                  <a:pt x="196" y="61"/>
                                </a:lnTo>
                                <a:lnTo>
                                  <a:pt x="191" y="57"/>
                                </a:lnTo>
                                <a:lnTo>
                                  <a:pt x="185" y="54"/>
                                </a:lnTo>
                                <a:lnTo>
                                  <a:pt x="180" y="54"/>
                                </a:lnTo>
                                <a:lnTo>
                                  <a:pt x="174" y="55"/>
                                </a:lnTo>
                                <a:lnTo>
                                  <a:pt x="168" y="56"/>
                                </a:lnTo>
                                <a:lnTo>
                                  <a:pt x="161" y="57"/>
                                </a:lnTo>
                                <a:lnTo>
                                  <a:pt x="155" y="60"/>
                                </a:lnTo>
                                <a:lnTo>
                                  <a:pt x="149" y="62"/>
                                </a:lnTo>
                                <a:lnTo>
                                  <a:pt x="144" y="64"/>
                                </a:lnTo>
                                <a:lnTo>
                                  <a:pt x="140" y="66"/>
                                </a:lnTo>
                                <a:lnTo>
                                  <a:pt x="138" y="69"/>
                                </a:lnTo>
                                <a:lnTo>
                                  <a:pt x="135" y="84"/>
                                </a:lnTo>
                                <a:lnTo>
                                  <a:pt x="129" y="109"/>
                                </a:lnTo>
                                <a:lnTo>
                                  <a:pt x="127" y="143"/>
                                </a:lnTo>
                                <a:lnTo>
                                  <a:pt x="132" y="181"/>
                                </a:lnTo>
                                <a:lnTo>
                                  <a:pt x="129" y="188"/>
                                </a:lnTo>
                                <a:lnTo>
                                  <a:pt x="124" y="196"/>
                                </a:lnTo>
                                <a:lnTo>
                                  <a:pt x="116" y="201"/>
                                </a:lnTo>
                                <a:lnTo>
                                  <a:pt x="110" y="201"/>
                                </a:lnTo>
                                <a:lnTo>
                                  <a:pt x="103" y="191"/>
                                </a:lnTo>
                                <a:lnTo>
                                  <a:pt x="94" y="172"/>
                                </a:lnTo>
                                <a:lnTo>
                                  <a:pt x="90" y="146"/>
                                </a:lnTo>
                                <a:lnTo>
                                  <a:pt x="94" y="122"/>
                                </a:lnTo>
                                <a:lnTo>
                                  <a:pt x="104" y="100"/>
                                </a:lnTo>
                                <a:lnTo>
                                  <a:pt x="113" y="82"/>
                                </a:lnTo>
                                <a:lnTo>
                                  <a:pt x="120" y="67"/>
                                </a:lnTo>
                                <a:lnTo>
                                  <a:pt x="123" y="56"/>
                                </a:lnTo>
                                <a:lnTo>
                                  <a:pt x="123" y="48"/>
                                </a:lnTo>
                                <a:lnTo>
                                  <a:pt x="120" y="40"/>
                                </a:lnTo>
                                <a:lnTo>
                                  <a:pt x="114" y="35"/>
                                </a:lnTo>
                                <a:lnTo>
                                  <a:pt x="105" y="37"/>
                                </a:lnTo>
                                <a:lnTo>
                                  <a:pt x="99" y="40"/>
                                </a:lnTo>
                                <a:lnTo>
                                  <a:pt x="89" y="46"/>
                                </a:lnTo>
                                <a:lnTo>
                                  <a:pt x="77" y="54"/>
                                </a:lnTo>
                                <a:lnTo>
                                  <a:pt x="65" y="62"/>
                                </a:lnTo>
                                <a:lnTo>
                                  <a:pt x="53" y="69"/>
                                </a:lnTo>
                                <a:lnTo>
                                  <a:pt x="43" y="77"/>
                                </a:lnTo>
                                <a:lnTo>
                                  <a:pt x="35" y="84"/>
                                </a:lnTo>
                                <a:lnTo>
                                  <a:pt x="33" y="87"/>
                                </a:lnTo>
                                <a:lnTo>
                                  <a:pt x="34" y="94"/>
                                </a:lnTo>
                                <a:lnTo>
                                  <a:pt x="36" y="103"/>
                                </a:lnTo>
                                <a:lnTo>
                                  <a:pt x="38" y="116"/>
                                </a:lnTo>
                                <a:lnTo>
                                  <a:pt x="42" y="129"/>
                                </a:lnTo>
                                <a:lnTo>
                                  <a:pt x="43" y="144"/>
                                </a:lnTo>
                                <a:lnTo>
                                  <a:pt x="42" y="161"/>
                                </a:lnTo>
                                <a:lnTo>
                                  <a:pt x="37" y="175"/>
                                </a:lnTo>
                                <a:lnTo>
                                  <a:pt x="31" y="184"/>
                                </a:lnTo>
                                <a:lnTo>
                                  <a:pt x="25" y="188"/>
                                </a:lnTo>
                                <a:lnTo>
                                  <a:pt x="21" y="190"/>
                                </a:lnTo>
                                <a:lnTo>
                                  <a:pt x="18" y="186"/>
                                </a:lnTo>
                                <a:lnTo>
                                  <a:pt x="13" y="170"/>
                                </a:lnTo>
                                <a:lnTo>
                                  <a:pt x="8" y="145"/>
                                </a:lnTo>
                                <a:lnTo>
                                  <a:pt x="2" y="116"/>
                                </a:lnTo>
                                <a:lnTo>
                                  <a:pt x="0" y="90"/>
                                </a:lnTo>
                                <a:lnTo>
                                  <a:pt x="4" y="76"/>
                                </a:lnTo>
                                <a:lnTo>
                                  <a:pt x="10" y="71"/>
                                </a:lnTo>
                                <a:lnTo>
                                  <a:pt x="19" y="63"/>
                                </a:lnTo>
                                <a:lnTo>
                                  <a:pt x="30" y="53"/>
                                </a:lnTo>
                                <a:lnTo>
                                  <a:pt x="42" y="42"/>
                                </a:lnTo>
                                <a:lnTo>
                                  <a:pt x="53" y="32"/>
                                </a:lnTo>
                                <a:lnTo>
                                  <a:pt x="65" y="23"/>
                                </a:lnTo>
                                <a:lnTo>
                                  <a:pt x="73" y="17"/>
                                </a:lnTo>
                                <a:lnTo>
                                  <a:pt x="81" y="15"/>
                                </a:lnTo>
                                <a:lnTo>
                                  <a:pt x="89" y="13"/>
                                </a:lnTo>
                                <a:lnTo>
                                  <a:pt x="99" y="11"/>
                                </a:lnTo>
                                <a:lnTo>
                                  <a:pt x="112" y="8"/>
                                </a:lnTo>
                                <a:lnTo>
                                  <a:pt x="127" y="5"/>
                                </a:lnTo>
                                <a:lnTo>
                                  <a:pt x="144" y="3"/>
                                </a:lnTo>
                                <a:lnTo>
                                  <a:pt x="161" y="0"/>
                                </a:lnTo>
                                <a:lnTo>
                                  <a:pt x="179" y="1"/>
                                </a:lnTo>
                                <a:lnTo>
                                  <a:pt x="197" y="4"/>
                                </a:lnTo>
                                <a:lnTo>
                                  <a:pt x="206" y="6"/>
                                </a:lnTo>
                                <a:lnTo>
                                  <a:pt x="223" y="10"/>
                                </a:lnTo>
                                <a:lnTo>
                                  <a:pt x="242" y="16"/>
                                </a:lnTo>
                                <a:lnTo>
                                  <a:pt x="266" y="21"/>
                                </a:lnTo>
                                <a:lnTo>
                                  <a:pt x="287" y="27"/>
                                </a:lnTo>
                                <a:lnTo>
                                  <a:pt x="306" y="32"/>
                                </a:lnTo>
                                <a:lnTo>
                                  <a:pt x="319" y="35"/>
                                </a:lnTo>
                                <a:lnTo>
                                  <a:pt x="324" y="37"/>
                                </a:lnTo>
                                <a:close/>
                              </a:path>
                            </a:pathLst>
                          </a:custGeom>
                          <a:solidFill>
                            <a:srgbClr val="ffe5e5"/>
                          </a:solidFill>
                          <a:ln w="0">
                            <a:noFill/>
                          </a:ln>
                        </wps:spPr>
                        <wps:style>
                          <a:lnRef idx="0"/>
                          <a:fillRef idx="0"/>
                          <a:effectRef idx="0"/>
                          <a:fontRef idx="minor"/>
                        </wps:style>
                        <wps:bodyPr/>
                      </wps:wsp>
                    </wpg:wgp>
                  </a:graphicData>
                </a:graphic>
              </wp:anchor>
            </w:drawing>
          </mc:Choice>
          <mc:Fallback>
            <w:pict>
              <v:group id="shape_0" style="position:absolute;margin-left:281.35pt;margin-top:4.8pt;width:40.45pt;height:28.7pt" coordorigin="5627,96" coordsize="809,574">
                <v:shape id="shape_0" coordsize="2610,3139" path="m2017,2228l2021,2202l2028,2162l2033,2110l2040,2050l2044,1986l2047,1923l2047,1862l2044,1810l2034,1746l2019,1680l2000,1615l1979,1553l1957,1496l1938,1446l1920,1406l1907,1377l1902,1366l1893,1351l1882,1331l1870,1309l1854,1283l1839,1257l1822,1228l1806,1198l1788,1170l1773,1142l1758,1116l1743,1093l1731,1072l1722,1056l1714,1044l1709,1037l1704,1027l1693,1008l1680,985l1663,956l1646,924l1626,889l1607,853l1588,816l1573,787l1558,753l1544,715l1529,678l1517,641l1509,605l1502,574l1501,548l1502,523l1505,498l1511,472l1519,446l1529,418l1546,391l1567,362l1593,335l1598,331l1613,317l1627,304l1640,291l1655,279l1667,268l1680,257l1692,247l1704,237l1717,228l1729,219l1741,211l1754,203l1768,195l1781,189l1795,182l1810,176l1817,172l1825,169l1831,166l1838,164l1843,160l1850,158l1857,155l1862,153l1880,145l1896,138l1911,133l1926,127l1939,123l1953,120l1967,117l1983,115l1996,114l2011,114l2027,114l2043,114l2060,114l2076,115l2092,116l2110,117l2126,120l2142,121l2157,123l2173,126l2186,128l2199,132l2210,136l2220,139l2225,143l2232,145l2238,148l2244,150l2259,157l2274,164l2288,170l2302,179l2317,188l2334,200l2353,214l2372,230l2398,257l2423,289l2446,325l2467,363l2484,401l2497,436l2506,465l2509,488l2509,494l2509,500l2509,508l2509,516l2509,542l2509,572l2509,604l2507,636l2503,669l2497,702l2489,734l2477,764l2456,808l2445,831l2435,850l2425,868l2417,883l2409,897l2400,909l2390,919l2379,928l2372,933l2366,938l2357,944l2348,950l2338,956l2327,961l2316,967l2304,971l2292,976l2280,979l2267,981l2254,982l2241,982l2229,981l2215,978l2202,972l2188,964l2174,950l2160,935l2148,919l2139,902l2131,888l2126,876l2124,868l2123,859l2122,849l2119,839l2116,829l2111,818l2105,808l2098,799l2090,792l2086,789l2081,787l2076,785l2072,784l2066,782l2062,782l2056,784l2052,785l2042,790l2035,798l2032,810l2031,824l2033,841l2036,859l2041,880l2046,902l2051,919l2058,939l2069,962l2085,987l2103,1012l2126,1034l2156,1053l2191,1069l2209,1074l2227,1078l2245,1080l2264,1080l2281,1079l2299,1077l2315,1073l2333,1069l2349,1063l2365,1057l2380,1049l2394,1041l2407,1033l2421,1024l2432,1014l2443,1004l2462,983l2481,960l2499,935l2516,909l2531,880l2547,849l2561,816l2575,781l2592,726l2603,671l2609,615l2610,560l2608,508l2603,461l2595,421l2586,388l2581,373l2573,357l2564,339l2553,320l2542,300l2530,280l2517,259l2504,238l2490,218l2475,199l2461,180l2446,162l2432,146l2417,132l2404,120l2391,110l2378,101l2362,92l2346,83l2327,74l2309,65l2288,56l2267,47l2245,38l2223,31l2201,23l2179,16l2158,11l2137,7l2118,3l2100,1l2084,0l2075,0l2066,1l2055,1l2043,2l2031,3l2018,4l2005,7l1990,8l1977,10l1963,12l1949,14l1934,16l1921,19l1908,21l1896,23l1884,25l1872,29l1858,32l1843,37l1827,43l1810,49l1793,57l1775,64l1759,72l1741,80l1725,88l1709,97l1694,104l1681,111l1669,117l1659,124l1650,129l1643,136l1632,144l1621,154l1607,165l1594,177l1580,190l1565,203l1550,218l1535,233l1520,248l1505,263l1492,279l1480,293l1469,306l1460,319l1453,331l1441,353l1429,380l1416,409l1404,441l1396,475l1388,508l1384,542l1382,574l1386,599l1395,629l1407,665l1422,702l1438,743l1457,784l1475,824l1492,861l1499,876l1510,894l1522,917l1537,944l1555,973l1573,1005l1592,1038l1613,1073l1633,1107l1652,1141l1671,1174l1689,1205l1705,1232l1717,1255l1727,1273l1731,1283l1735,1292l1740,1303l1746,1315l1752,1328l1760,1343l1768,1359l1776,1374l1785,1390l1793,1405l1799,1418l1807,1432l1813,1444l1819,1456l1824,1466l1828,1475l1830,1481l1850,1533l1866,1581l1882,1627l1894,1669l1904,1709l1912,1745l1918,1778l1921,1808l1925,1907l1920,2020l1912,2118l1904,2171l1893,2196l1877,2225l1858,2257l1837,2290l1815,2321l1793,2348l1773,2371l1757,2387l1743,2390l1733,2389l1722,2385l1712,2375l1700,2363l1688,2346l1673,2325l1656,2301l1637,2275l1618,2250l1599,2225l1579,2202l1558,2182l1537,2163l1515,2148l1492,2134l1469,2125l1447,2115l1424,2107l1402,2099l1381,2094l1359,2088l1339,2083l1318,2078l1297,2075l1276,2072l1255,2067l1236,2063l1219,2058l1204,2049l1190,2038l1181,2024l1174,2008l1167,1994l1160,1981l1152,1969l1142,1956l1130,1942l1115,1927l1096,1909l1074,1890l1050,1867l1027,1844l1004,1818l985,1793l970,1768l962,1745l962,1723l967,1703l972,1684l979,1668l986,1652l995,1636l1005,1621l1016,1605l1029,1589l1043,1571l1058,1552l1071,1531l1083,1509l1093,1489l1101,1472l1106,1456l1108,1446l1110,1431l1115,1417l1118,1407l1120,1402l1121,1404l1123,1408l1128,1413l1134,1422l1142,1431l1151,1442l1161,1454l1172,1466l1185,1479l1198,1492l1212,1505l1228,1517l1244,1528l1261,1536l1278,1545l1296,1551l1314,1555l1334,1557l1354,1557l1375,1555l1395,1551l1415,1542l1435,1531l1454,1517l1471,1492l1484,1455l1494,1407l1501,1351l1504,1291l1505,1227l1504,1164l1501,1105l1499,1095l1493,1083l1484,1069l1474,1053l1461,1036l1446,1018l1431,1000l1415,981l1398,962l1381,945l1366,928l1351,914l1337,901l1325,890l1315,882l1309,877l1301,877l1289,881l1273,892l1254,905l1232,923l1209,943l1185,964l1160,985l1136,1008l1112,1030l1091,1051l1072,1070l1055,1085l1043,1097l1036,1105l1032,1108l994,1082l980,1044l1026,655l1021,655l1009,656l990,657l965,658l936,661l903,665l867,669l830,674l792,681l756,689l722,699l690,710l663,722l639,737l623,754l614,773l612,815l623,865l643,915l668,965l693,1010l717,1046l734,1070l740,1079l739,1080l735,1081l727,1083l718,1086l708,1090l694,1094l680,1098l666,1103l649,1108l634,1113l618,1117l602,1120l588,1124l574,1126l562,1127l551,1128l529,1125l504,1117l479,1107l455,1094l433,1082l416,1072l404,1064l399,1061l399,1059l398,1055l396,1047l390,1039l382,1032l370,1024l352,1019l329,1017l305,1018l283,1023l265,1030l250,1039l239,1050l230,1061l226,1074l224,1088l227,1118l236,1150l243,1175l247,1186l246,1186l242,1191l240,1212l241,1257l244,1281l251,1303l260,1323l272,1342l286,1360l303,1375l320,1389l340,1400l363,1410l387,1417l411,1423l433,1427l454,1430l469,1431l480,1432l484,1432l488,1443l497,1468l503,1494l501,1508l494,1509l479,1509l461,1508l441,1506l422,1503l406,1501l395,1500l390,1499l391,1502l394,1511l400,1523l409,1540l421,1558l438,1577l460,1596l486,1613l514,1626l539,1635l560,1639l578,1643l593,1647l604,1652l613,1660l618,1674l621,1693l623,1720l623,1749l620,1782l612,1816l600,1849l581,1881l556,1909l528,1945l512,1983l509,2022l513,2059l522,2093l533,2119l542,2137l545,2143l303,2164l298,2163l285,2161l267,2156l246,2151l222,2144l201,2138l182,2131l169,2125l159,2117l148,2109l136,2101l125,2094l114,2088l102,2085l91,2085l81,2089l78,2095l78,2103l79,2109l83,2117l91,2125l101,2131l115,2137l132,2141l149,2144l160,2149l166,2152l171,2154l173,2157l174,2159l173,2161l173,2161l171,2163l165,2164l157,2165l147,2166l136,2166l125,2166l116,2167l108,2167l102,2168l92,2172l81,2175l70,2178l57,2184l45,2189l34,2195l24,2200l14,2208l5,2218l0,2228l3,2235l10,2236l21,2234l36,2229l51,2222l68,2216l83,2208l95,2204l104,2200l111,2199l117,2198l124,2198l129,2198l136,2198l141,2199l146,2200l150,2202l154,2206l156,2209l153,2212l148,2217l141,2222l130,2234l115,2249l100,2266l84,2284l71,2299l62,2311l61,2318l70,2323l81,2321l93,2314l105,2305l117,2292l128,2281l137,2272l142,2265l147,2261l150,2255l154,2249l160,2243l164,2238l169,2233l173,2231l177,2232l176,2245l170,2266l161,2289l157,2308l159,2315l163,2319l170,2320l180,2318l187,2308l193,2295l197,2280l203,2263l208,2255l216,2250l226,2245l238,2242l249,2240l261,2238l270,2235l277,2232l286,2223l293,2212l297,2204l298,2199l339,2205l342,2207l350,2215l362,2224l376,2236l390,2249l405,2261l417,2272l424,2279l431,2285l438,2291l446,2298l455,2305l465,2310l475,2317l485,2322l496,2328l512,2334l529,2337l544,2340l558,2341l570,2341l579,2340l586,2339l588,2339l589,2342l591,2349l596,2362l601,2376l607,2391l613,2405l620,2418l626,2425l633,2433l639,2443l645,2455l650,2468l653,2481l654,2493l652,2502l647,2508l634,2512l613,2515l589,2520l564,2522l537,2526l515,2529l498,2535l489,2540l480,2566l474,2602l469,2636l468,2651l467,2653l467,2660l467,2669l472,2678l480,2683l491,2684l500,2684l503,2683l506,2674l510,2655l513,2633l515,2616l514,2604l514,2593l515,2583l521,2578l529,2578l532,2582l533,2589l530,2599l526,2616l524,2641l524,2667l528,2683l532,2692l537,2697l544,2700l551,2695l556,2680l562,2657l564,2633l565,2616l564,2603l562,2590l564,2580l574,2578l582,2583l581,2590l576,2599l573,2610l571,2628l568,2657l567,2684l570,2701l574,2703l579,2705l584,2705l589,2704l593,2701l598,2696l601,2691l603,2683l605,2604l608,2604l614,2607l621,2614l626,2627l632,2644l638,2657l647,2666l656,2669l660,2668l667,2666l672,2663l679,2660l684,2657l689,2653l692,2652l693,2651l693,2647l692,2639l686,2632l670,2630l658,2629l654,2622l653,2614l653,2610l661,2584l665,2583l672,2582l682,2584l693,2593l701,2601l712,2613l726,2626l743,2641l762,2657l783,2672l805,2686l828,2697l848,2707l861,2716l869,2725l874,2732l875,2739l875,2743l874,2747l874,2748l872,2749l868,2752l860,2758l850,2764l837,2773l824,2782l808,2792l793,2802l777,2811l761,2820l745,2829l731,2837l716,2843l705,2849l695,2851l688,2852l680,2851l671,2849l659,2847l647,2842l633,2838l618,2833l602,2828l587,2822l570,2817l556,2811l542,2806l529,2801l518,2796l509,2792l502,2787l498,2785l491,2782l481,2779l469,2777l456,2777l443,2776l429,2776l417,2775l405,2773l391,2773l375,2775l356,2780l338,2786l319,2795l304,2804l293,2811l287,2820l283,2840l280,2863l278,2886l281,2900l284,2905l289,2908l297,2910l306,2911l315,2910l323,2908l331,2904l338,2896l341,2880l342,2859l343,2840l349,2832l355,2832l366,2831l379,2830l394,2829l408,2828l420,2827l428,2826l431,2826l434,2825l441,2824l446,2825l449,2829l446,2832l441,2835l434,2838l427,2840l419,2843l411,2847l406,2851l401,2856l397,2865l389,2877l380,2894l371,2911l362,2930l354,2946l349,2961l346,2970l346,2980l349,2986l354,2990l364,2993l371,2994l376,2993l382,2991l387,2988l391,2984l397,2978l401,2972l406,2963l411,2953l418,2942l425,2931l433,2919l442,2909l451,2900l457,2893l464,2889l469,2886l473,2883l477,2878l480,2874l486,2871l492,2869l500,2867l512,2870l523,2873l532,2875l539,2877l542,2880l544,2881l545,2882l545,2883l545,2883l544,2883l543,2884l540,2885l535,2887l530,2889l524,2891l517,2893l508,2894l500,2896l492,2899l487,2905l481,2911l477,2918l474,2925l470,2931l468,2937l464,2955l464,2979l468,3000l477,3010l485,3009l491,3006l499,2999l504,2993l510,2985l514,2976l517,2970l518,2963l519,2956l521,2950l524,2943l529,2938l534,2932l540,2928l546,2925l554,2923l562,2923l570,2925l579,2925l589,2926l599,2927l609,2928l620,2929l631,2930l642,2931l650,2931l659,2932l666,2932l671,2931l676,2931l678,2931l679,2931l819,2910l823,2909l832,2906l845,2900l859,2895l874,2889l890,2885l902,2882l909,2882l916,2883l927,2884l939,2884l952,2885l968,2885l983,2886l997,2886l1012,2887l1024,2888l1033,2891l1042,2892l1051,2893l1059,2892l1066,2891l1076,2887l1087,2882l1099,2875l1110,2867l1119,2859l1128,2851l1134,2844l1139,2839l1142,2836l1143,2835l1144,2836l1149,2839l1155,2844l1162,2851l1168,2858l1175,2864l1179,2871l1181,2876l1177,2882l1167,2887l1153,2895l1138,2901l1121,2908l1107,2914l1097,2918l1094,2919l936,2940l819,2910l679,2931l676,2933l667,2939l655,2948l641,2957l626,2968l612,2979l602,2989l596,2998l592,3016l594,3034l598,3055l600,3075l602,3096l610,3115l620,3130l632,3133l638,3130l643,3124l647,3119l652,3111l655,3103l658,3095l661,3086l665,3077l666,3060l661,3041l657,3024l658,3013l663,3010l668,3006l675,3000l681,2996l687,2991l692,2988l695,2986l697,2985l700,2983l706,2980l712,2980l714,2987l709,3000l700,3016l691,3033l686,3051l686,3072l689,3095l695,3115l705,3130l711,3133l717,3135l724,3135l731,3134l736,3132l742,3129l746,3125l749,3121l751,3103l753,3077l751,3050l751,3031l753,3019l757,3007l765,2998l776,2996l782,2997l789,2997l795,2998l801,2999l805,3001l810,3004l812,3006l813,3010l813,3024l813,3044l812,3067l811,3089l810,3107l813,3119l821,3128l834,3135l841,3137l849,3139l856,3137l862,3135l868,3132l872,3126l874,3120l875,3112l872,3089l866,3060l861,3032l862,3016l866,3012l869,3010l873,3009l879,3009l887,3010l898,3011l913,3015l932,3019l945,3021l960,3023l977,3024l996,3027l1017,3028l1038,3029l1060,3029l1082,3030l1103,3030l1123,3031l1142,3031l1161,3030l1176,3030l1189,3030l1200,3029l1207,3028l1213,3027l1223,3027l1234,3027l1246,3028l1261,3028l1276,3029l1292,3030l1309,3031l1325,3031l1342,3032l1358,3032l1373,3032l1387,3031l1400,3030l1411,3028l1420,3024l1437,3017l1457,3009l1479,2999l1501,2990l1523,2982l1543,2974l1559,2967l1571,2963l1582,2960l1596,2955l1612,2949l1628,2942l1645,2933l1660,2921l1672,2907l1682,2891l1691,2853l1690,2820l1684,2796l1681,2786l1682,2786l1686,2785l1693,2784l1702,2781l1711,2775l1719,2769l1729,2758l1737,2745l1748,2714l1753,2683l1758,2652l1767,2622l1781,2608l1793,2598l1805,2585l1816,2572l1826,2559l1837,2544l1849,2526l1862,2505l1867,2497l1884,2472l1906,2436l1933,2393l1960,2347l1985,2301l2005,2261l2017,2228xe" fillcolor="#331919" stroked="f" o:allowincell="f" style="position:absolute;left:5627;top:96;width:808;height:573;mso-wrap-style:none;v-text-anchor:middle">
                  <v:fill o:detectmouseclick="t" type="solid" color2="#cce6e6"/>
                  <v:stroke color="#3465a4" joinstyle="round" endcap="flat"/>
                  <w10:wrap type="none"/>
                </v:shape>
                <v:shape id="shape_0" coordsize="441,161" path="m242,0l243,2l248,6l254,13l263,20l274,29l286,37l300,45l315,50l332,54l352,60l373,66l393,72l411,77l427,81l438,84l441,85l432,99l427,99l410,100l388,100l361,102l333,103l306,103l284,103l269,103l258,102l247,103l236,104l226,106l216,109l207,111l200,115l195,117l176,127l162,133l150,139l140,143l131,145l120,147l108,148l92,148l79,149l67,150l53,152l41,154l31,156l24,159l18,160l16,161l18,159l24,152l26,141l22,125l13,109l6,102l1,98l0,98l1,98l6,100l13,102l20,104l30,105l40,106l49,107l58,106l65,105l74,103l83,100l93,97l103,94l114,88l125,83l137,76l150,68l166,55l184,43l202,30l217,18l230,8l239,2l242,0xe" fillcolor="#8c8c8c" stroked="f" o:allowincell="f" style="position:absolute;left:5830;top:600;width:136;height:28;mso-wrap-style:none;v-text-anchor:middle">
                  <v:fill o:detectmouseclick="t" type="solid" color2="#737373"/>
                  <v:stroke color="#3465a4" joinstyle="round" endcap="flat"/>
                  <w10:wrap type="none"/>
                </v:shape>
                <v:shape id="shape_0" coordsize="224,161" path="m0,33l8,24l9,17l6,14l4,13l194,0l195,0l198,4l201,14l206,35l211,69l217,108l222,141l224,156l223,157l219,158l213,160l203,161l191,161l177,159l159,153l139,144l125,133l109,119l89,105l67,91l46,75l27,60l11,46l0,33xe" fillcolor="#8c8c8c" stroked="f" o:allowincell="f" style="position:absolute;left:5735;top:491;width:68;height:28;mso-wrap-style:none;v-text-anchor:middle">
                  <v:fill o:detectmouseclick="t" type="solid" color2="#737373"/>
                  <v:stroke color="#3465a4" joinstyle="round" endcap="flat"/>
                  <w10:wrap type="none"/>
                </v:shape>
                <v:shape id="shape_0" coordsize="1476,2099" path="m1448,1504l1442,1496l1434,1487l1427,1479l1418,1470l1408,1463l1399,1453l1389,1442l1380,1430l1371,1417l1360,1401l1347,1386l1335,1371l1323,1354l1310,1339l1298,1322l1287,1307l1281,1299l1272,1292l1262,1283l1250,1275l1237,1267l1222,1259l1208,1251l1194,1243l1178,1237l1164,1229l1150,1224l1137,1217l1125,1213l1115,1208l1106,1204l1099,1202l1086,1197l1071,1194l1052,1192l1033,1189l1013,1188l995,1188l982,1188l972,1191l964,1192l957,1192l948,1189l940,1187l933,1184l927,1182l923,1181l922,1180l880,1084l876,1080l864,1070l846,1055l825,1035l802,1015l779,993l757,973l738,957l715,932l699,903l688,875l681,846l678,819l677,792l678,770l680,753l688,733l702,707l722,676l744,644l766,614l785,589l798,573l803,566l805,564l810,557l816,550l823,539l828,528l831,518l828,509l821,503l806,492l805,478l809,469l812,464l868,462l869,464l873,469l880,476l888,487l899,499l910,512l923,527l937,541l952,556l968,571l983,584l999,595l1014,605l1029,611l1044,616l1057,617l1075,614l1094,610l1114,603l1134,595l1151,585l1166,573l1178,558l1187,542l1199,478l1209,380l1215,280l1214,210l1205,183l1184,151l1155,117l1125,82l1093,50l1065,24l1047,7l1039,0l782,223l779,222l769,218l756,214l741,205l724,193l710,178l699,159l692,135l689,123l685,112l679,103l674,95l667,90l662,86l658,83l657,82l661,93l666,120l667,147l661,163l645,172l630,176l617,176l606,173l597,170l589,166l585,162l584,161l586,154l590,136l595,112l596,88l590,68l576,54l557,45l537,39l516,37l497,37l484,38l479,38l483,42l490,52l501,65l513,82l524,100l531,118l532,135l526,149l512,162l497,174l479,186l462,196l443,206l426,213l408,219l392,223l375,225l358,229l339,233l319,236l301,239l282,240l265,240l251,237l237,231l220,224l204,216l188,207l172,200l160,193l152,189l149,188l148,189l145,192l139,196l133,203l125,211l117,219l110,229l103,239l94,249l81,258l67,264l51,270l36,273l24,275l15,278l12,278l10,285l4,305l0,329l0,353l3,364l9,376l16,388l24,399l34,411l43,421l53,432l61,441l74,450l94,459l118,466l144,474l168,481l188,486l202,489l207,490l202,427l237,392l225,467l263,573l307,640l260,612l207,613l155,608l237,684l365,712l395,764l394,775l391,800l387,831l383,857l380,880l378,901l377,916l377,922l374,927l366,943l355,963l342,990l328,1017l313,1042l299,1064l290,1080l284,1093l283,1110l286,1131l293,1151l299,1171l306,1186l310,1197l313,1202l336,1377l369,1470l414,1537l441,1507l412,1418l410,1385l404,1310l398,1233l395,1191l396,1186l400,1184l406,1185l412,1186l419,1189l425,1193l429,1195l430,1196l423,1351l425,1357l427,1373l430,1396l436,1421l441,1445l448,1466l455,1480l464,1482l473,1480l481,1484l488,1490l494,1498l499,1507l502,1515l505,1521l506,1523l509,1521l516,1514l527,1506l541,1493l555,1481l569,1469l583,1457l592,1447l607,1420l616,1382l619,1343l617,1312l617,1305l619,1300l624,1300l632,1301l639,1305l645,1308l650,1311l652,1312l651,1320l647,1341l642,1371l633,1406l622,1442l610,1475l594,1502l576,1518l556,1525l538,1532l520,1540l506,1547l495,1558l486,1572l483,1591l485,1616l484,1626l481,1636l474,1645l467,1655l460,1662l453,1669l449,1673l447,1675l449,1677l456,1682l468,1690l484,1701l502,1714l523,1729l545,1745l569,1762l594,1779l618,1796l642,1812l664,1827l684,1841l702,1852l716,1861l727,1868l745,1875l765,1881l782,1885l800,1887l815,1890l827,1891l835,1891l838,1891l837,1889l833,1883l827,1874l820,1863l811,1851l801,1839l791,1826l780,1815l769,1802l760,1784l753,1765l746,1743l742,1720l738,1698l737,1676l738,1657l742,1639l748,1623l756,1605l765,1589l774,1574l781,1558l789,1544l794,1531l800,1517l805,1502l811,1488l816,1474l822,1462l826,1452l828,1445l830,1443l825,1531l824,1535l821,1545l816,1561l810,1580l802,1602l793,1623l783,1642l772,1657l765,1670l763,1683l765,1699l770,1714l779,1732l788,1750l798,1772l808,1797l817,1822l828,1841l842,1858l855,1871l869,1882l883,1892l898,1901l911,1909l923,1919l934,1929l944,1940l952,1950l958,1959l963,1966l966,1971l967,1973l860,2025l691,2044l692,2047l695,2055l693,2070l687,2090l687,2095l697,2097l714,2099l740,2099l771,2099l808,2098l848,2097l892,2095l937,2093l983,2089l1029,2086l1074,2082l1116,2078l1154,2074l1188,2070l1217,2066l1231,2063l1249,2056l1268,2049l1289,2038l1309,2027l1330,2015l1349,2002l1365,1989l1378,1977l1387,1966l1392,1955l1395,1944l1392,1932l1388,1921l1383,1909l1374,1896l1375,1873l1378,1857l1384,1846l1389,1839l1397,1835l1406,1831l1414,1826l1425,1819l1435,1808l1442,1794l1446,1777l1451,1758l1453,1738l1456,1718l1459,1702l1465,1687l1466,1682l1469,1669l1474,1649l1476,1625l1476,1597l1473,1566l1464,1535l1448,1504xe" fillcolor="#bcbcbc" stroked="t" o:allowincell="f" style="position:absolute;left:5708;top:262;width:456;height:383;mso-wrap-style:none;v-text-anchor:middle">
                  <v:fill o:detectmouseclick="t" type="solid" color2="#434343"/>
                  <v:stroke color="black" weight="9360" joinstyle="round" endcap="flat"/>
                  <w10:wrap type="none"/>
                </v:shape>
                <v:shape id="shape_0" coordsize="158,132" path="m102,3l87,1l73,0l61,1l51,3l43,7l35,11l27,15l21,21l8,37l2,55l0,70l0,77l2,76l9,71l18,66l29,61l40,58l50,57l58,60l61,68l59,88l49,101l39,110l35,112l12,94l23,132l25,131l33,128l44,125l57,121l71,115l85,110l97,104l108,98l117,90l126,82l134,74l141,66l148,58l153,53l157,48l158,47l157,46l156,42l151,35l147,29l139,21l129,14l117,8l102,3xe" fillcolor="#ff7093" stroked="f" o:allowincell="f" style="position:absolute;left:5701;top:286;width:47;height:22;mso-wrap-style:none;v-text-anchor:middle">
                  <v:fill o:detectmouseclick="t" type="solid" color2="#008f6c"/>
                  <v:stroke color="#3465a4" joinstyle="round" endcap="flat"/>
                  <w10:wrap type="none"/>
                </v:shape>
                <v:shape id="shape_0" coordsize="349,502" path="m53,164l57,160l67,151l82,136l101,119l120,102l138,86l155,73l166,64l175,57l189,47l201,37l214,27l226,17l236,8l242,2l245,0l248,3l258,14l271,29l286,45l302,64l316,80l325,95l328,104l330,149l336,201l342,242l346,259l347,281l349,329l349,384l346,420l342,431l338,442l335,456l329,467l324,479l317,489l310,496l302,501l293,502l281,499l269,495l256,486l241,478l227,465l214,453l201,440l189,426l178,412l168,397l157,383l147,370l136,360l125,354l113,350l100,348l86,345l71,341l58,337l45,333l35,329l28,327l26,326l30,325l38,322l51,317l67,311l83,304l100,296l114,288l125,280l105,281l90,280l77,280l68,279l61,277l58,276l56,275l55,275l35,266l58,233l59,232l61,230l66,227l72,223l81,220l91,215l104,212l120,210l111,198l99,190l87,188l73,188l62,189l53,192l46,194l44,196l0,224l53,164xe" fillcolor="#331919" stroked="f" o:allowincell="f" style="position:absolute;left:5952;top:273;width:107;height:90;mso-wrap-style:none;v-text-anchor:middle">
                  <v:fill o:detectmouseclick="t" type="solid" color2="#cce6e6"/>
                  <v:stroke color="#3465a4" joinstyle="round" endcap="flat"/>
                  <w10:wrap type="none"/>
                </v:shape>
                <v:shape id="shape_0" coordsize="373,383" path="m123,368l127,367l133,362l140,355l143,342l142,334l137,325l132,317l125,310l119,302l113,297l109,293l108,292l90,272l90,271l89,267l88,261l88,256l90,249l96,244l103,239l117,237l133,237l152,239l169,243l187,247l202,253l214,256l222,259l225,260l226,263l231,268l236,278l243,288l249,301l255,313l257,325l257,336l252,356l247,371l249,382l260,383l272,373l278,359l278,345l278,339l257,275l258,275l260,274l265,272l271,271l278,271l286,272l294,276l304,281l313,288l321,295l327,302l332,308l335,314l337,317l339,321l339,322l373,0l371,0l364,0l353,0l337,0l320,0l300,1l278,2l255,4l231,5l207,7l184,9l161,12l140,16l122,20l106,24l94,30l74,42l56,53l41,64l28,75l17,86l9,98l3,111l0,126l5,148l18,181l38,221l61,263l84,302l103,336l118,359l123,368xe" fillcolor="#8c8c8c" stroked="t" o:allowincell="f" style="position:absolute;left:5822;top:222;width:114;height:68;mso-wrap-style:none;v-text-anchor:middle">
                  <v:fill o:detectmouseclick="t" type="solid" color2="#737373"/>
                  <v:stroke color="black" weight="9360" joinstyle="round" endcap="flat"/>
                  <w10:wrap type="none"/>
                </v:shape>
                <v:shape id="shape_0" coordsize="248,248" path="m124,248l150,246l173,239l193,228l212,212l227,194l238,173l246,150l248,124l246,99l238,76l227,55l212,37l193,21l173,10l150,3l124,0l99,3l76,10l55,21l37,37l21,55l10,76l3,99l0,124l3,150l10,173l21,194l37,212l55,228l76,239l99,246l124,248xe" fillcolor="#331919" stroked="f" o:allowincell="f" style="position:absolute;left:5807;top:311;width:75;height:44;mso-wrap-style:none;v-text-anchor:middle">
                  <v:fill o:detectmouseclick="t" type="solid" color2="#cce6e6"/>
                  <v:stroke color="#3465a4" joinstyle="round" endcap="flat"/>
                  <w10:wrap type="none"/>
                </v:shape>
                <v:shape id="shape_0" coordsize="223,207" path="m112,207l134,204l155,199l175,189l191,176l205,162l214,144l221,124l223,103l221,83l214,63l205,45l191,30l175,18l155,8l134,2l112,0l90,2l68,8l50,18l33,30l20,45l9,63l3,83l0,103l3,124l9,144l20,162l33,176l50,189l68,199l90,204l112,207xe" fillcolor="white" stroked="f" o:allowincell="f" style="position:absolute;left:5811;top:315;width:67;height:36;mso-wrap-style:none;v-text-anchor:middle">
                  <v:fill o:detectmouseclick="t" type="solid" color2="black"/>
                  <v:stroke color="#3465a4" joinstyle="round" endcap="flat"/>
                  <w10:wrap type="none"/>
                </v:shape>
                <v:shape id="shape_0" coordsize="119,120" path="m59,120l71,119l83,116l93,110l102,102l110,94l115,84l118,73l119,61l118,49l115,38l110,27l102,18l93,10l83,5l71,2l59,0l47,2l36,5l26,10l17,18l10,27l4,38l1,49l0,61l1,73l4,84l10,94l17,102l26,110l36,116l47,119l59,120xe" fillcolor="#9e0000" stroked="f" o:allowincell="f" style="position:absolute;left:5834;top:315;width:36;height:20;mso-wrap-style:none;v-text-anchor:middle">
                  <v:fill o:detectmouseclick="t" type="solid" color2="#61ffff"/>
                  <v:stroke color="#3465a4" joinstyle="round" endcap="flat"/>
                  <w10:wrap type="none"/>
                </v:shape>
                <v:shape id="shape_0" coordsize="25,58" path="m25,29l14,17l20,0l0,29l11,58l25,29xe" fillcolor="white" stroked="f" o:allowincell="f" style="position:absolute;left:5838;top:322;width:6;height:9;mso-wrap-style:none;v-text-anchor:middle">
                  <v:fill o:detectmouseclick="t" type="solid" color2="black"/>
                  <v:stroke color="#3465a4" joinstyle="round" endcap="flat"/>
                  <w10:wrap type="none"/>
                </v:shape>
                <v:shape id="shape_0" coordsize="1193,2577" path="m365,2479l368,2504l364,2521l359,2542l359,2577l374,2563l390,2547l406,2529l421,2508l438,2486l455,2461l474,2434l493,2403l510,2374l526,2350l540,2329l552,2310l563,2290l574,2269l584,2247l594,2221l601,2191l609,2148l616,2093l622,2032l627,1968l630,1905l630,1845l627,1794l619,1740l606,1684l590,1627l573,1570l553,1514l532,1461l511,1412l491,1367l485,1356l477,1341l466,1321l453,1299l439,1273l424,1245l407,1217l390,1188l373,1159l357,1132l342,1106l328,1083l316,1062l306,1045l300,1034l295,1028l289,1017l278,999l263,974l247,946l229,913l211,877l191,841l172,806l158,778l143,744l128,707l113,668l101,628l91,592l84,558l83,530l86,503l88,477l93,449l102,421l114,392l131,364l153,334l181,305l196,290l212,276l226,263l239,251l252,239l266,228l279,217l292,206l305,197l318,187l331,178l345,171l358,162l372,155l387,148l403,141l418,135l432,129l446,122l459,117l470,113l482,107l492,103l503,98l511,95l521,92l531,88l541,86l551,84l561,82l571,81l582,80l596,79l610,79l626,79l642,79l658,79l676,80l694,81l711,82l728,84l744,86l760,88l776,92l790,95l803,98l815,102l826,106l845,114l864,121l881,129l899,138l917,149l937,162l959,178l984,199l1011,227l1036,260l1060,297l1082,336l1101,375l1115,412l1124,444l1127,470l1127,496l1128,526l1127,561l1126,600l1123,639l1116,679l1106,717l1092,753l1075,787l1062,816l1050,841l1039,863l1028,881l1016,897l1004,911l990,924l980,931l969,939l958,946l947,952l935,959l923,964l911,970l898,974l886,977l872,981l859,982l846,982l833,981l820,978l808,975l795,970l778,960l763,946l747,929l734,910l723,893l714,875l709,861l707,850l706,840l703,828l699,816l694,805l687,794l678,786l668,782l657,783l650,793l650,815l655,846l663,880l668,898l677,919l688,941l702,963l720,985l742,1004l767,1021l798,1034l814,1039l831,1042l847,1043l864,1044l880,1043l897,1041l912,1038l927,1033l943,1028l957,1022l971,1016l984,1008l998,999l1009,992l1019,982l1029,973l1048,953l1066,932l1082,909l1099,884l1115,857l1130,826l1145,793l1159,757l1175,705l1185,651l1192,597l1193,543l1192,493l1186,447l1179,408l1170,376l1164,362l1157,346l1149,329l1139,310l1128,291l1116,272l1104,251l1091,231l1077,211l1062,193l1048,174l1035,156l1021,141l1006,127l993,116l981,106l968,97l954,88l936,80l919,71l899,62l879,53l858,45l837,36l815,29l795,22l774,15l753,11l734,6l716,3l699,1l684,0l675,0l666,1l655,1l644,2l632,3l619,4l606,6l593,7l578,9l565,12l551,13l538,15l525,17l511,19l499,22l488,24l476,27l463,30l449,36l433,41l417,48l401,54l383,62l367,70l350,77l334,86l318,94l304,102l291,108l279,116l269,121l260,127l252,132l243,140l230,150l218,160l205,172l191,185l177,198l161,212l147,228l133,242l119,257l106,272l94,286l83,299l75,311l68,322l56,345l43,372l31,400l21,431l11,463l4,494l1,526l0,556l4,582l14,615l29,654l45,694l63,736l80,774l95,808l109,836l116,850l126,870l140,894l156,922l173,953l193,987l213,1021l234,1056l253,1091l273,1124l292,1156l308,1186l323,1211l335,1233l343,1249l348,1259l356,1277l368,1301l382,1330l398,1360l414,1390l428,1417l440,1440l447,1457l461,1495l476,1537l491,1579l504,1623l516,1665l526,1708l534,1750l539,1789l541,1888l536,2007l528,2112l520,2169l510,2194l495,2226l474,2261l451,2296l425,2330l398,2361l372,2384l348,2398l353,2414l357,2430l361,2451l365,2479xe" fillcolor="#ffe5e5" stroked="t" o:allowincell="f" style="position:absolute;left:6062;top:99;width:368;height:471;mso-wrap-style:none;v-text-anchor:middle">
                  <v:fill o:detectmouseclick="t" type="solid" color2="#001a1a"/>
                  <v:stroke color="black" weight="9360" joinstyle="round" endcap="flat"/>
                  <w10:wrap type="none"/>
                </v:shape>
                <v:shape id="shape_0" coordsize="275,288" path="m253,0l260,1l265,5l271,10l275,14l275,22l268,34l261,46l254,55l252,65l253,81l257,99l261,112l260,124l252,138l242,151l233,159l229,160l222,161l215,161l207,162l200,163l193,163l187,164l184,166l180,170l176,178l174,186l173,193l173,202l174,213l178,224l184,229l192,229l200,227l207,225l212,226l216,228l217,229l215,232l209,237l201,243l193,248l185,251l178,250l172,242l165,229l159,215l154,205l152,200l150,194l147,190l141,188l135,188l130,189l126,192l125,200l125,213l125,228l125,241l125,249l124,257l121,270l118,283l114,288l108,285l104,276l102,264l103,250l104,240l106,219l109,196l113,183l115,178l117,172l117,168l114,163l108,160l103,158l97,157l92,159l87,162l84,164l82,169l82,174l83,184l83,198l83,213l83,225l82,236l80,249l77,261l75,270l74,274l72,276l70,277l67,276l63,270l60,258l59,245l58,235l59,223l62,204l64,186l65,174l63,168l60,160l56,156l52,155l48,157l42,159l38,161l36,167l35,183l32,213l30,240l28,256l27,260l26,263l23,267l19,268l14,267l7,263l2,258l0,250l2,228l7,191l15,156l23,137l28,135l37,134l48,132l61,130l74,129l86,128l98,127l107,126l116,125l127,123l139,119l151,116l162,113l172,108l181,105l185,102l189,93l192,81l194,71l197,65l204,59l211,51l221,40l230,29l239,19l246,9l251,2l253,0xe" fillcolor="#ffe5e5" stroked="f" o:allowincell="f" style="position:absolute;left:5774;top:537;width:84;height:51;mso-wrap-style:none;v-text-anchor:middle">
                  <v:fill o:detectmouseclick="t" type="solid" color2="#001a1a"/>
                  <v:stroke color="#3465a4" joinstyle="round" endcap="flat"/>
                  <w10:wrap type="none"/>
                </v:shape>
                <v:shape id="shape_0" coordsize="332,224" path="m325,80l327,82l331,87l332,94l327,98l322,99l315,100l309,102l303,102l297,102l292,102l289,102l288,102l287,105l282,114l278,122l273,129l267,132l262,136l255,137l249,138l243,139l237,140l233,140l230,141l226,142l222,143l217,144l211,145l206,148l201,150l198,153l196,156l191,171l183,192l175,211l168,220l164,219l161,217l159,210l162,200l168,184l175,163l181,147l184,139l181,136l177,132l173,131l167,131l161,136l150,145l139,158l125,173l113,187l104,199l96,208l94,211l91,214l86,217l80,221l75,223l71,224l66,224l63,222l64,216l68,209l78,198l91,185l106,170l120,155l133,142l142,133l145,130l147,127l153,120l157,113l156,107l147,103l139,100l129,99l120,99l111,99l104,100l97,102l94,103l88,105l78,108l66,115l51,120l37,127l22,133l11,137l4,139l0,137l1,131l5,126l8,121l17,117l29,110l41,105l55,98l70,93l83,88l95,85l106,84l116,84l125,84l136,83l145,82l154,82l161,81l166,80l169,80l175,77l180,73l183,68l180,63l175,61l165,57l153,52l140,48l125,42l112,38l102,35l96,31l88,26l82,18l78,12l80,6l87,3l95,0l104,0l112,5l119,10l129,17l142,26l157,35l172,43l187,50l199,57l209,60l218,62l230,64l242,68l255,70l267,72l278,74l288,76l293,77l303,79l313,80l322,80l325,80xe" fillcolor="#ffe5e5" stroked="f" o:allowincell="f" style="position:absolute;left:5629;top:478;width:101;height:40;mso-wrap-style:none;v-text-anchor:middle">
                  <v:fill o:detectmouseclick="t" type="solid" color2="#001a1a"/>
                  <v:stroke color="#3465a4" joinstyle="round" endcap="flat"/>
                  <w10:wrap type="none"/>
                </v:shape>
                <v:shape id="shape_0" coordsize="363,212" path="m343,77l346,79l353,85l360,91l363,99l363,108l361,116l358,125l354,128l347,128l339,127l327,126l313,125l300,124l289,123l283,122l279,122l277,122l273,123l265,124l257,125l249,127l241,130l234,132l231,135l229,141l225,150l218,164l212,177l205,190l199,201l194,209l189,212l185,205l183,191l185,172l192,155l196,147l202,141l207,134l212,128l219,124l226,120l232,117l240,116l248,115l254,112l261,109l266,105l271,102l274,100l276,98l277,97l274,94l267,89l260,82l253,79l249,78l242,77l233,76l222,75l212,74l203,74l194,74l187,75l175,79l163,86l151,96l140,105l130,116l123,125l117,134l114,139l112,145l108,151l105,160l102,169l97,178l93,186l87,192l81,196l73,198l67,194l63,186l68,172l73,161l82,147l93,128l105,109l118,90l129,75l140,63l148,57l154,55l160,52l165,48l170,45l172,42l173,38l173,35l170,33l163,32l154,31l142,30l128,29l114,29l99,27l87,27l76,26l71,26l65,29l59,31l52,35l47,38l42,43l39,47l37,51l35,63l34,80l31,97l28,108l22,111l13,112l4,110l0,103l1,89l4,68l7,49l8,42l9,41l14,36l19,30l27,23l37,15l48,9l61,4l74,2l90,1l106,0l124,0l142,0l159,1l175,3l188,7l198,11l207,17l216,21l225,25l234,30l245,33l256,37l267,42l279,46l292,52l304,56l315,62l323,66l332,70l338,74l342,76l343,77xe" fillcolor="#ffe5e5" stroked="f" o:allowincell="f" style="position:absolute;left:5717;top:605;width:111;height:37;mso-wrap-style:none;v-text-anchor:middle">
                  <v:fill o:detectmouseclick="t" type="solid" color2="#001a1a"/>
                  <v:stroke color="#3465a4" joinstyle="round" endcap="flat"/>
                  <w10:wrap type="none"/>
                </v:shape>
                <v:shape id="shape_0" coordsize="327,203" path="m324,37l325,41l326,51l327,63l324,69l321,72l317,73l313,74l307,75l301,75l291,74l280,72l267,67l250,69l242,74l241,83l240,96l241,119l247,151l251,179l251,197l249,200l245,202l240,203l235,202l229,201l224,198l219,195l215,190l208,166l211,132l214,101l215,85l214,82l211,77l206,72l202,66l196,61l191,57l185,54l180,54l174,55l168,56l161,57l155,60l149,62l144,64l140,66l138,69l135,84l129,109l127,143l132,181l129,188l124,196l116,201l110,201l103,191l94,172l90,146l94,122l104,100l113,82l120,67l123,56l123,48l120,40l114,35l105,37l99,40l89,46l77,54l65,62l53,69l43,77l35,84l33,87l34,94l36,103l38,116l42,129l43,144l42,161l37,175l31,184l25,188l21,190l18,186l13,170l8,145l2,116l0,90l4,76l10,71l19,63l30,53l42,42l53,32l65,23l73,17l81,15l89,13l99,11l112,8l127,5l144,3l161,0l179,1l197,4l206,6l223,10l242,16l266,21l287,27l306,32l319,35l324,37xe" fillcolor="#ffe5e5" stroked="f" o:allowincell="f" style="position:absolute;left:5815;top:630;width:101;height:36;mso-wrap-style:none;v-text-anchor:middle">
                  <v:fill o:detectmouseclick="t" type="solid" color2="#001a1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2669540</wp:posOffset>
                </wp:positionH>
                <wp:positionV relativeFrom="paragraph">
                  <wp:posOffset>27305</wp:posOffset>
                </wp:positionV>
                <wp:extent cx="697230" cy="152400"/>
                <wp:effectExtent l="9525" t="9525" r="220345" b="10160"/>
                <wp:wrapSquare wrapText="bothSides"/>
                <wp:docPr id="15" name=""/>
                <a:graphic xmlns:a="http://schemas.openxmlformats.org/drawingml/2006/main">
                  <a:graphicData uri="http://schemas.microsoft.com/office/word/2010/wordprocessingShape">
                    <wps:wsp>
                      <wps:cNvSpPr/>
                      <wps:spPr>
                        <a:xfrm>
                          <a:off x="0" y="0"/>
                          <a:ext cx="697320" cy="152280"/>
                        </a:xfrm>
                        <a:prstGeom prst="wedgeRoundRectCallout">
                          <a:avLst>
                            <a:gd name="adj1" fmla="val 81328"/>
                            <a:gd name="adj2" fmla="val 25833"/>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n-US"/>
                              </w:rPr>
                              <w:t>What a ride!</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210.2pt;margin-top:2.15pt;width:54.85pt;height:11.95pt;mso-wrap-style:square;v-text-anchor:top" type="_x0000_t17">
                <v:textbox>
                  <w:txbxContent>
                    <w:p>
                      <w:pPr>
                        <w:overflowPunct w:val="false"/>
                        <w:bidi w:val="0"/>
                        <w:jc w:val="center"/>
                        <w:rPr/>
                      </w:pPr>
                      <w:r>
                        <w:rPr>
                          <w:kern w:val="2"/>
                          <w:sz w:val="16"/>
                          <w:b/>
                          <w:szCs w:val="20"/>
                          <w:rFonts w:ascii="Arial" w:hAnsi="Arial" w:eastAsia="Times New Roman" w:cs="Arial"/>
                          <w:color w:val="auto"/>
                          <w:lang w:val="en-US"/>
                        </w:rPr>
                        <w:t>What a ride!</w:t>
                      </w:r>
                    </w:p>
                  </w:txbxContent>
                </v:textbox>
                <v:fill o:detectmouseclick="t" type="solid" color2="#000066"/>
                <v:stroke color="black" weight="1908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4591050</wp:posOffset>
                </wp:positionH>
                <wp:positionV relativeFrom="paragraph">
                  <wp:posOffset>126365</wp:posOffset>
                </wp:positionV>
                <wp:extent cx="1686560" cy="1337945"/>
                <wp:effectExtent l="38100" t="38735" r="60960" b="60325"/>
                <wp:wrapNone/>
                <wp:docPr id="16" name=""/>
                <a:graphic xmlns:a="http://schemas.openxmlformats.org/drawingml/2006/main">
                  <a:graphicData uri="http://schemas.microsoft.com/office/word/2010/wordprocessingShape">
                    <wps:wsp>
                      <wps:cNvSpPr/>
                      <wps:spPr>
                        <a:xfrm>
                          <a:off x="0" y="0"/>
                          <a:ext cx="1686600" cy="1338120"/>
                        </a:xfrm>
                        <a:prstGeom prst="roundRect">
                          <a:avLst>
                            <a:gd name="adj" fmla="val 16667"/>
                          </a:avLst>
                        </a:prstGeom>
                        <a:solidFill>
                          <a:srgbClr val="ffff99"/>
                        </a:solidFill>
                        <a:ln w="7632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 xml:space="preserve">Task 4. </w:t>
                            </w:r>
                          </w:p>
                          <w:p>
                            <w:pPr>
                              <w:overflowPunct w:val="false"/>
                              <w:bidi w:val="0"/>
                              <w:jc w:val="center"/>
                              <w:rPr/>
                            </w:pPr>
                            <w:r>
                              <w:rPr>
                                <w:kern w:val="2"/>
                                <w:sz w:val="28"/>
                                <w:b/>
                                <w:szCs w:val="20"/>
                                <w:rFonts w:ascii="Rockwell Extra Bold" w:hAnsi="Rockwell Extra Bold" w:eastAsia="Times New Roman" w:cs="Rockwell Extra Bold"/>
                                <w:color w:val="000000"/>
                                <w:lang w:val="en-US" w:eastAsia="en-US"/>
                              </w:rPr>
                              <w:t xml:space="preserve">Learn the </w:t>
                            </w:r>
                          </w:p>
                          <w:p>
                            <w:pPr>
                              <w:overflowPunct w:val="false"/>
                              <w:bidi w:val="0"/>
                              <w:jc w:val="center"/>
                              <w:rPr/>
                            </w:pPr>
                            <w:r>
                              <w:rPr>
                                <w:kern w:val="2"/>
                                <w:sz w:val="28"/>
                                <w:b/>
                                <w:szCs w:val="20"/>
                                <w:rFonts w:ascii="Rockwell Extra Bold" w:hAnsi="Rockwell Extra Bold" w:eastAsia="Times New Roman" w:cs="Rockwell Extra Bold"/>
                                <w:color w:val="000000"/>
                                <w:lang w:val="en-US"/>
                              </w:rPr>
                              <w:t>information</w:t>
                            </w:r>
                          </w:p>
                          <w:p>
                            <w:pPr>
                              <w:overflowPunct w:val="false"/>
                              <w:bidi w:val="0"/>
                              <w:rPr/>
                            </w:pPr>
                            <w:r>
                              <w:rPr>
                                <w:kern w:val="2"/>
                                <w:szCs w:val="24"/>
                                <w:rFonts w:ascii="Liberation Serif" w:hAnsi="Liberation Serif" w:eastAsia="Noto Sans" w:cs="Noto Sans Devanagari"/>
                              </w:rPr>
                            </w:r>
                          </w:p>
                        </w:txbxContent>
                      </wps:txbx>
                      <wps:bodyPr lIns="0" rIns="0" tIns="0" bIns="0" anchor="t">
                        <a:noAutofit/>
                      </wps:bodyPr>
                    </wps:wsp>
                  </a:graphicData>
                </a:graphic>
              </wp:anchor>
            </w:drawing>
          </mc:Choice>
          <mc:Fallback>
            <w:pict>
              <v:roundrect id="shape_0" fillcolor="#ffff99" stroked="t" o:allowincell="f" style="position:absolute;margin-left:361.5pt;margin-top:9.95pt;width:132.75pt;height:105.3pt;mso-wrap-style:square;v-text-anchor:top">
                <v:textbo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 xml:space="preserve">Task 4. </w:t>
                      </w:r>
                    </w:p>
                    <w:p>
                      <w:pPr>
                        <w:overflowPunct w:val="false"/>
                        <w:bidi w:val="0"/>
                        <w:jc w:val="center"/>
                        <w:rPr/>
                      </w:pPr>
                      <w:r>
                        <w:rPr>
                          <w:kern w:val="2"/>
                          <w:sz w:val="28"/>
                          <w:b/>
                          <w:szCs w:val="20"/>
                          <w:rFonts w:ascii="Rockwell Extra Bold" w:hAnsi="Rockwell Extra Bold" w:eastAsia="Times New Roman" w:cs="Rockwell Extra Bold"/>
                          <w:color w:val="000000"/>
                          <w:lang w:val="en-US" w:eastAsia="en-US"/>
                        </w:rPr>
                        <w:t xml:space="preserve">Learn the </w:t>
                      </w:r>
                    </w:p>
                    <w:p>
                      <w:pPr>
                        <w:overflowPunct w:val="false"/>
                        <w:bidi w:val="0"/>
                        <w:jc w:val="center"/>
                        <w:rPr/>
                      </w:pPr>
                      <w:r>
                        <w:rPr>
                          <w:kern w:val="2"/>
                          <w:sz w:val="28"/>
                          <w:b/>
                          <w:szCs w:val="20"/>
                          <w:rFonts w:ascii="Rockwell Extra Bold" w:hAnsi="Rockwell Extra Bold" w:eastAsia="Times New Roman" w:cs="Rockwell Extra Bold"/>
                          <w:color w:val="000000"/>
                          <w:lang w:val="en-US"/>
                        </w:rPr>
                        <w:t>information</w:t>
                      </w:r>
                    </w:p>
                    <w:p>
                      <w:pPr>
                        <w:overflowPunct w:val="false"/>
                        <w:bidi w:val="0"/>
                        <w:rPr/>
                      </w:pPr>
                      <w:r>
                        <w:rPr>
                          <w:kern w:val="2"/>
                          <w:szCs w:val="24"/>
                          <w:rFonts w:ascii="Liberation Serif" w:hAnsi="Liberation Serif" w:eastAsia="Noto Sans" w:cs="Noto Sans Devanagari"/>
                        </w:rPr>
                      </w:r>
                    </w:p>
                  </w:txbxContent>
                </v:textbox>
                <v:fill o:detectmouseclick="t" type="solid" color2="#000066"/>
                <v:stroke color="black" weight="7632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72720</wp:posOffset>
                </wp:positionH>
                <wp:positionV relativeFrom="paragraph">
                  <wp:posOffset>79375</wp:posOffset>
                </wp:positionV>
                <wp:extent cx="1686560" cy="1337945"/>
                <wp:effectExtent l="38100" t="38735" r="38735" b="38100"/>
                <wp:wrapNone/>
                <wp:docPr id="17" name=""/>
                <a:graphic xmlns:a="http://schemas.openxmlformats.org/drawingml/2006/main">
                  <a:graphicData uri="http://schemas.microsoft.com/office/word/2010/wordprocessingShape">
                    <wps:wsp>
                      <wps:cNvSpPr/>
                      <wps:spPr>
                        <a:xfrm>
                          <a:off x="0" y="0"/>
                          <a:ext cx="1686600" cy="1338120"/>
                        </a:xfrm>
                        <a:prstGeom prst="roundRect">
                          <a:avLst>
                            <a:gd name="adj" fmla="val 16667"/>
                          </a:avLst>
                        </a:prstGeom>
                        <a:solidFill>
                          <a:srgbClr val="ffff99"/>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7.</w:t>
                            </w:r>
                            <w:r>
                              <w:rPr>
                                <w:kern w:val="2"/>
                                <w:sz w:val="28"/>
                                <w:b/>
                                <w:szCs w:val="20"/>
                                <w:rFonts w:ascii="Rockwell Extra Bold" w:hAnsi="Rockwell Extra Bold" w:eastAsia="Times New Roman" w:cs="Rockwell Extra Bold"/>
                                <w:color w:val="8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Show how well learning skills work</w:t>
                            </w:r>
                          </w:p>
                        </w:txbxContent>
                      </wps:txbx>
                      <wps:bodyPr lIns="0" rIns="0" tIns="0" bIns="0" anchor="t">
                        <a:noAutofit/>
                      </wps:bodyPr>
                    </wps:wsp>
                  </a:graphicData>
                </a:graphic>
              </wp:anchor>
            </w:drawing>
          </mc:Choice>
          <mc:Fallback>
            <w:pict>
              <v:roundrect id="shape_0" fillcolor="#ffff99" stroked="t" o:allowincell="f" style="position:absolute;margin-left:13.6pt;margin-top:6.25pt;width:132.75pt;height:105.3pt;mso-wrap-style:square;v-text-anchor:top">
                <v:textbo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7.</w:t>
                      </w:r>
                      <w:r>
                        <w:rPr>
                          <w:kern w:val="2"/>
                          <w:sz w:val="28"/>
                          <w:b/>
                          <w:szCs w:val="20"/>
                          <w:rFonts w:ascii="Rockwell Extra Bold" w:hAnsi="Rockwell Extra Bold" w:eastAsia="Times New Roman" w:cs="Rockwell Extra Bold"/>
                          <w:color w:val="800000"/>
                          <w:lang w:val="en-US"/>
                        </w:rPr>
                        <w:t xml:space="preserve"> </w:t>
                      </w:r>
                    </w:p>
                    <w:p>
                      <w:pPr>
                        <w:overflowPunct w:val="false"/>
                        <w:bidi w:val="0"/>
                        <w:jc w:val="center"/>
                        <w:rPr/>
                      </w:pPr>
                      <w:r>
                        <w:rPr>
                          <w:kern w:val="2"/>
                          <w:sz w:val="28"/>
                          <w:b/>
                          <w:szCs w:val="20"/>
                          <w:rFonts w:ascii="Rockwell Extra Bold" w:hAnsi="Rockwell Extra Bold" w:eastAsia="Times New Roman" w:cs="Rockwell Extra Bold"/>
                          <w:color w:val="auto"/>
                          <w:lang w:val="en-US"/>
                        </w:rPr>
                        <w:t>Show how well learning skills work</w:t>
                      </w:r>
                    </w:p>
                  </w:txbxContent>
                </v:textbox>
                <v:fill o:detectmouseclick="t" type="solid" color2="#000066"/>
                <v:stroke color="black" weight="76320" joinstyle="miter" endcap="flat"/>
                <w10:wrap type="none"/>
              </v:roundrect>
            </w:pict>
          </mc:Fallback>
        </mc:AlternateContent>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footerReference w:type="default" r:id="rId5"/>
          <w:type w:val="nextPage"/>
          <w:pgSz w:w="12240" w:h="15840"/>
          <w:pgMar w:left="1008" w:right="1008" w:gutter="0" w:header="0" w:top="720" w:footer="864" w:bottom="1008"/>
          <w:pgNumType w:fmt="decimal"/>
          <w:formProt w:val="false"/>
          <w:textDirection w:val="lrTb"/>
          <w:docGrid w:type="default" w:linePitch="360" w:charSpace="0"/>
        </w:sectPr>
        <w:pStyle w:val="Normal"/>
        <w:widowControl w:val="false"/>
        <w:tabs>
          <w:tab w:val="clear" w:pos="720"/>
          <w:tab w:val="left" w:pos="-1350" w:leader="none"/>
          <w:tab w:val="left" w:pos="-630" w:leader="none"/>
          <w:tab w:val="left" w:pos="90" w:leader="none"/>
          <w:tab w:val="left" w:pos="810" w:leader="none"/>
          <w:tab w:val="left" w:pos="135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right="270" w:hanging="0"/>
        <w:rPr>
          <w:b/>
          <w:b/>
          <w:sz w:val="36"/>
          <w:lang w:val="en-US"/>
        </w:rPr>
      </w:pPr>
      <w:r>
        <w:rPr>
          <w:b/>
          <w:sz w:val="36"/>
          <w:lang w:val="en-US"/>
        </w:rPr>
        <mc:AlternateContent>
          <mc:Choice Requires="wps">
            <w:drawing>
              <wp:anchor behindDoc="0" distT="0" distB="0" distL="114935" distR="114935" simplePos="0" locked="0" layoutInCell="0" allowOverlap="1" relativeHeight="24">
                <wp:simplePos x="0" y="0"/>
                <wp:positionH relativeFrom="column">
                  <wp:posOffset>3286760</wp:posOffset>
                </wp:positionH>
                <wp:positionV relativeFrom="paragraph">
                  <wp:posOffset>27305</wp:posOffset>
                </wp:positionV>
                <wp:extent cx="1686560" cy="1337945"/>
                <wp:effectExtent l="38100" t="38735" r="38735" b="38100"/>
                <wp:wrapNone/>
                <wp:docPr id="18" name=""/>
                <a:graphic xmlns:a="http://schemas.openxmlformats.org/drawingml/2006/main">
                  <a:graphicData uri="http://schemas.microsoft.com/office/word/2010/wordprocessingShape">
                    <wps:wsp>
                      <wps:cNvSpPr/>
                      <wps:spPr>
                        <a:xfrm>
                          <a:off x="0" y="0"/>
                          <a:ext cx="1686600" cy="1338120"/>
                        </a:xfrm>
                        <a:prstGeom prst="roundRect">
                          <a:avLst>
                            <a:gd name="adj" fmla="val 16667"/>
                          </a:avLst>
                        </a:prstGeom>
                        <a:solidFill>
                          <a:srgbClr val="ffff99"/>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i/>
                                <w:szCs w:val="20"/>
                                <w:smallCaps/>
                                <w:rFonts w:ascii="Rockwell Extra Bold" w:hAnsi="Rockwell Extra Bold" w:eastAsia="Times New Roman" w:cs="Rockwell Extra Bold"/>
                                <w:color w:val="000000"/>
                                <w:lang w:val="en-US"/>
                              </w:rPr>
                              <w:t>Task</w:t>
                            </w:r>
                            <w:r>
                              <w:rPr>
                                <w:kern w:val="2"/>
                                <w:sz w:val="28"/>
                                <w:i/>
                                <w:szCs w:val="20"/>
                                <w:smallCaps/>
                                <w:b/>
                                <w:rFonts w:ascii="Rockwell Extra Bold" w:hAnsi="Rockwell Extra Bold" w:eastAsia="Times New Roman" w:cs="Rockwell Extra Bold"/>
                                <w:color w:val="000000"/>
                                <w:lang w:val="en-US"/>
                              </w:rPr>
                              <w:t xml:space="preserve"> 5. </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b/>
                                <w:szCs w:val="20"/>
                                <w:rFonts w:ascii="Rockwell Extra Bold" w:hAnsi="Rockwell Extra Bold" w:eastAsia="Times New Roman" w:cs="Rockwell Extra Bold"/>
                                <w:color w:val="000000"/>
                                <w:lang w:val="en-US" w:eastAsia="en-US"/>
                              </w:rPr>
                              <w:t>Self-test</w:t>
                            </w:r>
                          </w:p>
                        </w:txbxContent>
                      </wps:txbx>
                      <wps:bodyPr lIns="0" rIns="0" tIns="0" bIns="0" anchor="t">
                        <a:noAutofit/>
                      </wps:bodyPr>
                    </wps:wsp>
                  </a:graphicData>
                </a:graphic>
              </wp:anchor>
            </w:drawing>
          </mc:Choice>
          <mc:Fallback>
            <w:pict>
              <v:roundrect id="shape_0" fillcolor="#ffff99" stroked="t" o:allowincell="f" style="position:absolute;margin-left:258.8pt;margin-top:2.15pt;width:132.75pt;height:105.3pt;mso-wrap-style:square;v-text-anchor:top">
                <v:textbox>
                  <w:txbxContent>
                    <w:p>
                      <w:pPr>
                        <w:overflowPunct w:val="false"/>
                        <w:bidi w:val="0"/>
                        <w:jc w:val="center"/>
                        <w:rPr/>
                      </w:pPr>
                      <w:r>
                        <w:rPr>
                          <w:kern w:val="2"/>
                          <w:sz w:val="28"/>
                          <w:i/>
                          <w:szCs w:val="20"/>
                          <w:smallCaps/>
                          <w:rFonts w:ascii="Rockwell Extra Bold" w:hAnsi="Rockwell Extra Bold" w:eastAsia="Times New Roman" w:cs="Rockwell Extra Bold"/>
                          <w:color w:val="000000"/>
                          <w:lang w:val="en-US"/>
                        </w:rPr>
                        <w:t>Task</w:t>
                      </w:r>
                      <w:r>
                        <w:rPr>
                          <w:kern w:val="2"/>
                          <w:sz w:val="28"/>
                          <w:i/>
                          <w:szCs w:val="20"/>
                          <w:smallCaps/>
                          <w:b/>
                          <w:rFonts w:ascii="Rockwell Extra Bold" w:hAnsi="Rockwell Extra Bold" w:eastAsia="Times New Roman" w:cs="Rockwell Extra Bold"/>
                          <w:color w:val="000000"/>
                          <w:lang w:val="en-US"/>
                        </w:rPr>
                        <w:t xml:space="preserve"> 5. </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b/>
                          <w:szCs w:val="20"/>
                          <w:rFonts w:ascii="Rockwell Extra Bold" w:hAnsi="Rockwell Extra Bold" w:eastAsia="Times New Roman" w:cs="Rockwell Extra Bold"/>
                          <w:color w:val="000000"/>
                          <w:lang w:val="en-US" w:eastAsia="en-US"/>
                        </w:rPr>
                        <w:t>Self-test</w:t>
                      </w:r>
                    </w:p>
                  </w:txbxContent>
                </v:textbox>
                <v:fill o:detectmouseclick="t" type="solid" color2="#000066"/>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522095</wp:posOffset>
                </wp:positionH>
                <wp:positionV relativeFrom="paragraph">
                  <wp:posOffset>27305</wp:posOffset>
                </wp:positionV>
                <wp:extent cx="1686560" cy="1337945"/>
                <wp:effectExtent l="38100" t="38735" r="38735" b="38100"/>
                <wp:wrapNone/>
                <wp:docPr id="19" name=""/>
                <a:graphic xmlns:a="http://schemas.openxmlformats.org/drawingml/2006/main">
                  <a:graphicData uri="http://schemas.microsoft.com/office/word/2010/wordprocessingShape">
                    <wps:wsp>
                      <wps:cNvSpPr/>
                      <wps:spPr>
                        <a:xfrm>
                          <a:off x="0" y="0"/>
                          <a:ext cx="1686600" cy="1338120"/>
                        </a:xfrm>
                        <a:prstGeom prst="roundRect">
                          <a:avLst>
                            <a:gd name="adj" fmla="val 16667"/>
                          </a:avLst>
                        </a:prstGeom>
                        <a:solidFill>
                          <a:srgbClr val="ffff99"/>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6.</w:t>
                            </w:r>
                          </w:p>
                          <w:p>
                            <w:pPr>
                              <w:overflowPunct w:val="false"/>
                              <w:bidi w:val="0"/>
                              <w:jc w:val="center"/>
                              <w:rPr/>
                            </w:pPr>
                            <w:r>
                              <w:rPr>
                                <w:kern w:val="2"/>
                                <w:sz w:val="28"/>
                                <w:b/>
                                <w:szCs w:val="20"/>
                                <w:rFonts w:ascii="Rockwell Extra Bold" w:hAnsi="Rockwell Extra Bold" w:eastAsia="Times New Roman" w:cs="Rockwell Extra Bold"/>
                                <w:color w:val="auto"/>
                                <w:lang w:val="en-US"/>
                              </w:rPr>
                              <w:t xml:space="preserve"> Keep </w:t>
                            </w:r>
                          </w:p>
                          <w:p>
                            <w:pPr>
                              <w:overflowPunct w:val="false"/>
                              <w:bidi w:val="0"/>
                              <w:jc w:val="center"/>
                              <w:rPr/>
                            </w:pPr>
                            <w:r>
                              <w:rPr>
                                <w:kern w:val="2"/>
                                <w:sz w:val="28"/>
                                <w:b/>
                                <w:szCs w:val="20"/>
                                <w:rFonts w:ascii="Rockwell Extra Bold" w:hAnsi="Rockwell Extra Bold" w:eastAsia="Times New Roman" w:cs="Rockwell Extra Bold"/>
                                <w:color w:val="auto"/>
                                <w:lang w:val="en-US"/>
                              </w:rPr>
                              <w:t>information fresh in the mind</w:t>
                            </w:r>
                          </w:p>
                          <w:p>
                            <w:pPr>
                              <w:overflowPunct w:val="false"/>
                              <w:bidi w:val="0"/>
                              <w:rPr/>
                            </w:pPr>
                            <w:r>
                              <w:rPr>
                                <w:kern w:val="2"/>
                                <w:szCs w:val="24"/>
                                <w:rFonts w:ascii="Liberation Serif" w:hAnsi="Liberation Serif" w:eastAsia="Noto Sans" w:cs="Noto Sans Devanagari"/>
                              </w:rPr>
                            </w:r>
                          </w:p>
                        </w:txbxContent>
                      </wps:txbx>
                      <wps:bodyPr lIns="0" rIns="0" tIns="0" bIns="0" anchor="t">
                        <a:noAutofit/>
                      </wps:bodyPr>
                    </wps:wsp>
                  </a:graphicData>
                </a:graphic>
              </wp:anchor>
            </w:drawing>
          </mc:Choice>
          <mc:Fallback>
            <w:pict>
              <v:roundrect id="shape_0" fillcolor="#ffff99" stroked="t" o:allowincell="f" style="position:absolute;margin-left:119.85pt;margin-top:2.15pt;width:132.75pt;height:105.3pt;mso-wrap-style:square;v-text-anchor:top">
                <v:textbox>
                  <w:txbxContent>
                    <w:p>
                      <w:pPr>
                        <w:overflowPunct w:val="false"/>
                        <w:bidi w:val="0"/>
                        <w:jc w:val="center"/>
                        <w:rPr/>
                      </w:pPr>
                      <w:r>
                        <w:rPr>
                          <w:kern w:val="2"/>
                          <w:sz w:val="28"/>
                          <w:b/>
                          <w:i/>
                          <w:szCs w:val="20"/>
                          <w:smallCaps/>
                          <w:rFonts w:ascii="Rockwell Extra Bold" w:hAnsi="Rockwell Extra Bold" w:eastAsia="Times New Roman" w:cs="Rockwell Extra Bold"/>
                          <w:color w:val="000000"/>
                          <w:lang w:val="en-US"/>
                        </w:rPr>
                        <w:t>Task 6.</w:t>
                      </w:r>
                    </w:p>
                    <w:p>
                      <w:pPr>
                        <w:overflowPunct w:val="false"/>
                        <w:bidi w:val="0"/>
                        <w:jc w:val="center"/>
                        <w:rPr/>
                      </w:pPr>
                      <w:r>
                        <w:rPr>
                          <w:kern w:val="2"/>
                          <w:sz w:val="28"/>
                          <w:b/>
                          <w:szCs w:val="20"/>
                          <w:rFonts w:ascii="Rockwell Extra Bold" w:hAnsi="Rockwell Extra Bold" w:eastAsia="Times New Roman" w:cs="Rockwell Extra Bold"/>
                          <w:color w:val="auto"/>
                          <w:lang w:val="en-US"/>
                        </w:rPr>
                        <w:t xml:space="preserve"> Keep </w:t>
                      </w:r>
                    </w:p>
                    <w:p>
                      <w:pPr>
                        <w:overflowPunct w:val="false"/>
                        <w:bidi w:val="0"/>
                        <w:jc w:val="center"/>
                        <w:rPr/>
                      </w:pPr>
                      <w:r>
                        <w:rPr>
                          <w:kern w:val="2"/>
                          <w:sz w:val="28"/>
                          <w:b/>
                          <w:szCs w:val="20"/>
                          <w:rFonts w:ascii="Rockwell Extra Bold" w:hAnsi="Rockwell Extra Bold" w:eastAsia="Times New Roman" w:cs="Rockwell Extra Bold"/>
                          <w:color w:val="auto"/>
                          <w:lang w:val="en-US"/>
                        </w:rPr>
                        <w:t>information fresh in the mind</w:t>
                      </w:r>
                    </w:p>
                    <w:p>
                      <w:pPr>
                        <w:overflowPunct w:val="false"/>
                        <w:bidi w:val="0"/>
                        <w:rPr/>
                      </w:pPr>
                      <w:r>
                        <w:rPr>
                          <w:kern w:val="2"/>
                          <w:szCs w:val="24"/>
                          <w:rFonts w:ascii="Liberation Serif" w:hAnsi="Liberation Serif" w:eastAsia="Noto Sans" w:cs="Noto Sans Devanagari"/>
                        </w:rPr>
                      </w:r>
                    </w:p>
                  </w:txbxContent>
                </v:textbox>
                <v:fill o:detectmouseclick="t" type="solid" color2="#000066"/>
                <v:stroke color="black" weight="76320" joinstyle="miter" endcap="flat"/>
                <w10:wrap type="none"/>
              </v:roundrect>
            </w:pict>
          </mc:Fallback>
        </mc:AlternateContent>
      </w:r>
    </w:p>
    <w:p>
      <w:pPr>
        <w:pStyle w:val="Normal"/>
        <w:widowControl w:val="false"/>
        <w:pBdr>
          <w:top w:val="single" w:sz="24" w:space="1" w:color="000000"/>
          <w:bottom w:val="single" w:sz="24" w:space="1" w:color="000000"/>
        </w:pBdr>
        <w:shd w:fill="D8D8D8" w:val="clear"/>
        <w:tabs>
          <w:tab w:val="clear" w:pos="720"/>
          <w:tab w:val="left" w:pos="-1350" w:leader="none"/>
          <w:tab w:val="left" w:pos="-630" w:leader="none"/>
          <w:tab w:val="left" w:pos="90" w:leader="none"/>
          <w:tab w:val="left" w:pos="810" w:leader="none"/>
          <w:tab w:val="left" w:pos="135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right="270" w:hanging="0"/>
        <w:jc w:val="center"/>
        <w:rPr>
          <w:rFonts w:ascii="Cooper Black" w:hAnsi="Cooper Black" w:cs="Cooper Black"/>
          <w:sz w:val="40"/>
        </w:rPr>
      </w:pPr>
      <w:r>
        <w:rPr>
          <w:rFonts w:cs="Cooper Black" w:ascii="Cooper Black" w:hAnsi="Cooper Black"/>
          <w:sz w:val="40"/>
        </w:rPr>
        <w:t xml:space="preserve">HOW TO USE THE </w:t>
      </w:r>
      <w:r>
        <w:rPr>
          <w:rFonts w:cs="Cooper Black" w:ascii="Cooper Black" w:hAnsi="Cooper Black"/>
          <w:i/>
          <w:sz w:val="40"/>
          <w:u w:val="single"/>
        </w:rPr>
        <w:t>RADIAL OF LEARNING</w:t>
      </w:r>
      <w:r>
        <w:rPr>
          <w:rFonts w:cs="Cooper Black" w:ascii="Cooper Black" w:hAnsi="Cooper Black"/>
          <w:sz w:val="40"/>
        </w:rPr>
        <w:t xml:space="preserve"> TO ANALYZE STUDY SKILLS</w:t>
      </w:r>
    </w:p>
    <w:p>
      <w:pPr>
        <w:pStyle w:val="Normal"/>
        <w:widowControl w:val="false"/>
        <w:shd w:fill="D8D8D8" w:val="clear"/>
        <w:tabs>
          <w:tab w:val="clear" w:pos="720"/>
          <w:tab w:val="left" w:pos="-1350" w:leader="none"/>
          <w:tab w:val="left" w:pos="-630" w:leader="none"/>
          <w:tab w:val="left" w:pos="90" w:leader="none"/>
          <w:tab w:val="left" w:pos="810" w:leader="none"/>
          <w:tab w:val="left" w:pos="135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right="270" w:hanging="0"/>
        <w:jc w:val="both"/>
        <w:rPr>
          <w:rFonts w:ascii="Cooper Black" w:hAnsi="Cooper Black" w:cs="Cooper Black"/>
          <w:sz w:val="40"/>
        </w:rPr>
      </w:pPr>
      <w:r>
        <w:rPr>
          <w:rFonts w:cs="Cooper Black" w:ascii="Cooper Black" w:hAnsi="Cooper Black"/>
          <w:sz w:val="40"/>
        </w:rPr>
      </w:r>
    </w:p>
    <w:p>
      <w:pPr>
        <w:pStyle w:val="Normal"/>
        <w:widowControl w:val="false"/>
        <w:tabs>
          <w:tab w:val="clear" w:pos="720"/>
          <w:tab w:val="left" w:pos="1008" w:leader="none"/>
          <w:tab w:val="left" w:pos="1584" w:leader="none"/>
        </w:tabs>
        <w:ind w:left="90" w:right="270" w:hanging="0"/>
        <w:jc w:val="both"/>
        <w:rPr/>
      </w:pPr>
      <w:r>
        <w:rPr/>
        <w:t xml:space="preserve">Learners may analyze their study skills by writing down what they do under each step in the </w:t>
      </w:r>
      <w:r>
        <w:rPr>
          <w:rFonts w:cs="Cooper Black" w:ascii="Cooper Black" w:hAnsi="Cooper Black"/>
          <w:i/>
          <w:sz w:val="28"/>
        </w:rPr>
        <w:t>Radial of Learning.</w:t>
      </w:r>
      <w:r>
        <w:rPr/>
        <w:t xml:space="preserve">  Next, learners and/or instructors can compare that with what "A" learners do as listed in the</w:t>
      </w:r>
      <w:r>
        <w:rPr>
          <w:rFonts w:cs="Cooper Black" w:ascii="Cooper Black" w:hAnsi="Cooper Black"/>
          <w:i/>
          <w:sz w:val="28"/>
        </w:rPr>
        <w:t xml:space="preserve"> Radial of Learning.</w:t>
      </w:r>
      <w:r>
        <w:rPr/>
        <w:t xml:space="preserve">  This comparison will reveal those areas where there are differences between what each learner is doing and what "A" learners do.  Learners can then seek the specific kind of study skills help they need or learning skills instructors/staff can immediately provide the precise kinds of information and practice that learners need.  There is no waiting for time consuming scoring and interpretation of complex diagnostic tests.</w:t>
      </w:r>
    </w:p>
    <w:p>
      <w:pPr>
        <w:pStyle w:val="Normal"/>
        <w:widowControl w:val="false"/>
        <w:tabs>
          <w:tab w:val="clear" w:pos="720"/>
          <w:tab w:val="left" w:pos="1008" w:leader="none"/>
          <w:tab w:val="left" w:pos="1584" w:leader="none"/>
        </w:tabs>
        <w:ind w:left="90" w:right="270" w:hanging="0"/>
        <w:jc w:val="both"/>
        <w:rPr/>
      </w:pPr>
      <w:r>
        <w:rPr/>
      </w:r>
    </w:p>
    <w:p>
      <w:pPr>
        <w:pStyle w:val="Heading7"/>
        <w:widowControl w:val="false"/>
        <w:pBdr>
          <w:top w:val="single" w:sz="24" w:space="1" w:color="000000"/>
          <w:bottom w:val="single" w:sz="24" w:space="1" w:color="000000"/>
        </w:pBdr>
        <w:shd w:fill="B2B2B2" w:val="clear"/>
        <w:ind w:left="90" w:right="270" w:hanging="0"/>
        <w:jc w:val="center"/>
        <w:rPr>
          <w:rFonts w:ascii="Cooper Black" w:hAnsi="Cooper Black" w:cs="Cooper Black"/>
          <w:sz w:val="40"/>
        </w:rPr>
      </w:pPr>
      <w:r>
        <w:rPr>
          <w:rFonts w:cs="Cooper Black"/>
          <w:sz w:val="40"/>
        </w:rPr>
        <w:t>HOW TO DO EACH TASK</w:t>
      </w:r>
    </w:p>
    <w:p>
      <w:pPr>
        <w:pStyle w:val="Normal"/>
        <w:widowControl w:val="false"/>
        <w:tabs>
          <w:tab w:val="clear" w:pos="720"/>
          <w:tab w:val="left" w:pos="1008" w:leader="none"/>
          <w:tab w:val="left" w:pos="1584" w:leader="none"/>
        </w:tabs>
        <w:ind w:left="90" w:right="270" w:hanging="0"/>
        <w:jc w:val="both"/>
        <w:rPr/>
      </w:pPr>
      <w:r>
        <w:rPr/>
      </w:r>
    </w:p>
    <w:p>
      <w:pPr>
        <w:pStyle w:val="Normal"/>
        <w:widowControl w:val="false"/>
        <w:tabs>
          <w:tab w:val="clear" w:pos="720"/>
          <w:tab w:val="left" w:pos="1008" w:leader="none"/>
          <w:tab w:val="left" w:pos="1584" w:leader="none"/>
        </w:tabs>
        <w:ind w:left="90" w:right="270" w:hanging="0"/>
        <w:jc w:val="both"/>
        <w:rPr/>
      </w:pPr>
      <w:r>
        <w:rPr/>
        <w:t xml:space="preserve">There are many ways to successfully perform each task in the </w:t>
      </w:r>
      <w:r>
        <w:rPr>
          <w:rFonts w:cs="Cooper Black" w:ascii="Cooper Black" w:hAnsi="Cooper Black"/>
          <w:i/>
          <w:sz w:val="28"/>
        </w:rPr>
        <w:t>Radial of Learning.</w:t>
      </w:r>
      <w:r>
        <w:rPr/>
        <w:t xml:space="preserve"> Under each task are suggestions from "A" learners on how they do each task and earn A's.</w:t>
      </w:r>
    </w:p>
    <w:p>
      <w:pPr>
        <w:pStyle w:val="Normal"/>
        <w:widowControl w:val="false"/>
        <w:tabs>
          <w:tab w:val="clear" w:pos="720"/>
          <w:tab w:val="left" w:pos="1008" w:leader="none"/>
          <w:tab w:val="left" w:pos="1584" w:leader="none"/>
        </w:tabs>
        <w:ind w:left="90" w:right="270" w:hanging="0"/>
        <w:jc w:val="both"/>
        <w:rPr/>
      </w:pPr>
      <w:r>
        <w:rPr/>
      </w:r>
    </w:p>
    <w:p>
      <w:pPr>
        <w:pStyle w:val="Normal"/>
        <w:widowControl w:val="false"/>
        <w:tabs>
          <w:tab w:val="clear" w:pos="720"/>
          <w:tab w:val="left" w:pos="1008" w:leader="none"/>
          <w:tab w:val="left" w:pos="1584" w:leader="none"/>
        </w:tabs>
        <w:ind w:left="90" w:right="270" w:hanging="0"/>
        <w:jc w:val="both"/>
        <w:rPr>
          <w:rFonts w:ascii="Cooper Black" w:hAnsi="Cooper Black" w:cs="Cooper Black"/>
          <w:color w:val="FFFFFF"/>
          <w:sz w:val="32"/>
        </w:rPr>
      </w:pPr>
      <w:r>
        <w:rPr>
          <w:rFonts w:cs="Cooper Black" w:ascii="Cooper Black" w:hAnsi="Cooper Black"/>
          <w:i/>
          <w:color w:val="FFFFFF"/>
          <w:sz w:val="32"/>
          <w:highlight w:val="black"/>
        </w:rPr>
        <w:t>Task 1.</w:t>
      </w:r>
      <w:r>
        <w:rPr>
          <w:rFonts w:cs="Cooper Black" w:ascii="Cooper Black" w:hAnsi="Cooper Black"/>
          <w:color w:val="FFFFFF"/>
          <w:sz w:val="32"/>
          <w:highlight w:val="black"/>
        </w:rPr>
        <w:t xml:space="preserve"> </w:t>
        <w:tab/>
        <w:t xml:space="preserve">Identify information to be learned </w:t>
      </w:r>
    </w:p>
    <w:p>
      <w:pPr>
        <w:pStyle w:val="Normal"/>
        <w:widowControl w:val="false"/>
        <w:tabs>
          <w:tab w:val="clear" w:pos="720"/>
          <w:tab w:val="left" w:pos="1008" w:leader="none"/>
          <w:tab w:val="left" w:pos="1584" w:leader="none"/>
        </w:tabs>
        <w:ind w:left="90" w:right="270" w:hanging="0"/>
        <w:jc w:val="both"/>
        <w:rPr>
          <w:rFonts w:ascii="Cooper Black" w:hAnsi="Cooper Black" w:cs="Cooper Black"/>
          <w:color w:val="FFFFFF"/>
          <w:sz w:val="32"/>
        </w:rPr>
      </w:pPr>
      <w:r>
        <w:rPr>
          <w:rFonts w:cs="Cooper Black" w:ascii="Cooper Black" w:hAnsi="Cooper Black"/>
          <w:color w:val="FFFFFF"/>
          <w:sz w:val="32"/>
        </w:rPr>
      </w:r>
    </w:p>
    <w:p>
      <w:pPr>
        <w:pStyle w:val="Normal"/>
        <w:widowControl w:val="false"/>
        <w:tabs>
          <w:tab w:val="clear" w:pos="720"/>
          <w:tab w:val="left" w:pos="1008" w:leader="none"/>
          <w:tab w:val="left" w:pos="1584" w:leader="none"/>
        </w:tabs>
        <w:ind w:left="90" w:right="270" w:hanging="0"/>
        <w:jc w:val="both"/>
        <w:rPr/>
      </w:pPr>
      <w:r>
        <w:rPr/>
        <w:t>Information to be learned is usually contained in more than one source.  List as many sources as you can think of where learners find main ideas and relevant details to be learned for their classes.</w:t>
      </w:r>
    </w:p>
    <w:p>
      <w:pPr>
        <w:pStyle w:val="Normal"/>
        <w:widowControl w:val="false"/>
        <w:tabs>
          <w:tab w:val="clear" w:pos="720"/>
          <w:tab w:val="left" w:pos="1008" w:leader="none"/>
          <w:tab w:val="left" w:pos="1584" w:leader="none"/>
        </w:tabs>
        <w:ind w:left="90" w:right="270" w:hanging="0"/>
        <w:jc w:val="both"/>
        <w:rPr/>
      </w:pPr>
      <w:r>
        <w:rPr/>
      </w:r>
    </w:p>
    <w:tbl>
      <w:tblPr>
        <w:tblW w:w="9900" w:type="dxa"/>
        <w:jc w:val="left"/>
        <w:tblInd w:w="90" w:type="dxa"/>
        <w:tblLayout w:type="fixed"/>
        <w:tblCellMar>
          <w:top w:w="0" w:type="dxa"/>
          <w:left w:w="108" w:type="dxa"/>
          <w:bottom w:w="0" w:type="dxa"/>
          <w:right w:w="108" w:type="dxa"/>
        </w:tblCellMar>
      </w:tblPr>
      <w:tblGrid>
        <w:gridCol w:w="9900"/>
      </w:tblGrid>
      <w:tr>
        <w:trPr/>
        <w:tc>
          <w:tcPr>
            <w:tcW w:w="990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op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bl>
    <w:p>
      <w:pPr>
        <w:pStyle w:val="Normal"/>
        <w:widowControl w:val="false"/>
        <w:tabs>
          <w:tab w:val="clear" w:pos="720"/>
          <w:tab w:val="left" w:pos="1008" w:leader="none"/>
          <w:tab w:val="left" w:pos="1584" w:leader="none"/>
        </w:tabs>
        <w:ind w:left="90" w:right="270" w:hanging="0"/>
        <w:jc w:val="both"/>
        <w:rPr/>
      </w:pPr>
      <w:r>
        <w:rPr/>
      </w:r>
    </w:p>
    <w:p>
      <w:pPr>
        <w:pStyle w:val="Normal"/>
        <w:widowControl w:val="false"/>
        <w:tabs>
          <w:tab w:val="clear" w:pos="720"/>
          <w:tab w:val="left" w:pos="1008" w:leader="none"/>
          <w:tab w:val="left" w:pos="1584" w:leader="none"/>
        </w:tabs>
        <w:ind w:left="1584" w:right="270" w:hanging="1494"/>
        <w:jc w:val="both"/>
        <w:rPr/>
      </w:pPr>
      <w:r>
        <w:rPr>
          <w:rFonts w:cs="Cooper Black" w:ascii="Cooper Black" w:hAnsi="Cooper Black"/>
          <w:i/>
          <w:color w:val="FFFFFF"/>
          <w:sz w:val="32"/>
          <w:highlight w:val="black"/>
        </w:rPr>
        <w:t xml:space="preserve">Task 2. </w:t>
        <w:tab/>
        <w:t>Use an organized note format and condense information</w:t>
      </w:r>
    </w:p>
    <w:p>
      <w:pPr>
        <w:pStyle w:val="Normal"/>
        <w:widowControl w:val="false"/>
        <w:tabs>
          <w:tab w:val="clear" w:pos="720"/>
          <w:tab w:val="left" w:pos="1008" w:leader="none"/>
          <w:tab w:val="left" w:pos="1584" w:leader="none"/>
        </w:tabs>
        <w:ind w:left="90" w:right="270" w:hanging="0"/>
        <w:jc w:val="both"/>
        <w:rPr/>
      </w:pPr>
      <w:r>
        <w:rPr/>
      </w:r>
    </w:p>
    <w:p>
      <w:pPr>
        <w:pStyle w:val="Normal"/>
        <w:widowControl w:val="false"/>
        <w:tabs>
          <w:tab w:val="clear" w:pos="720"/>
          <w:tab w:val="left" w:pos="1008" w:leader="none"/>
          <w:tab w:val="left" w:pos="1584" w:leader="none"/>
        </w:tabs>
        <w:ind w:left="90" w:right="270" w:hanging="0"/>
        <w:jc w:val="both"/>
        <w:rPr/>
      </w:pPr>
      <w:r>
        <w:rPr/>
        <w:t>Good organization speeds learning and makes recall of lectures and textbooks material easier.  When notes are condensed, there is less to write, organize, and learn.  Without taking clear organized notes, learning is difficult to impossible.  List as many different ways as you can think of that learners can organize and condense main ideas and relevant details to be learned for their classes.</w:t>
      </w:r>
    </w:p>
    <w:p>
      <w:pPr>
        <w:pStyle w:val="Normal"/>
        <w:widowControl w:val="false"/>
        <w:tabs>
          <w:tab w:val="clear" w:pos="720"/>
          <w:tab w:val="left" w:pos="1008" w:leader="none"/>
          <w:tab w:val="left" w:pos="1584" w:leader="none"/>
        </w:tabs>
        <w:ind w:left="90" w:right="270" w:hanging="0"/>
        <w:jc w:val="both"/>
        <w:rPr/>
      </w:pPr>
      <w:r>
        <w:rPr/>
      </w:r>
    </w:p>
    <w:tbl>
      <w:tblPr>
        <w:tblW w:w="9900" w:type="dxa"/>
        <w:jc w:val="left"/>
        <w:tblInd w:w="90" w:type="dxa"/>
        <w:tblLayout w:type="fixed"/>
        <w:tblCellMar>
          <w:top w:w="0" w:type="dxa"/>
          <w:left w:w="108" w:type="dxa"/>
          <w:bottom w:w="0" w:type="dxa"/>
          <w:right w:w="108" w:type="dxa"/>
        </w:tblCellMar>
      </w:tblPr>
      <w:tblGrid>
        <w:gridCol w:w="9900"/>
      </w:tblGrid>
      <w:tr>
        <w:trPr/>
        <w:tc>
          <w:tcPr>
            <w:tcW w:w="990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op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cPr>
          <w:p>
            <w:pPr>
              <w:pStyle w:val="Normal"/>
              <w:widowControl w:val="false"/>
              <w:tabs>
                <w:tab w:val="clear" w:pos="720"/>
                <w:tab w:val="left" w:pos="1008" w:leader="none"/>
                <w:tab w:val="left" w:pos="1584" w:leader="none"/>
              </w:tabs>
              <w:snapToGrid w:val="false"/>
              <w:jc w:val="both"/>
              <w:rPr/>
            </w:pPr>
            <w:r>
              <w:rPr/>
            </w:r>
          </w:p>
        </w:tc>
      </w:tr>
    </w:tbl>
    <w:p>
      <w:pPr>
        <w:pStyle w:val="Normal"/>
        <w:widowControl w:val="false"/>
        <w:tabs>
          <w:tab w:val="clear" w:pos="720"/>
          <w:tab w:val="left" w:pos="1008" w:leader="none"/>
          <w:tab w:val="left" w:pos="1584" w:leader="none"/>
        </w:tabs>
        <w:jc w:val="both"/>
        <w:rPr/>
      </w:pPr>
      <w:r>
        <w:rPr/>
      </w:r>
    </w:p>
    <w:p>
      <w:pPr>
        <w:pStyle w:val="Caption"/>
        <w:rPr>
          <w:rFonts w:ascii="Beesknees ITC" w:hAnsi="Beesknees ITC" w:cs="Beesknees ITC"/>
          <w:highlight w:val="black"/>
        </w:rPr>
      </w:pPr>
      <w:r>
        <w:rPr>
          <w:highlight w:val="black"/>
        </w:rPr>
        <w:t xml:space="preserve">Task 3. </w:t>
        <w:tab/>
        <w:t xml:space="preserve">Verify the completeness and accuracy of notes </w:t>
      </w:r>
    </w:p>
    <w:p>
      <w:pPr>
        <w:pStyle w:val="Normal"/>
        <w:widowControl w:val="false"/>
        <w:tabs>
          <w:tab w:val="clear" w:pos="720"/>
          <w:tab w:val="left" w:pos="1008" w:leader="none"/>
          <w:tab w:val="left" w:pos="1584" w:leader="none"/>
        </w:tabs>
        <w:ind w:left="90" w:right="270" w:hanging="0"/>
        <w:jc w:val="both"/>
        <w:rPr>
          <w:rFonts w:ascii="Beesknees ITC" w:hAnsi="Beesknees ITC" w:cs="Beesknees ITC"/>
          <w:highlight w:val="black"/>
        </w:rPr>
      </w:pPr>
      <w:r>
        <w:rPr>
          <w:rFonts w:cs="Beesknees ITC" w:ascii="Beesknees ITC" w:hAnsi="Beesknees ITC"/>
          <w:highlight w:val="black"/>
        </w:rPr>
      </w:r>
    </w:p>
    <w:p>
      <w:pPr>
        <w:pStyle w:val="Normal"/>
        <w:widowControl w:val="false"/>
        <w:tabs>
          <w:tab w:val="clear" w:pos="720"/>
          <w:tab w:val="left" w:pos="1008" w:leader="none"/>
          <w:tab w:val="left" w:pos="1584" w:leader="none"/>
        </w:tabs>
        <w:ind w:left="90" w:right="270" w:hanging="0"/>
        <w:jc w:val="both"/>
        <w:rPr/>
      </w:pPr>
      <w:r>
        <w:rPr/>
        <w:t>Without verifying, there is the greater risk that important material will be missing from notes or incorrect information will be learned.  If material is incomplete in notes, it will be recalled incompletely on quizzes and exams.  If material is missing in notes, it unlikely to be learned and recalled at all.  Thinking, feeling or believing notes are complete and accurate doesn't make them so.  List as many different ways as you can think of where learners can verify the completeness and accuracy of their notes before they invest effort studying.</w:t>
      </w:r>
    </w:p>
    <w:p>
      <w:pPr>
        <w:pStyle w:val="Normal"/>
        <w:widowControl w:val="false"/>
        <w:tabs>
          <w:tab w:val="clear" w:pos="720"/>
          <w:tab w:val="left" w:pos="1008" w:leader="none"/>
          <w:tab w:val="left" w:pos="1584" w:leader="none"/>
        </w:tabs>
        <w:ind w:left="90" w:right="270" w:hanging="0"/>
        <w:jc w:val="both"/>
        <w:rPr/>
      </w:pPr>
      <w:r>
        <w:rPr/>
      </w:r>
    </w:p>
    <w:tbl>
      <w:tblPr>
        <w:tblW w:w="9900" w:type="dxa"/>
        <w:jc w:val="left"/>
        <w:tblInd w:w="90" w:type="dxa"/>
        <w:tblLayout w:type="fixed"/>
        <w:tblCellMar>
          <w:top w:w="0" w:type="dxa"/>
          <w:left w:w="108" w:type="dxa"/>
          <w:bottom w:w="0" w:type="dxa"/>
          <w:right w:w="108" w:type="dxa"/>
        </w:tblCellMar>
      </w:tblPr>
      <w:tblGrid>
        <w:gridCol w:w="9900"/>
      </w:tblGrid>
      <w:tr>
        <w:trPr/>
        <w:tc>
          <w:tcPr>
            <w:tcW w:w="990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op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bl>
    <w:p>
      <w:pPr>
        <w:pStyle w:val="Normal"/>
        <w:widowControl w:val="false"/>
        <w:tabs>
          <w:tab w:val="clear" w:pos="720"/>
          <w:tab w:val="left" w:pos="1008" w:leader="none"/>
          <w:tab w:val="left" w:pos="1584" w:leader="none"/>
        </w:tabs>
        <w:ind w:left="90" w:right="270" w:hanging="0"/>
        <w:jc w:val="both"/>
        <w:rPr/>
      </w:pPr>
      <w:r>
        <w:rPr/>
      </w:r>
    </w:p>
    <w:p>
      <w:pPr>
        <w:pStyle w:val="Normal"/>
        <w:widowControl w:val="false"/>
        <w:tabs>
          <w:tab w:val="clear" w:pos="720"/>
          <w:tab w:val="left" w:pos="1008" w:leader="none"/>
          <w:tab w:val="left" w:pos="1584" w:leader="none"/>
        </w:tabs>
        <w:ind w:left="90" w:right="270" w:hanging="0"/>
        <w:jc w:val="both"/>
        <w:rPr>
          <w:rFonts w:ascii="Cooper Black" w:hAnsi="Cooper Black" w:cs="Cooper Black"/>
          <w:i/>
          <w:i/>
          <w:color w:val="FFFFFF"/>
          <w:sz w:val="32"/>
          <w:highlight w:val="black"/>
        </w:rPr>
      </w:pPr>
      <w:r>
        <w:rPr>
          <w:rFonts w:cs="Cooper Black" w:ascii="Cooper Black" w:hAnsi="Cooper Black"/>
          <w:i/>
          <w:color w:val="FFFFFF"/>
          <w:sz w:val="32"/>
          <w:highlight w:val="black"/>
        </w:rPr>
        <w:t xml:space="preserve">Task 4. </w:t>
        <w:tab/>
        <w:t>Learn the information</w:t>
      </w:r>
    </w:p>
    <w:p>
      <w:pPr>
        <w:pStyle w:val="Normal"/>
        <w:widowControl w:val="false"/>
        <w:tabs>
          <w:tab w:val="clear" w:pos="720"/>
          <w:tab w:val="left" w:pos="1008" w:leader="none"/>
          <w:tab w:val="left" w:pos="1584" w:leader="none"/>
        </w:tabs>
        <w:ind w:left="90" w:right="270" w:hanging="0"/>
        <w:jc w:val="both"/>
        <w:rPr/>
      </w:pPr>
      <w:r>
        <w:rPr/>
      </w:r>
    </w:p>
    <w:p>
      <w:pPr>
        <w:pStyle w:val="Normal"/>
        <w:widowControl w:val="false"/>
        <w:tabs>
          <w:tab w:val="clear" w:pos="720"/>
          <w:tab w:val="left" w:pos="1008" w:leader="none"/>
          <w:tab w:val="left" w:pos="1584" w:leader="none"/>
        </w:tabs>
        <w:ind w:left="90" w:right="270" w:hanging="0"/>
        <w:jc w:val="both"/>
        <w:rPr/>
      </w:pPr>
      <w:r>
        <w:rPr/>
        <w:t>This is where information is moved from short-term memory toward long-term memory.  Unless information is reviewed enough times to become stored in long-term memory (learned), the results are poor recall, low exam scores, and lack of essential knowledge to earn a degree.  List as many different techniques as you can think of that learners can do to learn important information.</w:t>
      </w:r>
    </w:p>
    <w:p>
      <w:pPr>
        <w:pStyle w:val="Normal"/>
        <w:widowControl w:val="false"/>
        <w:tabs>
          <w:tab w:val="clear" w:pos="720"/>
          <w:tab w:val="left" w:pos="1008" w:leader="none"/>
          <w:tab w:val="left" w:pos="1584" w:leader="none"/>
        </w:tabs>
        <w:ind w:left="90" w:right="270" w:hanging="0"/>
        <w:jc w:val="both"/>
        <w:rPr/>
      </w:pPr>
      <w:r>
        <w:rPr/>
      </w:r>
    </w:p>
    <w:tbl>
      <w:tblPr>
        <w:tblW w:w="9900" w:type="dxa"/>
        <w:jc w:val="left"/>
        <w:tblInd w:w="90" w:type="dxa"/>
        <w:tblLayout w:type="fixed"/>
        <w:tblCellMar>
          <w:top w:w="0" w:type="dxa"/>
          <w:left w:w="108" w:type="dxa"/>
          <w:bottom w:w="0" w:type="dxa"/>
          <w:right w:w="108" w:type="dxa"/>
        </w:tblCellMar>
      </w:tblPr>
      <w:tblGrid>
        <w:gridCol w:w="9900"/>
      </w:tblGrid>
      <w:tr>
        <w:trPr/>
        <w:tc>
          <w:tcPr>
            <w:tcW w:w="990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op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00" w:type="dxa"/>
            <w:tcBorders>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bl>
    <w:p>
      <w:pPr>
        <w:pStyle w:val="Normal"/>
        <w:widowControl w:val="false"/>
        <w:tabs>
          <w:tab w:val="clear" w:pos="720"/>
          <w:tab w:val="left" w:pos="1008" w:leader="none"/>
          <w:tab w:val="left" w:pos="1584" w:leader="none"/>
        </w:tabs>
        <w:ind w:left="1584" w:right="270" w:hanging="576"/>
        <w:jc w:val="both"/>
        <w:rPr/>
      </w:pPr>
      <w:r>
        <w:rPr/>
      </w:r>
    </w:p>
    <w:p>
      <w:pPr>
        <w:pStyle w:val="Normal"/>
        <w:widowControl w:val="false"/>
        <w:tabs>
          <w:tab w:val="clear" w:pos="720"/>
          <w:tab w:val="left" w:pos="1008" w:leader="none"/>
          <w:tab w:val="left" w:pos="1584" w:leader="none"/>
        </w:tabs>
        <w:ind w:left="90" w:right="270" w:hanging="0"/>
        <w:jc w:val="both"/>
        <w:rPr>
          <w:rFonts w:ascii="Cooper Black" w:hAnsi="Cooper Black" w:cs="Cooper Black"/>
          <w:i/>
          <w:i/>
          <w:color w:val="FFFFFF"/>
          <w:sz w:val="32"/>
          <w:highlight w:val="black"/>
        </w:rPr>
      </w:pPr>
      <w:r>
        <w:rPr>
          <w:rFonts w:cs="Cooper Black" w:ascii="Cooper Black" w:hAnsi="Cooper Black"/>
          <w:i/>
          <w:color w:val="FFFFFF"/>
          <w:sz w:val="32"/>
          <w:highlight w:val="black"/>
        </w:rPr>
        <w:t xml:space="preserve">Task 5. </w:t>
        <w:tab/>
        <w:t>Self</w:t>
        <w:noBreakHyphen/>
        <w:t>test</w:t>
      </w:r>
    </w:p>
    <w:p>
      <w:pPr>
        <w:pStyle w:val="Normal"/>
        <w:widowControl w:val="false"/>
        <w:tabs>
          <w:tab w:val="clear" w:pos="720"/>
          <w:tab w:val="left" w:pos="1008" w:leader="none"/>
          <w:tab w:val="left" w:pos="1584" w:leader="none"/>
        </w:tabs>
        <w:ind w:right="270" w:firstLine="1008"/>
        <w:jc w:val="both"/>
        <w:rPr/>
      </w:pPr>
      <w:r>
        <w:rPr/>
      </w:r>
    </w:p>
    <w:p>
      <w:pPr>
        <w:pStyle w:val="Normal"/>
        <w:widowControl w:val="false"/>
        <w:tabs>
          <w:tab w:val="clear" w:pos="720"/>
          <w:tab w:val="left" w:pos="1008" w:leader="none"/>
          <w:tab w:val="left" w:pos="1584" w:leader="none"/>
        </w:tabs>
        <w:ind w:right="270" w:hanging="0"/>
        <w:jc w:val="both"/>
        <w:rPr/>
      </w:pPr>
      <w:r>
        <w:rPr/>
        <w:t xml:space="preserve">Reciting aloud what you </w:t>
      </w:r>
      <w:r>
        <w:rPr>
          <w:u w:val="single"/>
        </w:rPr>
        <w:t>believe</w:t>
      </w:r>
      <w:r>
        <w:rPr/>
        <w:t xml:space="preserve"> you have learned is an easy way to discover what </w:t>
      </w:r>
      <w:r>
        <w:rPr>
          <w:u w:val="single"/>
        </w:rPr>
        <w:t>really</w:t>
      </w:r>
      <w:r>
        <w:rPr/>
        <w:t xml:space="preserve"> has and has not been learned before a test when something can still be done about it.  List as many different ways as you can think of how learners can self-test.</w:t>
      </w:r>
    </w:p>
    <w:p>
      <w:pPr>
        <w:pStyle w:val="Normal"/>
        <w:widowControl w:val="false"/>
        <w:tabs>
          <w:tab w:val="clear" w:pos="720"/>
          <w:tab w:val="left" w:pos="1008" w:leader="none"/>
          <w:tab w:val="left" w:pos="1584" w:leader="none"/>
        </w:tabs>
        <w:ind w:left="90" w:right="270" w:hanging="0"/>
        <w:jc w:val="both"/>
        <w:rPr/>
      </w:pPr>
      <w:r>
        <w:rPr/>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op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bl>
    <w:p>
      <w:pPr>
        <w:pStyle w:val="Normal"/>
        <w:widowControl w:val="false"/>
        <w:tabs>
          <w:tab w:val="clear" w:pos="720"/>
          <w:tab w:val="left" w:pos="1008" w:leader="none"/>
          <w:tab w:val="left" w:pos="1584" w:leader="none"/>
        </w:tabs>
        <w:ind w:left="1584" w:right="270" w:hanging="576"/>
        <w:jc w:val="both"/>
        <w:rPr/>
      </w:pPr>
      <w:r>
        <w:rPr/>
      </w:r>
    </w:p>
    <w:p>
      <w:pPr>
        <w:pStyle w:val="Normal"/>
        <w:widowControl w:val="false"/>
        <w:tabs>
          <w:tab w:val="clear" w:pos="720"/>
          <w:tab w:val="left" w:pos="1008" w:leader="none"/>
          <w:tab w:val="left" w:pos="1584" w:leader="none"/>
        </w:tabs>
        <w:ind w:left="90" w:right="270" w:hanging="0"/>
        <w:jc w:val="both"/>
        <w:rPr>
          <w:rFonts w:ascii="Cooper Black" w:hAnsi="Cooper Black" w:cs="Cooper Black"/>
          <w:i/>
          <w:i/>
          <w:color w:val="FFFFFF"/>
          <w:sz w:val="32"/>
          <w:highlight w:val="black"/>
        </w:rPr>
      </w:pPr>
      <w:r>
        <w:rPr>
          <w:rFonts w:cs="Cooper Black" w:ascii="Cooper Black" w:hAnsi="Cooper Black"/>
          <w:i/>
          <w:color w:val="FFFFFF"/>
          <w:sz w:val="32"/>
          <w:highlight w:val="black"/>
        </w:rPr>
        <w:t xml:space="preserve">Task 6. </w:t>
        <w:tab/>
        <w:t>Keep information fresh to prevent forgetting</w:t>
      </w:r>
    </w:p>
    <w:p>
      <w:pPr>
        <w:pStyle w:val="Normal"/>
        <w:widowControl w:val="false"/>
        <w:tabs>
          <w:tab w:val="clear" w:pos="720"/>
          <w:tab w:val="left" w:pos="1008" w:leader="none"/>
          <w:tab w:val="left" w:pos="1584" w:leader="none"/>
        </w:tabs>
        <w:ind w:left="90" w:right="270" w:hanging="0"/>
        <w:jc w:val="both"/>
        <w:rPr/>
      </w:pPr>
      <w:r>
        <w:rPr/>
      </w:r>
    </w:p>
    <w:p>
      <w:pPr>
        <w:pStyle w:val="Normal"/>
        <w:widowControl w:val="false"/>
        <w:tabs>
          <w:tab w:val="clear" w:pos="720"/>
          <w:tab w:val="left" w:pos="1008" w:leader="none"/>
          <w:tab w:val="left" w:pos="1584" w:leader="none"/>
        </w:tabs>
        <w:ind w:right="270" w:hanging="0"/>
        <w:jc w:val="both"/>
        <w:rPr/>
      </w:pPr>
      <w:r>
        <w:rPr/>
        <w:t>Unless information is kept fresh in the mind through regular and repeated reviews, it is normal for forgetting to begin and information recalled incompletely or inaccurately at test time. List as many different ways as you can think of how learners can keep information fresh and prevent forgetting.</w:t>
      </w:r>
    </w:p>
    <w:p>
      <w:pPr>
        <w:pStyle w:val="Normal"/>
        <w:widowControl w:val="false"/>
        <w:tabs>
          <w:tab w:val="clear" w:pos="720"/>
          <w:tab w:val="left" w:pos="1008" w:leader="none"/>
          <w:tab w:val="left" w:pos="1584" w:leader="none"/>
        </w:tabs>
        <w:ind w:left="90" w:right="270" w:hanging="0"/>
        <w:jc w:val="both"/>
        <w:rPr/>
      </w:pPr>
      <w:r>
        <w:rPr/>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op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bl>
    <w:p>
      <w:pPr>
        <w:pStyle w:val="Normal"/>
        <w:widowControl w:val="false"/>
        <w:tabs>
          <w:tab w:val="clear" w:pos="720"/>
          <w:tab w:val="left" w:pos="1008" w:leader="none"/>
          <w:tab w:val="left" w:pos="1584" w:leader="none"/>
        </w:tabs>
        <w:ind w:left="1584" w:right="270" w:hanging="576"/>
        <w:jc w:val="both"/>
        <w:rPr/>
      </w:pPr>
      <w:r>
        <w:rPr/>
      </w:r>
    </w:p>
    <w:p>
      <w:pPr>
        <w:pStyle w:val="Normal"/>
        <w:widowControl w:val="false"/>
        <w:tabs>
          <w:tab w:val="clear" w:pos="720"/>
          <w:tab w:val="left" w:pos="1008" w:leader="none"/>
          <w:tab w:val="left" w:pos="1584" w:leader="none"/>
        </w:tabs>
        <w:ind w:left="90" w:right="270" w:hanging="0"/>
        <w:jc w:val="both"/>
        <w:rPr>
          <w:rFonts w:ascii="Cooper Black" w:hAnsi="Cooper Black" w:cs="Cooper Black"/>
          <w:i/>
          <w:i/>
          <w:color w:val="FFFFFF"/>
          <w:sz w:val="32"/>
          <w:highlight w:val="black"/>
        </w:rPr>
      </w:pPr>
      <w:r>
        <w:rPr>
          <w:rFonts w:cs="Cooper Black" w:ascii="Cooper Black" w:hAnsi="Cooper Black"/>
          <w:i/>
          <w:color w:val="FFFFFF"/>
          <w:sz w:val="32"/>
          <w:highlight w:val="black"/>
        </w:rPr>
        <w:t xml:space="preserve">Task 7. </w:t>
        <w:tab/>
        <w:t>Show how well learning skills work</w:t>
      </w:r>
    </w:p>
    <w:p>
      <w:pPr>
        <w:pStyle w:val="Normal"/>
        <w:widowControl w:val="false"/>
        <w:tabs>
          <w:tab w:val="clear" w:pos="720"/>
          <w:tab w:val="left" w:pos="1008" w:leader="none"/>
          <w:tab w:val="left" w:pos="1584" w:leader="none"/>
        </w:tabs>
        <w:ind w:left="90" w:right="270" w:hanging="0"/>
        <w:jc w:val="both"/>
        <w:rPr/>
      </w:pPr>
      <w:r>
        <w:rPr/>
      </w:r>
    </w:p>
    <w:p>
      <w:pPr>
        <w:pStyle w:val="Normal"/>
        <w:widowControl w:val="false"/>
        <w:tabs>
          <w:tab w:val="clear" w:pos="720"/>
          <w:tab w:val="left" w:pos="1008" w:leader="none"/>
          <w:tab w:val="left" w:pos="1584" w:leader="none"/>
        </w:tabs>
        <w:ind w:right="270" w:hanging="0"/>
        <w:jc w:val="both"/>
        <w:rPr/>
      </w:pPr>
      <w:r>
        <w:rPr/>
        <w:t>This is where you demonstrate how effective your learning skills were in learning what is expected to be learned.  List as many different ways as you can think of how learners show what they have learned.</w:t>
      </w:r>
    </w:p>
    <w:p>
      <w:pPr>
        <w:pStyle w:val="Normal"/>
        <w:widowControl w:val="false"/>
        <w:tabs>
          <w:tab w:val="clear" w:pos="720"/>
          <w:tab w:val="left" w:pos="1008" w:leader="none"/>
          <w:tab w:val="left" w:pos="1584" w:leader="none"/>
        </w:tabs>
        <w:ind w:left="90" w:right="270" w:hanging="0"/>
        <w:jc w:val="both"/>
        <w:rPr/>
      </w:pPr>
      <w:r>
        <w:rPr/>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op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bl>
    <w:p>
      <w:pPr>
        <w:pStyle w:val="Normal"/>
        <w:widowControl w:val="false"/>
        <w:tabs>
          <w:tab w:val="clear" w:pos="720"/>
          <w:tab w:val="left" w:pos="1008" w:leader="none"/>
          <w:tab w:val="left" w:pos="1584" w:leader="none"/>
        </w:tabs>
        <w:ind w:left="90" w:right="270" w:hanging="0"/>
        <w:jc w:val="both"/>
        <w:rPr>
          <w:sz w:val="20"/>
        </w:rPr>
      </w:pPr>
      <w:r>
        <w:rPr>
          <w:sz w:val="20"/>
        </w:rPr>
      </w:r>
    </w:p>
    <w:p>
      <w:pPr>
        <w:pStyle w:val="Normal"/>
        <w:widowControl w:val="false"/>
        <w:tabs>
          <w:tab w:val="clear" w:pos="720"/>
          <w:tab w:val="left" w:pos="1008" w:leader="none"/>
          <w:tab w:val="left" w:pos="1584" w:leader="none"/>
        </w:tabs>
        <w:ind w:left="90" w:right="270" w:hanging="0"/>
        <w:jc w:val="both"/>
        <w:rPr>
          <w:rFonts w:ascii="Cooper Black" w:hAnsi="Cooper Black" w:cs="Cooper Black"/>
          <w:i/>
          <w:i/>
          <w:color w:val="FFFFFF"/>
          <w:sz w:val="32"/>
          <w:highlight w:val="black"/>
        </w:rPr>
      </w:pPr>
      <w:r>
        <w:rPr>
          <w:rFonts w:cs="Cooper Black" w:ascii="Cooper Black" w:hAnsi="Cooper Black"/>
          <w:i/>
          <w:color w:val="FFFFFF"/>
          <w:sz w:val="32"/>
          <w:highlight w:val="black"/>
        </w:rPr>
        <w:t xml:space="preserve">Task 8. </w:t>
        <w:tab/>
        <w:t>Evaluate the effectiveness of learning skills</w:t>
      </w:r>
    </w:p>
    <w:p>
      <w:pPr>
        <w:pStyle w:val="Normal"/>
        <w:widowControl w:val="false"/>
        <w:tabs>
          <w:tab w:val="clear" w:pos="720"/>
          <w:tab w:val="left" w:pos="1008" w:leader="none"/>
          <w:tab w:val="left" w:pos="1584" w:leader="none"/>
        </w:tabs>
        <w:ind w:left="90" w:right="270" w:hanging="0"/>
        <w:jc w:val="both"/>
        <w:rPr>
          <w:sz w:val="20"/>
        </w:rPr>
      </w:pPr>
      <w:r>
        <w:rPr>
          <w:sz w:val="20"/>
        </w:rPr>
      </w:r>
    </w:p>
    <w:p>
      <w:pPr>
        <w:pStyle w:val="Normal"/>
        <w:widowControl w:val="false"/>
        <w:tabs>
          <w:tab w:val="clear" w:pos="720"/>
          <w:tab w:val="left" w:pos="1008" w:leader="none"/>
          <w:tab w:val="left" w:pos="1584" w:leader="none"/>
        </w:tabs>
        <w:ind w:right="270" w:hanging="0"/>
        <w:jc w:val="both"/>
        <w:rPr/>
      </w:pPr>
      <w:r>
        <w:rPr/>
        <w:t>Unless this is done, there is a great risk that grade-limiting learning skills will be repeated and grade</w:t>
        <w:noBreakHyphen/>
        <w:t>raising learning skills will remain unidentified and not repeated.  Learning skills that need refinement will go unnoticed.  List as many different ways as you can think of how learners can evaluate the effectiveness of their learning skills.</w:t>
      </w:r>
    </w:p>
    <w:p>
      <w:pPr>
        <w:pStyle w:val="Normal"/>
        <w:widowControl w:val="false"/>
        <w:tabs>
          <w:tab w:val="clear" w:pos="720"/>
          <w:tab w:val="left" w:pos="1008" w:leader="none"/>
          <w:tab w:val="left" w:pos="1584" w:leader="none"/>
        </w:tabs>
        <w:ind w:left="90" w:right="270" w:hanging="0"/>
        <w:jc w:val="both"/>
        <w:rPr>
          <w:sz w:val="20"/>
        </w:rPr>
      </w:pPr>
      <w:r>
        <w:rPr>
          <w:sz w:val="20"/>
        </w:rPr>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op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bl>
    <w:p>
      <w:pPr>
        <w:pStyle w:val="Normal"/>
        <w:widowControl w:val="false"/>
        <w:tabs>
          <w:tab w:val="clear" w:pos="720"/>
          <w:tab w:val="left" w:pos="1008" w:leader="none"/>
          <w:tab w:val="left" w:pos="1584" w:leader="none"/>
        </w:tabs>
        <w:ind w:left="1584" w:right="270" w:hanging="576"/>
        <w:jc w:val="both"/>
        <w:rPr>
          <w:sz w:val="20"/>
        </w:rPr>
      </w:pPr>
      <w:r>
        <w:rPr>
          <w:sz w:val="20"/>
        </w:rPr>
      </w:r>
    </w:p>
    <w:p>
      <w:pPr>
        <w:pStyle w:val="Normal"/>
        <w:widowControl w:val="false"/>
        <w:tabs>
          <w:tab w:val="clear" w:pos="720"/>
          <w:tab w:val="left" w:pos="1008" w:leader="none"/>
          <w:tab w:val="left" w:pos="1584" w:leader="none"/>
        </w:tabs>
        <w:ind w:left="90" w:right="270" w:hanging="0"/>
        <w:jc w:val="both"/>
        <w:rPr>
          <w:rFonts w:ascii="Cooper Black" w:hAnsi="Cooper Black" w:cs="Cooper Black"/>
          <w:i/>
          <w:i/>
          <w:color w:val="FFFFFF"/>
          <w:sz w:val="32"/>
          <w:highlight w:val="black"/>
        </w:rPr>
      </w:pPr>
      <w:r>
        <w:rPr>
          <w:rFonts w:cs="Cooper Black" w:ascii="Cooper Black" w:hAnsi="Cooper Black"/>
          <w:i/>
          <w:color w:val="FFFFFF"/>
          <w:sz w:val="32"/>
          <w:highlight w:val="black"/>
        </w:rPr>
        <w:t xml:space="preserve">Task 9. </w:t>
        <w:tab/>
        <w:t>Modify learning skills for better learning</w:t>
      </w:r>
    </w:p>
    <w:p>
      <w:pPr>
        <w:pStyle w:val="Normal"/>
        <w:widowControl w:val="false"/>
        <w:tabs>
          <w:tab w:val="clear" w:pos="720"/>
          <w:tab w:val="left" w:pos="1008" w:leader="none"/>
          <w:tab w:val="left" w:pos="1584" w:leader="none"/>
        </w:tabs>
        <w:ind w:left="90" w:right="270" w:hanging="0"/>
        <w:jc w:val="both"/>
        <w:rPr>
          <w:sz w:val="20"/>
        </w:rPr>
      </w:pPr>
      <w:r>
        <w:rPr>
          <w:sz w:val="20"/>
        </w:rPr>
      </w:r>
    </w:p>
    <w:p>
      <w:pPr>
        <w:pStyle w:val="Normal"/>
        <w:widowControl w:val="false"/>
        <w:tabs>
          <w:tab w:val="clear" w:pos="720"/>
          <w:tab w:val="left" w:pos="1008" w:leader="none"/>
          <w:tab w:val="left" w:pos="1584" w:leader="none"/>
        </w:tabs>
        <w:ind w:right="270" w:hanging="0"/>
        <w:jc w:val="both"/>
        <w:rPr/>
      </w:pPr>
      <w:r>
        <w:rPr/>
        <w:t>Until less productive study skills are identified, modified or replaced, grades will not likely increase. List as many different ways as you can think of how learners can modify learning skills needing refinement.</w:t>
      </w:r>
    </w:p>
    <w:p>
      <w:pPr>
        <w:pStyle w:val="Normal"/>
        <w:widowControl w:val="false"/>
        <w:tabs>
          <w:tab w:val="clear" w:pos="720"/>
          <w:tab w:val="left" w:pos="1008" w:leader="none"/>
          <w:tab w:val="left" w:pos="1584" w:leader="none"/>
        </w:tabs>
        <w:ind w:left="90" w:right="270" w:hanging="0"/>
        <w:jc w:val="both"/>
        <w:rPr>
          <w:sz w:val="20"/>
        </w:rPr>
      </w:pPr>
      <w:r>
        <w:rPr>
          <w:sz w:val="20"/>
        </w:rPr>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op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top w:val="single" w:sz="6" w:space="0" w:color="000000"/>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r>
        <w:trPr/>
        <w:tc>
          <w:tcPr>
            <w:tcW w:w="9990" w:type="dxa"/>
            <w:tcBorders>
              <w:bottom w:val="single" w:sz="6" w:space="0" w:color="000000"/>
            </w:tcBorders>
          </w:tcPr>
          <w:p>
            <w:pPr>
              <w:pStyle w:val="Normal"/>
              <w:widowControl w:val="false"/>
              <w:tabs>
                <w:tab w:val="clear" w:pos="720"/>
                <w:tab w:val="left" w:pos="1008" w:leader="none"/>
                <w:tab w:val="left" w:pos="1584" w:leader="none"/>
              </w:tabs>
              <w:snapToGrid w:val="false"/>
              <w:jc w:val="both"/>
              <w:rPr/>
            </w:pPr>
            <w:r>
              <w:rPr/>
            </w:r>
          </w:p>
        </w:tc>
      </w:tr>
    </w:tbl>
    <w:p>
      <w:pPr>
        <w:pStyle w:val="Normal"/>
        <w:widowControl w:val="false"/>
        <w:tabs>
          <w:tab w:val="clear" w:pos="720"/>
          <w:tab w:val="left" w:pos="1008" w:leader="none"/>
          <w:tab w:val="left" w:pos="1584" w:leader="none"/>
        </w:tabs>
        <w:spacing w:lineRule="exact" w:line="96"/>
        <w:ind w:left="90" w:right="270" w:hanging="0"/>
        <w:jc w:val="both"/>
        <w:rPr>
          <w:b/>
          <w:b/>
          <w:sz w:val="36"/>
        </w:rPr>
      </w:pPr>
      <w:r>
        <w:rPr>
          <w:b/>
          <w:sz w:val="36"/>
        </w:rPr>
      </w:r>
    </w:p>
    <w:p>
      <w:pPr>
        <w:pStyle w:val="Normal"/>
        <w:widowControl w:val="false"/>
        <w:tabs>
          <w:tab w:val="clear" w:pos="720"/>
          <w:tab w:val="left" w:pos="1008" w:leader="none"/>
          <w:tab w:val="left" w:pos="1584" w:leader="none"/>
        </w:tabs>
        <w:spacing w:lineRule="exact" w:line="96"/>
        <w:ind w:left="90" w:right="270" w:hanging="0"/>
        <w:jc w:val="both"/>
        <w:rPr>
          <w:b/>
          <w:b/>
          <w:sz w:val="36"/>
        </w:rPr>
      </w:pPr>
      <w:r>
        <w:rPr>
          <w:b/>
          <w:sz w:val="36"/>
        </w:rPr>
      </w:r>
    </w:p>
    <w:p>
      <w:pPr>
        <w:pStyle w:val="Normal"/>
        <w:widowControl w:val="false"/>
        <w:tabs>
          <w:tab w:val="clear" w:pos="720"/>
          <w:tab w:val="left" w:pos="1008" w:leader="none"/>
          <w:tab w:val="left" w:pos="1584" w:leader="none"/>
        </w:tabs>
        <w:spacing w:lineRule="exact" w:line="96"/>
        <w:ind w:left="90" w:right="270" w:hanging="0"/>
        <w:jc w:val="both"/>
        <w:rPr>
          <w:b/>
          <w:b/>
          <w:sz w:val="36"/>
        </w:rPr>
      </w:pPr>
      <w:r>
        <w:rPr>
          <w:b/>
          <w:sz w:val="36"/>
        </w:rPr>
      </w:r>
    </w:p>
    <w:p>
      <w:pPr>
        <w:pStyle w:val="Normal"/>
        <w:widowControl w:val="false"/>
        <w:tabs>
          <w:tab w:val="clear" w:pos="720"/>
          <w:tab w:val="left" w:pos="1008" w:leader="none"/>
          <w:tab w:val="left" w:pos="1584" w:leader="none"/>
        </w:tabs>
        <w:spacing w:lineRule="exact" w:line="96"/>
        <w:ind w:left="90" w:right="270" w:hanging="0"/>
        <w:jc w:val="both"/>
        <w:rPr>
          <w:b/>
          <w:b/>
          <w:sz w:val="36"/>
        </w:rPr>
      </w:pPr>
      <w:r>
        <w:rPr>
          <w:b/>
          <w:sz w:val="36"/>
        </w:rPr>
      </w:r>
    </w:p>
    <w:p>
      <w:pPr>
        <w:pStyle w:val="Normal"/>
        <w:widowControl w:val="false"/>
        <w:tabs>
          <w:tab w:val="clear" w:pos="720"/>
          <w:tab w:val="left" w:pos="1008" w:leader="none"/>
          <w:tab w:val="left" w:pos="1584" w:leader="none"/>
        </w:tabs>
        <w:spacing w:lineRule="exact" w:line="96"/>
        <w:ind w:left="90" w:right="270" w:hanging="0"/>
        <w:jc w:val="both"/>
        <w:rPr>
          <w:b/>
          <w:b/>
          <w:sz w:val="36"/>
        </w:rPr>
      </w:pPr>
      <w:r>
        <w:rPr>
          <w:b/>
          <w:sz w:val="36"/>
        </w:rPr>
      </w:r>
    </w:p>
    <w:p>
      <w:pPr>
        <w:pStyle w:val="Normal"/>
        <w:widowControl w:val="false"/>
        <w:tabs>
          <w:tab w:val="clear" w:pos="720"/>
          <w:tab w:val="left" w:pos="1008" w:leader="none"/>
          <w:tab w:val="left" w:pos="1584" w:leader="none"/>
        </w:tabs>
        <w:spacing w:lineRule="exact" w:line="96"/>
        <w:ind w:left="90" w:right="270" w:hanging="0"/>
        <w:jc w:val="both"/>
        <w:rPr>
          <w:b/>
          <w:b/>
          <w:sz w:val="36"/>
        </w:rPr>
      </w:pPr>
      <w:r>
        <w:rPr>
          <w:b/>
          <w:sz w:val="36"/>
        </w:rPr>
      </w:r>
    </w:p>
    <w:p>
      <w:pPr>
        <w:pStyle w:val="Normal"/>
        <w:widowControl w:val="false"/>
        <w:tabs>
          <w:tab w:val="clear" w:pos="720"/>
          <w:tab w:val="left" w:pos="1008" w:leader="none"/>
          <w:tab w:val="left" w:pos="1584" w:leader="none"/>
        </w:tabs>
        <w:spacing w:lineRule="exact" w:line="96"/>
        <w:ind w:left="90" w:right="270" w:hanging="0"/>
        <w:jc w:val="both"/>
        <w:rPr>
          <w:b/>
          <w:b/>
          <w:sz w:val="36"/>
        </w:rPr>
      </w:pPr>
      <w:r>
        <w:rPr>
          <w:b/>
          <w:sz w:val="36"/>
        </w:rPr>
      </w:r>
    </w:p>
    <w:p>
      <w:pPr>
        <w:sectPr>
          <w:footerReference w:type="default" r:id="rId6"/>
          <w:type w:val="nextPage"/>
          <w:pgSz w:w="12240" w:h="15840"/>
          <w:pgMar w:left="1008" w:right="1008" w:gutter="0" w:header="0" w:top="720" w:footer="864" w:bottom="1008"/>
          <w:pgNumType w:fmt="decimal"/>
          <w:formProt w:val="false"/>
          <w:textDirection w:val="lrTb"/>
          <w:docGrid w:type="default" w:linePitch="360" w:charSpace="0"/>
        </w:sectPr>
        <w:pStyle w:val="Normal"/>
        <w:widowControl w:val="false"/>
        <w:tabs>
          <w:tab w:val="clear" w:pos="720"/>
          <w:tab w:val="left" w:pos="1008" w:leader="none"/>
          <w:tab w:val="left" w:pos="1584" w:leader="none"/>
        </w:tabs>
        <w:spacing w:lineRule="exact" w:line="96"/>
        <w:ind w:left="90" w:right="270" w:hanging="0"/>
        <w:jc w:val="both"/>
        <w:rPr>
          <w:b/>
          <w:b/>
          <w:sz w:val="36"/>
        </w:rPr>
      </w:pPr>
      <w:r>
        <w:rPr>
          <w:b/>
          <w:sz w:val="36"/>
        </w:rPr>
      </w:r>
    </w:p>
    <w:p>
      <w:pPr>
        <w:pStyle w:val="Heading6"/>
        <w:ind w:left="90" w:hanging="0"/>
        <w:rPr/>
      </w:pPr>
      <w:r>
        <w:rPr/>
        <w:t>KEY</w:t>
      </w:r>
    </w:p>
    <w:p>
      <w:pPr>
        <w:pStyle w:val="Normal"/>
        <w:rPr/>
      </w:pPr>
      <w:r>
        <w:rPr/>
      </w:r>
    </w:p>
    <w:p>
      <w:pPr>
        <w:pStyle w:val="BlockText"/>
        <w:shd w:fill="CCCCCC" w:val="clear"/>
        <w:jc w:val="both"/>
        <w:rPr/>
      </w:pPr>
      <w:r>
        <w:rPr>
          <w:sz w:val="24"/>
        </w:rPr>
        <w:t>Compare what you list with what many “A” students do below and meet with a learning skills counselor to discuss modifications you can make in your learning skills to make college easier, more enjoyable, and to earn higher grades.</w:t>
      </w:r>
    </w:p>
    <w:p>
      <w:pPr>
        <w:pStyle w:val="Normal"/>
        <w:widowControl w:val="false"/>
        <w:tabs>
          <w:tab w:val="clear" w:pos="720"/>
          <w:tab w:val="left" w:pos="1008" w:leader="none"/>
          <w:tab w:val="left" w:pos="1584" w:leader="none"/>
        </w:tabs>
        <w:ind w:left="90" w:hanging="0"/>
        <w:jc w:val="both"/>
        <w:rPr>
          <w:sz w:val="24"/>
        </w:rPr>
      </w:pPr>
      <w:r>
        <w:rPr>
          <w:sz w:val="24"/>
        </w:rPr>
      </w:r>
    </w:p>
    <w:p>
      <w:pPr>
        <w:pStyle w:val="Heading5"/>
        <w:ind w:firstLine="90"/>
        <w:rPr>
          <w:shadow/>
        </w:rPr>
      </w:pPr>
      <w:r>
        <w:rPr/>
        <w:t xml:space="preserve">Task 1. </w:t>
        <w:tab/>
        <w:t>Locate Information To Be Learned</w:t>
      </w:r>
    </w:p>
    <w:p>
      <w:pPr>
        <w:pStyle w:val="Normal"/>
        <w:widowControl w:val="false"/>
        <w:tabs>
          <w:tab w:val="clear" w:pos="720"/>
          <w:tab w:val="left" w:pos="1008" w:leader="none"/>
          <w:tab w:val="left" w:pos="1584" w:leader="none"/>
        </w:tabs>
        <w:ind w:left="90" w:hanging="0"/>
        <w:jc w:val="both"/>
        <w:rPr>
          <w:shadow/>
        </w:rPr>
      </w:pPr>
      <w:r>
        <w:rPr>
          <w:shadow/>
        </w:rPr>
      </w:r>
    </w:p>
    <w:p>
      <w:pPr>
        <w:pStyle w:val="Normal"/>
        <w:widowControl w:val="false"/>
        <w:tabs>
          <w:tab w:val="clear" w:pos="720"/>
          <w:tab w:val="left" w:pos="1008" w:leader="none"/>
          <w:tab w:val="left" w:pos="1584" w:leader="none"/>
        </w:tabs>
        <w:ind w:left="90" w:hanging="0"/>
        <w:jc w:val="both"/>
        <w:rPr/>
      </w:pPr>
      <w:r>
        <w:rPr/>
        <w:t xml:space="preserve">Information to be learned is often available from more than one source.  Below are </w:t>
      </w:r>
      <w:r>
        <w:rPr>
          <w:i/>
        </w:rPr>
        <w:t>common sources</w:t>
      </w:r>
      <w:r>
        <w:rPr/>
        <w:t xml:space="preserve"> where you can locate main ideas and relevant details to be learned.</w:t>
      </w:r>
    </w:p>
    <w:p>
      <w:pPr>
        <w:pStyle w:val="Normal"/>
        <w:widowControl w:val="false"/>
        <w:tabs>
          <w:tab w:val="clear" w:pos="720"/>
          <w:tab w:val="left" w:pos="1008" w:leader="none"/>
          <w:tab w:val="left" w:pos="1584" w:leader="none"/>
        </w:tabs>
        <w:ind w:left="90" w:hanging="0"/>
        <w:jc w:val="both"/>
        <w:rPr/>
      </w:pPr>
      <w:r>
        <w:rPr/>
      </w:r>
    </w:p>
    <w:p>
      <w:pPr>
        <w:pStyle w:val="Normal"/>
        <w:widowControl w:val="false"/>
        <w:tabs>
          <w:tab w:val="clear" w:pos="720"/>
          <w:tab w:val="left" w:pos="1008" w:leader="none"/>
          <w:tab w:val="left" w:pos="1350" w:leader="none"/>
        </w:tabs>
        <w:ind w:left="90" w:firstLine="918"/>
        <w:jc w:val="both"/>
        <w:rPr/>
      </w:pPr>
      <w:r>
        <w:rPr/>
        <w:t>a.</w:t>
        <w:tab/>
        <w:t xml:space="preserve">In </w:t>
      </w:r>
      <w:r>
        <w:rPr>
          <w:b/>
        </w:rPr>
        <w:t>textbooks</w:t>
      </w:r>
      <w:r>
        <w:rPr/>
        <w:t xml:space="preserve"> - bold print, italics, numbers items, marginal notes, etc.</w:t>
      </w:r>
    </w:p>
    <w:p>
      <w:pPr>
        <w:pStyle w:val="Normal"/>
        <w:widowControl w:val="false"/>
        <w:tabs>
          <w:tab w:val="clear" w:pos="720"/>
          <w:tab w:val="left" w:pos="1008" w:leader="none"/>
          <w:tab w:val="left" w:pos="1350" w:leader="none"/>
        </w:tabs>
        <w:ind w:left="90" w:firstLine="918"/>
        <w:jc w:val="both"/>
        <w:rPr/>
      </w:pPr>
      <w:r>
        <w:rPr/>
        <w:t>b.</w:t>
        <w:tab/>
        <w:t xml:space="preserve">In </w:t>
      </w:r>
      <w:r>
        <w:rPr>
          <w:b/>
        </w:rPr>
        <w:t xml:space="preserve">lectures </w:t>
      </w:r>
      <w:r>
        <w:rPr/>
        <w:t>- written on the board, repeated ideas, instructor’s questions, etc.</w:t>
      </w:r>
    </w:p>
    <w:p>
      <w:pPr>
        <w:pStyle w:val="Normal"/>
        <w:widowControl w:val="false"/>
        <w:tabs>
          <w:tab w:val="clear" w:pos="720"/>
          <w:tab w:val="left" w:pos="1008" w:leader="none"/>
          <w:tab w:val="left" w:pos="1350" w:leader="none"/>
        </w:tabs>
        <w:ind w:left="90" w:firstLine="918"/>
        <w:jc w:val="both"/>
        <w:rPr/>
      </w:pPr>
      <w:r>
        <w:rPr/>
        <w:t>c.</w:t>
        <w:tab/>
        <w:t xml:space="preserve">In </w:t>
      </w:r>
      <w:r>
        <w:rPr>
          <w:b/>
        </w:rPr>
        <w:t>handouts</w:t>
      </w:r>
      <w:r>
        <w:rPr/>
        <w:t>.</w:t>
      </w:r>
    </w:p>
    <w:p>
      <w:pPr>
        <w:pStyle w:val="Normal"/>
        <w:widowControl w:val="false"/>
        <w:tabs>
          <w:tab w:val="clear" w:pos="720"/>
          <w:tab w:val="left" w:pos="1008" w:leader="none"/>
          <w:tab w:val="left" w:pos="1350" w:leader="none"/>
        </w:tabs>
        <w:ind w:left="90" w:firstLine="918"/>
        <w:jc w:val="both"/>
        <w:rPr/>
      </w:pPr>
      <w:r>
        <w:rPr/>
        <w:t>d.</w:t>
        <w:tab/>
        <w:t>In</w:t>
      </w:r>
      <w:r>
        <w:rPr>
          <w:b/>
        </w:rPr>
        <w:t xml:space="preserve"> outside readings</w:t>
      </w:r>
      <w:r>
        <w:rPr/>
        <w:t>.</w:t>
      </w:r>
    </w:p>
    <w:p>
      <w:pPr>
        <w:pStyle w:val="Normal"/>
        <w:widowControl w:val="false"/>
        <w:tabs>
          <w:tab w:val="clear" w:pos="720"/>
          <w:tab w:val="left" w:pos="1008" w:leader="none"/>
          <w:tab w:val="left" w:pos="1350" w:leader="none"/>
        </w:tabs>
        <w:ind w:left="90" w:firstLine="918"/>
        <w:jc w:val="both"/>
        <w:rPr/>
      </w:pPr>
      <w:r>
        <w:rPr/>
        <w:t>e.</w:t>
        <w:tab/>
        <w:t xml:space="preserve">In assigned </w:t>
      </w:r>
      <w:r>
        <w:rPr>
          <w:b/>
        </w:rPr>
        <w:t>supplemental materials</w:t>
      </w:r>
      <w:r>
        <w:rPr/>
        <w:t>.</w:t>
      </w:r>
    </w:p>
    <w:p>
      <w:pPr>
        <w:pStyle w:val="Normal"/>
        <w:widowControl w:val="false"/>
        <w:tabs>
          <w:tab w:val="clear" w:pos="720"/>
          <w:tab w:val="left" w:pos="1008" w:leader="none"/>
          <w:tab w:val="left" w:pos="1350" w:leader="none"/>
        </w:tabs>
        <w:ind w:left="90" w:firstLine="918"/>
        <w:jc w:val="both"/>
        <w:rPr/>
      </w:pPr>
      <w:r>
        <w:rPr/>
        <w:t>f.</w:t>
        <w:tab/>
        <w:t xml:space="preserve">In </w:t>
      </w:r>
      <w:r>
        <w:rPr>
          <w:b/>
        </w:rPr>
        <w:t>visual aids</w:t>
      </w:r>
      <w:r>
        <w:rPr/>
        <w:t xml:space="preserve"> like films, overheads, slides, etc.</w:t>
      </w:r>
    </w:p>
    <w:p>
      <w:pPr>
        <w:pStyle w:val="Normal"/>
        <w:widowControl w:val="false"/>
        <w:tabs>
          <w:tab w:val="clear" w:pos="720"/>
          <w:tab w:val="left" w:pos="1008" w:leader="none"/>
          <w:tab w:val="left" w:pos="1350" w:leader="none"/>
        </w:tabs>
        <w:ind w:left="90" w:firstLine="918"/>
        <w:jc w:val="both"/>
        <w:rPr/>
      </w:pPr>
      <w:r>
        <w:rPr/>
        <w:t>g.</w:t>
        <w:tab/>
        <w:t xml:space="preserve">Material written </w:t>
      </w:r>
      <w:r>
        <w:rPr>
          <w:b/>
        </w:rPr>
        <w:t>on the board</w:t>
      </w:r>
      <w:r>
        <w:rPr/>
        <w:t>.</w:t>
      </w:r>
    </w:p>
    <w:p>
      <w:pPr>
        <w:pStyle w:val="Normal"/>
        <w:widowControl w:val="false"/>
        <w:tabs>
          <w:tab w:val="clear" w:pos="720"/>
          <w:tab w:val="left" w:pos="1008" w:leader="none"/>
          <w:tab w:val="left" w:pos="1584" w:leader="none"/>
        </w:tabs>
        <w:ind w:left="90" w:hanging="0"/>
        <w:jc w:val="both"/>
        <w:rPr/>
      </w:pPr>
      <w:r>
        <w:rPr/>
      </w:r>
    </w:p>
    <w:p>
      <w:pPr>
        <w:pStyle w:val="Heading5"/>
        <w:ind w:firstLine="90"/>
        <w:rPr/>
      </w:pPr>
      <w:r>
        <w:rPr/>
        <w:t>Task 2.</w:t>
        <w:tab/>
        <w:t>Condense and Use An Efficient Note Format</w:t>
      </w:r>
    </w:p>
    <w:p>
      <w:pPr>
        <w:pStyle w:val="Normal"/>
        <w:widowControl w:val="false"/>
        <w:tabs>
          <w:tab w:val="clear" w:pos="720"/>
          <w:tab w:val="left" w:pos="1008" w:leader="none"/>
          <w:tab w:val="left" w:pos="1584" w:leader="none"/>
        </w:tabs>
        <w:ind w:left="90" w:hanging="0"/>
        <w:jc w:val="both"/>
        <w:rPr>
          <w:sz w:val="32"/>
        </w:rPr>
      </w:pPr>
      <w:r>
        <w:rPr>
          <w:sz w:val="32"/>
        </w:rPr>
      </w:r>
    </w:p>
    <w:p>
      <w:pPr>
        <w:pStyle w:val="Normal"/>
        <w:widowControl w:val="false"/>
        <w:tabs>
          <w:tab w:val="clear" w:pos="720"/>
          <w:tab w:val="left" w:pos="1008" w:leader="none"/>
          <w:tab w:val="left" w:pos="1584" w:leader="none"/>
        </w:tabs>
        <w:ind w:left="90" w:hanging="0"/>
        <w:jc w:val="both"/>
        <w:rPr/>
      </w:pPr>
      <w:r>
        <w:rPr/>
        <w:t>When notes are condensed, there is less to write and organize.  Well-organized notes speed learning and make recall of lecture and textbook material easier at exam time.  Poorly organized notes actually slows learning.</w:t>
      </w:r>
    </w:p>
    <w:p>
      <w:pPr>
        <w:pStyle w:val="Normal"/>
        <w:widowControl w:val="false"/>
        <w:tabs>
          <w:tab w:val="clear" w:pos="720"/>
          <w:tab w:val="left" w:pos="1008" w:leader="none"/>
          <w:tab w:val="left" w:pos="1584" w:leader="none"/>
        </w:tabs>
        <w:ind w:left="90" w:hanging="0"/>
        <w:jc w:val="both"/>
        <w:rPr/>
      </w:pPr>
      <w:r>
        <w:rPr/>
      </w:r>
    </w:p>
    <w:p>
      <w:pPr>
        <w:pStyle w:val="Normal"/>
        <w:widowControl w:val="false"/>
        <w:numPr>
          <w:ilvl w:val="0"/>
          <w:numId w:val="7"/>
        </w:numPr>
        <w:tabs>
          <w:tab w:val="clear" w:pos="720"/>
          <w:tab w:val="left" w:pos="1008" w:leader="none"/>
          <w:tab w:val="left" w:pos="1350" w:leader="none"/>
        </w:tabs>
        <w:jc w:val="both"/>
        <w:rPr/>
      </w:pPr>
      <w:r>
        <w:rPr/>
        <w:t xml:space="preserve">Use </w:t>
      </w:r>
      <w:r>
        <w:rPr>
          <w:b/>
        </w:rPr>
        <w:t>essential words and phrases only</w:t>
      </w:r>
      <w:r>
        <w:rPr/>
        <w:t xml:space="preserve"> in recording notes.</w:t>
      </w:r>
    </w:p>
    <w:p>
      <w:pPr>
        <w:pStyle w:val="Normal"/>
        <w:widowControl w:val="false"/>
        <w:numPr>
          <w:ilvl w:val="0"/>
          <w:numId w:val="7"/>
        </w:numPr>
        <w:tabs>
          <w:tab w:val="clear" w:pos="720"/>
          <w:tab w:val="left" w:pos="1008" w:leader="none"/>
          <w:tab w:val="left" w:pos="1350" w:leader="none"/>
        </w:tabs>
        <w:jc w:val="both"/>
        <w:rPr/>
      </w:pPr>
      <w:r>
        <w:rPr/>
        <w:t xml:space="preserve">Use </w:t>
      </w:r>
      <w:r>
        <w:rPr>
          <w:b/>
        </w:rPr>
        <w:t>abbreviations and symbols</w:t>
      </w:r>
      <w:r>
        <w:rPr/>
        <w:t xml:space="preserve"> instead of whole words to condense.</w:t>
      </w:r>
    </w:p>
    <w:p>
      <w:pPr>
        <w:pStyle w:val="Normal"/>
        <w:widowControl w:val="false"/>
        <w:numPr>
          <w:ilvl w:val="0"/>
          <w:numId w:val="7"/>
        </w:numPr>
        <w:tabs>
          <w:tab w:val="clear" w:pos="720"/>
          <w:tab w:val="left" w:pos="1008" w:leader="none"/>
          <w:tab w:val="left" w:pos="1350" w:leader="none"/>
        </w:tabs>
        <w:jc w:val="both"/>
        <w:rPr/>
      </w:pPr>
      <w:r>
        <w:rPr/>
        <w:t xml:space="preserve">Use </w:t>
      </w:r>
      <w:r>
        <w:rPr>
          <w:b/>
        </w:rPr>
        <w:t>notecards</w:t>
      </w:r>
      <w:r>
        <w:rPr/>
        <w:t>, the Cornell System, or outlines to organize notes.</w:t>
      </w:r>
    </w:p>
    <w:p>
      <w:pPr>
        <w:pStyle w:val="Normal"/>
        <w:widowControl w:val="false"/>
        <w:tabs>
          <w:tab w:val="clear" w:pos="720"/>
          <w:tab w:val="left" w:pos="1008" w:leader="none"/>
          <w:tab w:val="left" w:pos="1584" w:leader="none"/>
        </w:tabs>
        <w:jc w:val="both"/>
        <w:rPr/>
      </w:pPr>
      <w:r>
        <w:rPr/>
      </w:r>
    </w:p>
    <w:p>
      <w:pPr>
        <w:pStyle w:val="Heading5"/>
        <w:ind w:firstLine="90"/>
        <w:rPr/>
      </w:pPr>
      <w:r>
        <w:rPr/>
        <w:t xml:space="preserve">Task 3. </w:t>
        <w:tab/>
        <w:t>Verify Completeness and Accuracy Of Notes</w:t>
      </w:r>
    </w:p>
    <w:p>
      <w:pPr>
        <w:pStyle w:val="Normal"/>
        <w:widowControl w:val="false"/>
        <w:tabs>
          <w:tab w:val="clear" w:pos="720"/>
          <w:tab w:val="left" w:pos="1008" w:leader="none"/>
          <w:tab w:val="left" w:pos="1584" w:leader="none"/>
        </w:tabs>
        <w:ind w:left="90" w:hanging="0"/>
        <w:jc w:val="both"/>
        <w:rPr/>
      </w:pPr>
      <w:r>
        <w:rPr/>
      </w:r>
    </w:p>
    <w:p>
      <w:pPr>
        <w:pStyle w:val="Normal"/>
        <w:widowControl w:val="false"/>
        <w:tabs>
          <w:tab w:val="clear" w:pos="720"/>
          <w:tab w:val="left" w:pos="1008" w:leader="none"/>
          <w:tab w:val="left" w:pos="1584" w:leader="none"/>
        </w:tabs>
        <w:ind w:left="90" w:hanging="0"/>
        <w:jc w:val="both"/>
        <w:rPr/>
      </w:pPr>
      <w:r>
        <w:rPr/>
        <w:t xml:space="preserve">Without verifying, there is the greater risk that important material will be missing from notes or incorrect information will be learned.  If material is incomplete in notes, it will be recalled incompletely on quizzes and exams.  If material is missing in notes, it is unlikely to be learned and recalled at all.  Thinking, feeling, or </w:t>
      </w:r>
      <w:r>
        <w:rPr>
          <w:i/>
        </w:rPr>
        <w:t>believing</w:t>
      </w:r>
      <w:r>
        <w:rPr/>
        <w:t xml:space="preserve"> that notes are complete and accurate </w:t>
      </w:r>
      <w:r>
        <w:rPr>
          <w:i/>
        </w:rPr>
        <w:t>doesn't make them so.</w:t>
      </w:r>
    </w:p>
    <w:p>
      <w:pPr>
        <w:pStyle w:val="Normal"/>
        <w:widowControl w:val="false"/>
        <w:tabs>
          <w:tab w:val="clear" w:pos="720"/>
          <w:tab w:val="left" w:pos="1008" w:leader="none"/>
          <w:tab w:val="left" w:pos="1584" w:leader="none"/>
        </w:tabs>
        <w:ind w:left="90" w:hanging="0"/>
        <w:jc w:val="both"/>
        <w:rPr>
          <w:i/>
          <w:i/>
        </w:rPr>
      </w:pPr>
      <w:r>
        <w:rPr>
          <w:i/>
        </w:rPr>
      </w:r>
    </w:p>
    <w:p>
      <w:pPr>
        <w:pStyle w:val="Normal"/>
        <w:widowControl w:val="false"/>
        <w:numPr>
          <w:ilvl w:val="0"/>
          <w:numId w:val="9"/>
        </w:numPr>
        <w:tabs>
          <w:tab w:val="clear" w:pos="720"/>
          <w:tab w:val="left" w:pos="1008" w:leader="none"/>
          <w:tab w:val="left" w:pos="1350" w:leader="none"/>
        </w:tabs>
        <w:jc w:val="both"/>
        <w:rPr/>
      </w:pPr>
      <w:r>
        <w:rPr>
          <w:b/>
        </w:rPr>
        <w:t>Compare notes</w:t>
      </w:r>
      <w:r>
        <w:rPr/>
        <w:t xml:space="preserve"> with a good notetaker in class.</w:t>
      </w:r>
    </w:p>
    <w:p>
      <w:pPr>
        <w:pStyle w:val="Normal"/>
        <w:widowControl w:val="false"/>
        <w:numPr>
          <w:ilvl w:val="0"/>
          <w:numId w:val="9"/>
        </w:numPr>
        <w:tabs>
          <w:tab w:val="clear" w:pos="720"/>
          <w:tab w:val="left" w:pos="1008" w:leader="none"/>
          <w:tab w:val="left" w:pos="1350" w:leader="none"/>
        </w:tabs>
        <w:jc w:val="both"/>
        <w:rPr/>
      </w:pPr>
      <w:r>
        <w:rPr>
          <w:b/>
        </w:rPr>
        <w:t>Join/form a study group</w:t>
      </w:r>
      <w:r>
        <w:rPr/>
        <w:t xml:space="preserve"> to compare notes and share information.</w:t>
      </w:r>
    </w:p>
    <w:p>
      <w:pPr>
        <w:pStyle w:val="Normal"/>
        <w:widowControl w:val="false"/>
        <w:numPr>
          <w:ilvl w:val="0"/>
          <w:numId w:val="9"/>
        </w:numPr>
        <w:tabs>
          <w:tab w:val="clear" w:pos="720"/>
          <w:tab w:val="left" w:pos="1008" w:leader="none"/>
          <w:tab w:val="left" w:pos="1350" w:leader="none"/>
        </w:tabs>
        <w:jc w:val="both"/>
        <w:rPr/>
      </w:pPr>
      <w:r>
        <w:rPr/>
        <w:t>Attend help/problem sessions, get a tutor, attend Supplemental Instruction sessions (if available).</w:t>
      </w:r>
    </w:p>
    <w:p>
      <w:pPr>
        <w:pStyle w:val="Normal"/>
        <w:widowControl w:val="false"/>
        <w:numPr>
          <w:ilvl w:val="0"/>
          <w:numId w:val="9"/>
        </w:numPr>
        <w:tabs>
          <w:tab w:val="clear" w:pos="720"/>
          <w:tab w:val="left" w:pos="1008" w:leader="none"/>
          <w:tab w:val="left" w:pos="1350" w:leader="none"/>
        </w:tabs>
        <w:jc w:val="both"/>
        <w:rPr/>
      </w:pPr>
      <w:r>
        <w:rPr>
          <w:b/>
        </w:rPr>
        <w:t>See the course instructor</w:t>
      </w:r>
      <w:r>
        <w:rPr/>
        <w:t xml:space="preserve"> and ask for feedback and suggestions and then do what is suggested.</w:t>
      </w:r>
    </w:p>
    <w:p>
      <w:pPr>
        <w:pStyle w:val="Normal"/>
        <w:widowControl w:val="false"/>
        <w:numPr>
          <w:ilvl w:val="0"/>
          <w:numId w:val="9"/>
        </w:numPr>
        <w:tabs>
          <w:tab w:val="clear" w:pos="720"/>
          <w:tab w:val="left" w:pos="1008" w:leader="none"/>
          <w:tab w:val="left" w:pos="1350" w:leader="none"/>
        </w:tabs>
        <w:jc w:val="both"/>
        <w:rPr/>
      </w:pPr>
      <w:r>
        <w:rPr>
          <w:b/>
        </w:rPr>
        <w:t>Use textbooks</w:t>
      </w:r>
      <w:r>
        <w:rPr/>
        <w:t xml:space="preserve"> as checks for completeness and accuracy of lecture notes.</w:t>
      </w:r>
    </w:p>
    <w:p>
      <w:pPr>
        <w:pStyle w:val="Normal"/>
        <w:widowControl w:val="false"/>
        <w:tabs>
          <w:tab w:val="clear" w:pos="720"/>
          <w:tab w:val="left" w:pos="1008" w:leader="none"/>
          <w:tab w:val="left" w:pos="1350" w:leader="none"/>
        </w:tabs>
        <w:jc w:val="both"/>
        <w:rPr/>
      </w:pPr>
      <w:r>
        <w:rPr/>
      </w:r>
    </w:p>
    <w:p>
      <w:pPr>
        <w:pStyle w:val="Heading5"/>
        <w:ind w:firstLine="90"/>
        <w:rPr/>
      </w:pPr>
      <w:r>
        <w:rPr/>
        <w:t xml:space="preserve">Task 4. </w:t>
        <w:tab/>
        <w:t>Learn The Information</w:t>
      </w:r>
    </w:p>
    <w:p>
      <w:pPr>
        <w:pStyle w:val="Normal"/>
        <w:widowControl w:val="false"/>
        <w:tabs>
          <w:tab w:val="clear" w:pos="720"/>
          <w:tab w:val="left" w:pos="1008" w:leader="none"/>
          <w:tab w:val="left" w:pos="1584" w:leader="none"/>
        </w:tabs>
        <w:ind w:left="90" w:hanging="0"/>
        <w:jc w:val="both"/>
        <w:rPr/>
      </w:pPr>
      <w:r>
        <w:rPr/>
      </w:r>
    </w:p>
    <w:p>
      <w:pPr>
        <w:pStyle w:val="Normal"/>
        <w:widowControl w:val="false"/>
        <w:tabs>
          <w:tab w:val="clear" w:pos="720"/>
          <w:tab w:val="left" w:pos="1008" w:leader="none"/>
          <w:tab w:val="left" w:pos="1584" w:leader="none"/>
        </w:tabs>
        <w:ind w:left="90" w:hanging="0"/>
        <w:jc w:val="both"/>
        <w:rPr/>
      </w:pPr>
      <w:r>
        <w:rPr/>
        <w:t>This is where information is moved from short-term memory toward long-term memory.  Unless information is reviewed enough times to become stored in long-term memory (</w:t>
      </w:r>
      <w:r>
        <w:rPr>
          <w:i/>
        </w:rPr>
        <w:t>learned</w:t>
      </w:r>
      <w:r>
        <w:rPr/>
        <w:t>), the results are poor recall, low exam scores, and lack of essential knowledge to earn a degree.</w:t>
      </w:r>
    </w:p>
    <w:p>
      <w:pPr>
        <w:pStyle w:val="Normal"/>
        <w:widowControl w:val="false"/>
        <w:tabs>
          <w:tab w:val="clear" w:pos="720"/>
          <w:tab w:val="left" w:pos="1008" w:leader="none"/>
          <w:tab w:val="left" w:pos="1584" w:leader="none"/>
        </w:tabs>
        <w:ind w:left="90" w:hanging="0"/>
        <w:jc w:val="both"/>
        <w:rPr/>
      </w:pPr>
      <w:r>
        <w:rPr/>
      </w:r>
    </w:p>
    <w:p>
      <w:pPr>
        <w:pStyle w:val="Normal"/>
        <w:widowControl w:val="false"/>
        <w:numPr>
          <w:ilvl w:val="0"/>
          <w:numId w:val="8"/>
        </w:numPr>
        <w:tabs>
          <w:tab w:val="clear" w:pos="720"/>
          <w:tab w:val="left" w:pos="1008" w:leader="none"/>
          <w:tab w:val="left" w:pos="1350" w:leader="none"/>
        </w:tabs>
        <w:jc w:val="both"/>
        <w:rPr/>
      </w:pPr>
      <w:r>
        <w:rPr/>
        <w:t xml:space="preserve">A fast way to learn is to </w:t>
      </w:r>
      <w:r>
        <w:rPr>
          <w:b/>
        </w:rPr>
        <w:t>recite material aloud from memory</w:t>
      </w:r>
      <w:r>
        <w:rPr/>
        <w:t>, as if lecturing a class. (</w:t>
      </w:r>
      <w:r>
        <w:rPr>
          <w:i/>
        </w:rPr>
        <w:t>See Notecard Question &amp; Answer Technique handout</w:t>
      </w:r>
      <w:r>
        <w:rPr/>
        <w:t>)</w:t>
      </w:r>
    </w:p>
    <w:p>
      <w:pPr>
        <w:pStyle w:val="Normal"/>
        <w:widowControl w:val="false"/>
        <w:numPr>
          <w:ilvl w:val="0"/>
          <w:numId w:val="8"/>
        </w:numPr>
        <w:tabs>
          <w:tab w:val="clear" w:pos="720"/>
          <w:tab w:val="left" w:pos="1008" w:leader="none"/>
          <w:tab w:val="left" w:pos="1350" w:leader="none"/>
        </w:tabs>
        <w:jc w:val="both"/>
        <w:rPr/>
      </w:pPr>
      <w:r>
        <w:rPr>
          <w:b/>
        </w:rPr>
        <w:t>Use a system for taking and learning notes</w:t>
      </w:r>
      <w:r>
        <w:rPr/>
        <w:t xml:space="preserve"> that promotes learning like the Notecard Question and Answer Technique (NQAT), outlines, or the Cornell System.  Many other note organization formats impede learning.</w:t>
      </w:r>
    </w:p>
    <w:p>
      <w:pPr>
        <w:pStyle w:val="Normal"/>
        <w:widowControl w:val="false"/>
        <w:numPr>
          <w:ilvl w:val="0"/>
          <w:numId w:val="8"/>
        </w:numPr>
        <w:tabs>
          <w:tab w:val="clear" w:pos="720"/>
          <w:tab w:val="left" w:pos="1008" w:leader="none"/>
          <w:tab w:val="left" w:pos="1350" w:leader="none"/>
        </w:tabs>
        <w:jc w:val="both"/>
        <w:rPr/>
      </w:pPr>
      <w:r>
        <w:rPr/>
        <w:t xml:space="preserve">Set up a schedule and </w:t>
      </w:r>
      <w:r>
        <w:rPr>
          <w:b/>
        </w:rPr>
        <w:t>make enough time to study</w:t>
      </w:r>
      <w:r>
        <w:rPr/>
        <w:t xml:space="preserve"> to get the desired chosen grades.  Don't wait for enough time to study.  You already have all the time you will ever get  - 24 hours per day.</w:t>
      </w:r>
    </w:p>
    <w:p>
      <w:pPr>
        <w:pStyle w:val="Normal"/>
        <w:widowControl w:val="false"/>
        <w:numPr>
          <w:ilvl w:val="0"/>
          <w:numId w:val="8"/>
        </w:numPr>
        <w:tabs>
          <w:tab w:val="clear" w:pos="720"/>
          <w:tab w:val="left" w:pos="1008" w:leader="none"/>
          <w:tab w:val="left" w:pos="1350" w:leader="none"/>
        </w:tabs>
        <w:jc w:val="both"/>
        <w:rPr/>
      </w:pPr>
      <w:r>
        <w:rPr>
          <w:b/>
        </w:rPr>
        <w:t>Replace negative or limiting attitudes</w:t>
      </w:r>
      <w:r>
        <w:rPr/>
        <w:t xml:space="preserve"> with positive attitudes that promote, not hinder learning.</w:t>
      </w:r>
    </w:p>
    <w:p>
      <w:pPr>
        <w:pStyle w:val="Normal"/>
        <w:widowControl w:val="false"/>
        <w:numPr>
          <w:ilvl w:val="0"/>
          <w:numId w:val="8"/>
        </w:numPr>
        <w:tabs>
          <w:tab w:val="clear" w:pos="720"/>
          <w:tab w:val="left" w:pos="1008" w:leader="none"/>
          <w:tab w:val="left" w:pos="1350" w:leader="none"/>
        </w:tabs>
        <w:jc w:val="both"/>
        <w:rPr/>
      </w:pPr>
      <w:r>
        <w:rPr>
          <w:b/>
        </w:rPr>
        <w:t>Set a high grade</w:t>
      </w:r>
      <w:r>
        <w:rPr/>
        <w:t xml:space="preserve"> as a goal to encourage motivation to achieve that goal.</w:t>
      </w:r>
    </w:p>
    <w:p>
      <w:pPr>
        <w:pStyle w:val="Normal"/>
        <w:widowControl w:val="false"/>
        <w:numPr>
          <w:ilvl w:val="0"/>
          <w:numId w:val="8"/>
        </w:numPr>
        <w:tabs>
          <w:tab w:val="clear" w:pos="720"/>
          <w:tab w:val="left" w:pos="1008" w:leader="none"/>
          <w:tab w:val="left" w:pos="1350" w:leader="none"/>
        </w:tabs>
        <w:jc w:val="both"/>
        <w:rPr/>
      </w:pPr>
      <w:r>
        <w:rPr>
          <w:b/>
        </w:rPr>
        <w:t>Go over material</w:t>
      </w:r>
      <w:r>
        <w:rPr/>
        <w:t xml:space="preserve"> to be learned enough times to move it into long term memory.  The number of times for this to happen varies for each person.</w:t>
      </w:r>
    </w:p>
    <w:p>
      <w:pPr>
        <w:pStyle w:val="Normal"/>
        <w:widowControl w:val="false"/>
        <w:tabs>
          <w:tab w:val="clear" w:pos="720"/>
          <w:tab w:val="left" w:pos="1008" w:leader="none"/>
          <w:tab w:val="left" w:pos="1350" w:leader="none"/>
        </w:tabs>
        <w:jc w:val="both"/>
        <w:rPr/>
      </w:pPr>
      <w:r>
        <w:rPr/>
      </w:r>
    </w:p>
    <w:p>
      <w:pPr>
        <w:pStyle w:val="Heading5"/>
        <w:ind w:firstLine="90"/>
        <w:rPr/>
      </w:pPr>
      <w:r>
        <w:rPr/>
        <w:t>Task 5. Self</w:t>
        <w:noBreakHyphen/>
        <w:t>Test</w:t>
      </w:r>
    </w:p>
    <w:p>
      <w:pPr>
        <w:pStyle w:val="Normal"/>
        <w:widowControl w:val="false"/>
        <w:tabs>
          <w:tab w:val="clear" w:pos="720"/>
          <w:tab w:val="left" w:pos="1008" w:leader="none"/>
          <w:tab w:val="left" w:pos="1584" w:leader="none"/>
        </w:tabs>
        <w:ind w:left="90" w:hanging="0"/>
        <w:jc w:val="both"/>
        <w:rPr/>
      </w:pPr>
      <w:r>
        <w:rPr/>
      </w:r>
    </w:p>
    <w:p>
      <w:pPr>
        <w:pStyle w:val="Normal"/>
        <w:widowControl w:val="false"/>
        <w:tabs>
          <w:tab w:val="clear" w:pos="720"/>
          <w:tab w:val="left" w:pos="1008" w:leader="none"/>
          <w:tab w:val="left" w:pos="1584" w:leader="none"/>
        </w:tabs>
        <w:ind w:left="90" w:hanging="0"/>
        <w:jc w:val="both"/>
        <w:rPr/>
      </w:pPr>
      <w:r>
        <w:rPr/>
        <w:t xml:space="preserve">Reciting aloud what you </w:t>
      </w:r>
      <w:r>
        <w:rPr>
          <w:u w:val="single"/>
        </w:rPr>
        <w:t>believe</w:t>
      </w:r>
      <w:r>
        <w:rPr/>
        <w:t xml:space="preserve"> you have learned is an easy way to discover what </w:t>
      </w:r>
      <w:r>
        <w:rPr>
          <w:u w:val="single"/>
        </w:rPr>
        <w:t>really</w:t>
      </w:r>
      <w:r>
        <w:rPr/>
        <w:t xml:space="preserve"> has and has not been learned before a test when something can still be done about it.  Follow the 3 steps below properly self</w:t>
        <w:noBreakHyphen/>
        <w:t>test using recitation:</w:t>
      </w:r>
    </w:p>
    <w:p>
      <w:pPr>
        <w:pStyle w:val="Normal"/>
        <w:widowControl w:val="false"/>
        <w:tabs>
          <w:tab w:val="clear" w:pos="720"/>
          <w:tab w:val="left" w:pos="1008" w:leader="none"/>
          <w:tab w:val="left" w:pos="1584" w:leader="none"/>
        </w:tabs>
        <w:ind w:left="90" w:hanging="0"/>
        <w:jc w:val="both"/>
        <w:rPr/>
      </w:pPr>
      <w:r>
        <w:rPr/>
      </w:r>
    </w:p>
    <w:p>
      <w:pPr>
        <w:pStyle w:val="Normal"/>
        <w:widowControl w:val="false"/>
        <w:numPr>
          <w:ilvl w:val="0"/>
          <w:numId w:val="2"/>
        </w:numPr>
        <w:tabs>
          <w:tab w:val="clear" w:pos="720"/>
          <w:tab w:val="left" w:pos="1008" w:leader="none"/>
          <w:tab w:val="left" w:pos="1350" w:leader="none"/>
        </w:tabs>
        <w:jc w:val="both"/>
        <w:rPr/>
      </w:pPr>
      <w:r>
        <w:rPr>
          <w:b/>
        </w:rPr>
        <w:t>Read aloud main ideas or questions</w:t>
      </w:r>
      <w:r>
        <w:rPr/>
        <w:t xml:space="preserve"> made from main ideas then </w:t>
      </w:r>
      <w:r>
        <w:rPr>
          <w:b/>
        </w:rPr>
        <w:t>recite details or answers aloud without looking.</w:t>
      </w:r>
    </w:p>
    <w:p>
      <w:pPr>
        <w:pStyle w:val="Normal"/>
        <w:widowControl w:val="false"/>
        <w:numPr>
          <w:ilvl w:val="0"/>
          <w:numId w:val="2"/>
        </w:numPr>
        <w:tabs>
          <w:tab w:val="clear" w:pos="720"/>
          <w:tab w:val="left" w:pos="1008" w:leader="none"/>
          <w:tab w:val="left" w:pos="1350" w:leader="none"/>
        </w:tabs>
        <w:jc w:val="both"/>
        <w:rPr/>
      </w:pPr>
      <w:r>
        <w:rPr>
          <w:b/>
        </w:rPr>
        <w:t>Check</w:t>
      </w:r>
      <w:r>
        <w:rPr/>
        <w:t xml:space="preserve"> the details or answers to see how complete and accurate the recitation was.  If it was correct, the material has been learned.</w:t>
      </w:r>
    </w:p>
    <w:p>
      <w:pPr>
        <w:pStyle w:val="Normal"/>
        <w:widowControl w:val="false"/>
        <w:numPr>
          <w:ilvl w:val="0"/>
          <w:numId w:val="2"/>
        </w:numPr>
        <w:tabs>
          <w:tab w:val="clear" w:pos="720"/>
          <w:tab w:val="left" w:pos="1008" w:leader="none"/>
          <w:tab w:val="left" w:pos="1350" w:leader="none"/>
        </w:tabs>
        <w:jc w:val="both"/>
        <w:rPr/>
      </w:pPr>
      <w:r>
        <w:rPr>
          <w:b/>
        </w:rPr>
        <w:t>If your recitation wasn’t complete or accurate</w:t>
      </w:r>
      <w:r>
        <w:rPr/>
        <w:t>, you haven’t learned the material. Repeat a and b as often as needed to recite details /answers correctly from memory.  Then go to the next main idea or question.</w:t>
      </w:r>
    </w:p>
    <w:p>
      <w:pPr>
        <w:pStyle w:val="Normal"/>
        <w:widowControl w:val="false"/>
        <w:tabs>
          <w:tab w:val="clear" w:pos="720"/>
          <w:tab w:val="left" w:pos="1008" w:leader="none"/>
          <w:tab w:val="left" w:pos="1584" w:leader="none"/>
        </w:tabs>
        <w:ind w:left="90" w:hanging="0"/>
        <w:jc w:val="both"/>
        <w:rPr/>
      </w:pPr>
      <w:r>
        <w:rPr/>
      </w:r>
    </w:p>
    <w:p>
      <w:pPr>
        <w:pStyle w:val="Heading5"/>
        <w:ind w:firstLine="90"/>
        <w:rPr/>
      </w:pPr>
      <w:r>
        <w:rPr/>
        <w:t>Task 6. Keep Information Fresh To Prevent Forgetting</w:t>
      </w:r>
    </w:p>
    <w:p>
      <w:pPr>
        <w:pStyle w:val="Normal"/>
        <w:widowControl w:val="false"/>
        <w:tabs>
          <w:tab w:val="clear" w:pos="720"/>
          <w:tab w:val="left" w:pos="1008" w:leader="none"/>
          <w:tab w:val="left" w:pos="1584" w:leader="none"/>
        </w:tabs>
        <w:ind w:left="90" w:hanging="0"/>
        <w:jc w:val="both"/>
        <w:rPr/>
      </w:pPr>
      <w:r>
        <w:rPr/>
      </w:r>
    </w:p>
    <w:p>
      <w:pPr>
        <w:pStyle w:val="Normal"/>
        <w:widowControl w:val="false"/>
        <w:tabs>
          <w:tab w:val="clear" w:pos="720"/>
          <w:tab w:val="left" w:pos="1008" w:leader="none"/>
          <w:tab w:val="left" w:pos="1584" w:leader="none"/>
        </w:tabs>
        <w:ind w:left="90" w:hanging="0"/>
        <w:jc w:val="both"/>
        <w:rPr/>
      </w:pPr>
      <w:r>
        <w:rPr/>
        <w:t xml:space="preserve">Unless information is kept fresh in the mind through regular and repeated reviews, it is </w:t>
      </w:r>
      <w:r>
        <w:rPr>
          <w:i/>
        </w:rPr>
        <w:t>normal</w:t>
      </w:r>
      <w:r>
        <w:rPr/>
        <w:t xml:space="preserve"> for forgetting to begin and information recalled incompletely or inaccurately when needed such as at test time or on the job.</w:t>
      </w:r>
    </w:p>
    <w:p>
      <w:pPr>
        <w:pStyle w:val="Normal"/>
        <w:widowControl w:val="false"/>
        <w:tabs>
          <w:tab w:val="clear" w:pos="720"/>
          <w:tab w:val="left" w:pos="1008" w:leader="none"/>
          <w:tab w:val="left" w:pos="1584" w:leader="none"/>
        </w:tabs>
        <w:ind w:left="90" w:hanging="0"/>
        <w:jc w:val="both"/>
        <w:rPr/>
      </w:pPr>
      <w:r>
        <w:rPr/>
      </w:r>
    </w:p>
    <w:p>
      <w:pPr>
        <w:pStyle w:val="Normal"/>
        <w:widowControl w:val="false"/>
        <w:numPr>
          <w:ilvl w:val="0"/>
          <w:numId w:val="5"/>
        </w:numPr>
        <w:tabs>
          <w:tab w:val="clear" w:pos="720"/>
          <w:tab w:val="left" w:pos="1008" w:leader="none"/>
          <w:tab w:val="left" w:pos="1350" w:leader="none"/>
        </w:tabs>
        <w:jc w:val="both"/>
        <w:rPr/>
      </w:pPr>
      <w:r>
        <w:rPr/>
        <w:t xml:space="preserve">Two to 3 times weekly, </w:t>
      </w:r>
      <w:r>
        <w:rPr>
          <w:b/>
        </w:rPr>
        <w:t>pretend you are teaching</w:t>
      </w:r>
      <w:r>
        <w:rPr/>
        <w:t xml:space="preserve"> someone else.  Look only at main ideas or questions you've made and recite aloud all the related details or answers from memory as if lecturing a class.  Then check the notes to see if you are right.</w:t>
      </w:r>
    </w:p>
    <w:p>
      <w:pPr>
        <w:pStyle w:val="Normal"/>
        <w:widowControl w:val="false"/>
        <w:numPr>
          <w:ilvl w:val="0"/>
          <w:numId w:val="5"/>
        </w:numPr>
        <w:tabs>
          <w:tab w:val="clear" w:pos="720"/>
          <w:tab w:val="left" w:pos="1008" w:leader="none"/>
          <w:tab w:val="left" w:pos="1350" w:leader="none"/>
        </w:tabs>
        <w:jc w:val="both"/>
        <w:rPr/>
      </w:pPr>
      <w:r>
        <w:rPr>
          <w:b/>
        </w:rPr>
        <w:t>Write details or answers</w:t>
      </w:r>
      <w:r>
        <w:rPr/>
        <w:t xml:space="preserve"> out as if taking an essay test looking only at main ideas.  Use the details in the notes to score your answers.</w:t>
      </w:r>
    </w:p>
    <w:p>
      <w:pPr>
        <w:pStyle w:val="Normal"/>
        <w:widowControl w:val="false"/>
        <w:numPr>
          <w:ilvl w:val="0"/>
          <w:numId w:val="5"/>
        </w:numPr>
        <w:tabs>
          <w:tab w:val="clear" w:pos="720"/>
          <w:tab w:val="left" w:pos="1008" w:leader="none"/>
          <w:tab w:val="left" w:pos="1350" w:leader="none"/>
        </w:tabs>
        <w:jc w:val="both"/>
        <w:rPr/>
      </w:pPr>
      <w:r>
        <w:rPr>
          <w:b/>
        </w:rPr>
        <w:t>Help others</w:t>
      </w:r>
      <w:r>
        <w:rPr/>
        <w:t xml:space="preserve"> learn the material in a study group or as a tutor.</w:t>
      </w:r>
    </w:p>
    <w:p>
      <w:pPr>
        <w:pStyle w:val="Normal"/>
        <w:widowControl w:val="false"/>
        <w:tabs>
          <w:tab w:val="clear" w:pos="720"/>
          <w:tab w:val="left" w:pos="1008" w:leader="none"/>
          <w:tab w:val="left" w:pos="1584" w:leader="none"/>
        </w:tabs>
        <w:ind w:left="90" w:hanging="0"/>
        <w:jc w:val="both"/>
        <w:rPr/>
      </w:pPr>
      <w:r>
        <w:rPr/>
      </w:r>
    </w:p>
    <w:p>
      <w:pPr>
        <w:pStyle w:val="Heading5"/>
        <w:ind w:firstLine="90"/>
        <w:rPr/>
      </w:pPr>
      <w:r>
        <w:rPr/>
        <w:t xml:space="preserve">Task 7. </w:t>
        <w:tab/>
        <w:t>Show How Well Your Learning Skills Work</w:t>
      </w:r>
    </w:p>
    <w:p>
      <w:pPr>
        <w:pStyle w:val="Normal"/>
        <w:widowControl w:val="false"/>
        <w:tabs>
          <w:tab w:val="clear" w:pos="720"/>
          <w:tab w:val="left" w:pos="1008" w:leader="none"/>
          <w:tab w:val="left" w:pos="1584" w:leader="none"/>
        </w:tabs>
        <w:ind w:left="90" w:hanging="0"/>
        <w:jc w:val="both"/>
        <w:rPr/>
      </w:pPr>
      <w:r>
        <w:rPr/>
      </w:r>
    </w:p>
    <w:p>
      <w:pPr>
        <w:pStyle w:val="Normal"/>
        <w:widowControl w:val="false"/>
        <w:tabs>
          <w:tab w:val="clear" w:pos="720"/>
          <w:tab w:val="left" w:pos="1008" w:leader="none"/>
          <w:tab w:val="left" w:pos="1584" w:leader="none"/>
        </w:tabs>
        <w:ind w:left="90" w:hanging="0"/>
        <w:jc w:val="both"/>
        <w:rPr/>
      </w:pPr>
      <w:r>
        <w:rPr/>
        <w:t xml:space="preserve">This is where you </w:t>
      </w:r>
      <w:r>
        <w:rPr>
          <w:i/>
        </w:rPr>
        <w:t>demonstrate</w:t>
      </w:r>
      <w:r>
        <w:rPr/>
        <w:t xml:space="preserve"> how effective your learning skills are in learning what you are expected to remember.</w:t>
      </w:r>
    </w:p>
    <w:p>
      <w:pPr>
        <w:pStyle w:val="Normal"/>
        <w:widowControl w:val="false"/>
        <w:tabs>
          <w:tab w:val="clear" w:pos="720"/>
          <w:tab w:val="left" w:pos="1008" w:leader="none"/>
          <w:tab w:val="left" w:pos="1584" w:leader="none"/>
        </w:tabs>
        <w:ind w:left="90" w:hanging="0"/>
        <w:jc w:val="both"/>
        <w:rPr/>
      </w:pPr>
      <w:r>
        <w:rPr/>
      </w:r>
    </w:p>
    <w:p>
      <w:pPr>
        <w:pStyle w:val="Normal"/>
        <w:widowControl w:val="false"/>
        <w:numPr>
          <w:ilvl w:val="0"/>
          <w:numId w:val="6"/>
        </w:numPr>
        <w:tabs>
          <w:tab w:val="clear" w:pos="720"/>
          <w:tab w:val="left" w:pos="1008" w:leader="none"/>
          <w:tab w:val="left" w:pos="1350" w:leader="none"/>
        </w:tabs>
        <w:jc w:val="both"/>
        <w:rPr/>
      </w:pPr>
      <w:r>
        <w:rPr/>
        <w:t xml:space="preserve">Answer </w:t>
      </w:r>
      <w:r>
        <w:rPr>
          <w:b/>
        </w:rPr>
        <w:t>questions</w:t>
      </w:r>
      <w:r>
        <w:rPr/>
        <w:t xml:space="preserve"> in class.</w:t>
      </w:r>
    </w:p>
    <w:p>
      <w:pPr>
        <w:pStyle w:val="Normal"/>
        <w:widowControl w:val="false"/>
        <w:numPr>
          <w:ilvl w:val="0"/>
          <w:numId w:val="6"/>
        </w:numPr>
        <w:tabs>
          <w:tab w:val="clear" w:pos="720"/>
          <w:tab w:val="left" w:pos="1008" w:leader="none"/>
          <w:tab w:val="left" w:pos="1350" w:leader="none"/>
        </w:tabs>
        <w:jc w:val="both"/>
        <w:rPr/>
      </w:pPr>
      <w:r>
        <w:rPr/>
        <w:t xml:space="preserve">Do </w:t>
      </w:r>
      <w:r>
        <w:rPr>
          <w:b/>
        </w:rPr>
        <w:t xml:space="preserve">homework </w:t>
      </w:r>
      <w:r>
        <w:rPr/>
        <w:t>accurately, completely, and on time.</w:t>
      </w:r>
    </w:p>
    <w:p>
      <w:pPr>
        <w:pStyle w:val="Normal"/>
        <w:widowControl w:val="false"/>
        <w:numPr>
          <w:ilvl w:val="0"/>
          <w:numId w:val="6"/>
        </w:numPr>
        <w:tabs>
          <w:tab w:val="clear" w:pos="720"/>
          <w:tab w:val="left" w:pos="1008" w:leader="none"/>
          <w:tab w:val="left" w:pos="1350" w:leader="none"/>
        </w:tabs>
        <w:jc w:val="both"/>
        <w:rPr/>
      </w:pPr>
      <w:r>
        <w:rPr/>
        <w:t xml:space="preserve">Show how much you have learned on </w:t>
      </w:r>
      <w:r>
        <w:rPr>
          <w:b/>
        </w:rPr>
        <w:t>quizzes and exams</w:t>
      </w:r>
      <w:r>
        <w:rPr/>
        <w:t>.</w:t>
      </w:r>
    </w:p>
    <w:p>
      <w:pPr>
        <w:pStyle w:val="Normal"/>
        <w:widowControl w:val="false"/>
        <w:numPr>
          <w:ilvl w:val="0"/>
          <w:numId w:val="6"/>
        </w:numPr>
        <w:tabs>
          <w:tab w:val="clear" w:pos="720"/>
          <w:tab w:val="left" w:pos="1008" w:leader="none"/>
          <w:tab w:val="left" w:pos="1350" w:leader="none"/>
        </w:tabs>
        <w:jc w:val="both"/>
        <w:rPr/>
      </w:pPr>
      <w:r>
        <w:rPr/>
        <w:t xml:space="preserve">Write </w:t>
      </w:r>
      <w:r>
        <w:rPr>
          <w:b/>
        </w:rPr>
        <w:t>papers/reports</w:t>
      </w:r>
      <w:r>
        <w:rPr/>
        <w:t>.</w:t>
      </w:r>
    </w:p>
    <w:p>
      <w:pPr>
        <w:pStyle w:val="Normal"/>
        <w:widowControl w:val="false"/>
        <w:numPr>
          <w:ilvl w:val="0"/>
          <w:numId w:val="6"/>
        </w:numPr>
        <w:tabs>
          <w:tab w:val="clear" w:pos="720"/>
          <w:tab w:val="left" w:pos="1008" w:leader="none"/>
          <w:tab w:val="left" w:pos="1350" w:leader="none"/>
        </w:tabs>
        <w:jc w:val="both"/>
        <w:rPr/>
      </w:pPr>
      <w:r>
        <w:rPr/>
        <w:t xml:space="preserve">Give </w:t>
      </w:r>
      <w:r>
        <w:rPr>
          <w:b/>
        </w:rPr>
        <w:t>speeches/oral reports</w:t>
      </w:r>
      <w:r>
        <w:rPr/>
        <w:t xml:space="preserve"> in class.</w:t>
      </w:r>
    </w:p>
    <w:p>
      <w:pPr>
        <w:pStyle w:val="Normal"/>
        <w:widowControl w:val="false"/>
        <w:numPr>
          <w:ilvl w:val="0"/>
          <w:numId w:val="6"/>
        </w:numPr>
        <w:tabs>
          <w:tab w:val="clear" w:pos="720"/>
          <w:tab w:val="left" w:pos="1008" w:leader="none"/>
          <w:tab w:val="left" w:pos="1350" w:leader="none"/>
        </w:tabs>
        <w:jc w:val="both"/>
        <w:rPr/>
      </w:pPr>
      <w:r>
        <w:rPr/>
        <w:t xml:space="preserve">Participate in </w:t>
      </w:r>
      <w:r>
        <w:rPr>
          <w:b/>
        </w:rPr>
        <w:t>discussion groups</w:t>
      </w:r>
      <w:r>
        <w:rPr/>
        <w:t>.</w:t>
      </w:r>
    </w:p>
    <w:p>
      <w:pPr>
        <w:pStyle w:val="Normal"/>
        <w:widowControl w:val="false"/>
        <w:numPr>
          <w:ilvl w:val="0"/>
          <w:numId w:val="6"/>
        </w:numPr>
        <w:tabs>
          <w:tab w:val="clear" w:pos="720"/>
          <w:tab w:val="left" w:pos="1008" w:leader="none"/>
          <w:tab w:val="left" w:pos="1350" w:leader="none"/>
        </w:tabs>
        <w:jc w:val="both"/>
        <w:rPr/>
      </w:pPr>
      <w:r>
        <w:rPr>
          <w:b/>
        </w:rPr>
        <w:t>Relate knowledge</w:t>
      </w:r>
      <w:r>
        <w:rPr/>
        <w:t xml:space="preserve"> to the work place and personal life.</w:t>
      </w:r>
    </w:p>
    <w:p>
      <w:pPr>
        <w:pStyle w:val="Normal"/>
        <w:widowControl w:val="false"/>
        <w:numPr>
          <w:ilvl w:val="0"/>
          <w:numId w:val="6"/>
        </w:numPr>
        <w:tabs>
          <w:tab w:val="clear" w:pos="720"/>
          <w:tab w:val="left" w:pos="1008" w:leader="none"/>
          <w:tab w:val="left" w:pos="1350" w:leader="none"/>
        </w:tabs>
        <w:jc w:val="both"/>
        <w:rPr/>
      </w:pPr>
      <w:r>
        <w:rPr>
          <w:b/>
        </w:rPr>
        <w:t>Talk to friends and family</w:t>
      </w:r>
      <w:r>
        <w:rPr/>
        <w:t xml:space="preserve"> about what you have learned and explain the details if they are interested.</w:t>
      </w:r>
    </w:p>
    <w:p>
      <w:pPr>
        <w:pStyle w:val="Normal"/>
        <w:widowControl w:val="false"/>
        <w:tabs>
          <w:tab w:val="clear" w:pos="720"/>
          <w:tab w:val="left" w:pos="1008" w:leader="none"/>
          <w:tab w:val="left" w:pos="1584" w:leader="none"/>
        </w:tabs>
        <w:ind w:left="90" w:hanging="0"/>
        <w:jc w:val="both"/>
        <w:rPr/>
      </w:pPr>
      <w:r>
        <w:rPr/>
      </w:r>
    </w:p>
    <w:p>
      <w:pPr>
        <w:pStyle w:val="Heading5"/>
        <w:ind w:firstLine="90"/>
        <w:rPr/>
      </w:pPr>
      <w:r>
        <w:rPr/>
        <w:t xml:space="preserve">Task 8. </w:t>
        <w:tab/>
        <w:t>Evaluate The Effectiveness Of Your Learning Skills</w:t>
      </w:r>
    </w:p>
    <w:p>
      <w:pPr>
        <w:pStyle w:val="Normal"/>
        <w:widowControl w:val="false"/>
        <w:tabs>
          <w:tab w:val="clear" w:pos="720"/>
          <w:tab w:val="left" w:pos="1008" w:leader="none"/>
          <w:tab w:val="left" w:pos="1584" w:leader="none"/>
        </w:tabs>
        <w:ind w:left="90" w:hanging="0"/>
        <w:jc w:val="both"/>
        <w:rPr/>
      </w:pPr>
      <w:r>
        <w:rPr/>
      </w:r>
    </w:p>
    <w:p>
      <w:pPr>
        <w:pStyle w:val="Normal"/>
        <w:widowControl w:val="false"/>
        <w:tabs>
          <w:tab w:val="clear" w:pos="720"/>
          <w:tab w:val="left" w:pos="1008" w:leader="none"/>
          <w:tab w:val="left" w:pos="1584" w:leader="none"/>
        </w:tabs>
        <w:ind w:left="90" w:hanging="0"/>
        <w:jc w:val="both"/>
        <w:rPr/>
      </w:pPr>
      <w:r>
        <w:rPr/>
        <w:t xml:space="preserve">Unless this is done, there is a </w:t>
      </w:r>
      <w:r>
        <w:rPr>
          <w:i/>
        </w:rPr>
        <w:t>great risk that grade-limiting learning skills will be repeated and grade</w:t>
        <w:noBreakHyphen/>
        <w:t>raising learning skills will remain unidentified and not repeated</w:t>
      </w:r>
      <w:r>
        <w:rPr/>
        <w:t>. Learning skills that need refinement will go unnoticed.</w:t>
      </w:r>
    </w:p>
    <w:p>
      <w:pPr>
        <w:pStyle w:val="Normal"/>
        <w:widowControl w:val="false"/>
        <w:tabs>
          <w:tab w:val="clear" w:pos="720"/>
          <w:tab w:val="left" w:pos="1008" w:leader="none"/>
          <w:tab w:val="left" w:pos="1584" w:leader="none"/>
        </w:tabs>
        <w:ind w:left="90" w:hanging="0"/>
        <w:jc w:val="both"/>
        <w:rPr/>
      </w:pPr>
      <w:r>
        <w:rPr/>
      </w:r>
    </w:p>
    <w:p>
      <w:pPr>
        <w:pStyle w:val="Normal"/>
        <w:widowControl w:val="false"/>
        <w:numPr>
          <w:ilvl w:val="0"/>
          <w:numId w:val="4"/>
        </w:numPr>
        <w:tabs>
          <w:tab w:val="clear" w:pos="720"/>
          <w:tab w:val="left" w:pos="1008" w:leader="none"/>
          <w:tab w:val="left" w:pos="1350" w:leader="none"/>
        </w:tabs>
        <w:jc w:val="both"/>
        <w:rPr/>
      </w:pPr>
      <w:r>
        <w:rPr/>
        <w:t xml:space="preserve">Associate answers that were correct on quizzes and exams with learning skills that worked so that these skills </w:t>
      </w:r>
      <w:r>
        <w:rPr>
          <w:b/>
        </w:rPr>
        <w:t>can be repeated</w:t>
      </w:r>
      <w:r>
        <w:rPr/>
        <w:t>.</w:t>
      </w:r>
    </w:p>
    <w:p>
      <w:pPr>
        <w:pStyle w:val="Normal"/>
        <w:widowControl w:val="false"/>
        <w:numPr>
          <w:ilvl w:val="0"/>
          <w:numId w:val="4"/>
        </w:numPr>
        <w:tabs>
          <w:tab w:val="clear" w:pos="720"/>
          <w:tab w:val="left" w:pos="1008" w:leader="none"/>
          <w:tab w:val="left" w:pos="1350" w:leader="none"/>
        </w:tabs>
        <w:jc w:val="both"/>
        <w:rPr/>
      </w:pPr>
      <w:r>
        <w:rPr/>
        <w:t xml:space="preserve">Use answers that were partially or completely incorrect to identify learning skills that did not work so well.  They can then be </w:t>
      </w:r>
      <w:r>
        <w:rPr>
          <w:b/>
        </w:rPr>
        <w:t>modified or replaced</w:t>
      </w:r>
      <w:r>
        <w:rPr/>
        <w:t xml:space="preserve"> with more effective learning skills. </w:t>
      </w:r>
    </w:p>
    <w:p>
      <w:pPr>
        <w:pStyle w:val="Normal"/>
        <w:widowControl w:val="false"/>
        <w:numPr>
          <w:ilvl w:val="0"/>
          <w:numId w:val="4"/>
        </w:numPr>
        <w:tabs>
          <w:tab w:val="clear" w:pos="720"/>
          <w:tab w:val="left" w:pos="1008" w:leader="none"/>
          <w:tab w:val="left" w:pos="1350" w:leader="none"/>
        </w:tabs>
        <w:jc w:val="both"/>
        <w:rPr/>
      </w:pPr>
      <w:r>
        <w:rPr>
          <w:b/>
        </w:rPr>
        <w:t xml:space="preserve">View any exam grade as feedback on </w:t>
      </w:r>
      <w:r>
        <w:rPr>
          <w:b/>
          <w:i/>
        </w:rPr>
        <w:t>the effective</w:t>
        <w:softHyphen/>
        <w:t>ness of your learning skills</w:t>
      </w:r>
      <w:r>
        <w:rPr>
          <w:b/>
        </w:rPr>
        <w:t>.</w:t>
      </w:r>
      <w:r>
        <w:rPr/>
        <w:t xml:space="preserve">  Learning skills lead to knowledge that leads to grades.  Constantly evaluate your learning skills until desired grades are earned.</w:t>
      </w:r>
    </w:p>
    <w:p>
      <w:pPr>
        <w:pStyle w:val="Normal"/>
        <w:widowControl w:val="false"/>
        <w:tabs>
          <w:tab w:val="clear" w:pos="720"/>
          <w:tab w:val="left" w:pos="1008" w:leader="none"/>
          <w:tab w:val="left" w:pos="1584" w:leader="none"/>
        </w:tabs>
        <w:ind w:left="90" w:hanging="0"/>
        <w:jc w:val="both"/>
        <w:rPr/>
      </w:pPr>
      <w:r>
        <w:rPr/>
      </w:r>
    </w:p>
    <w:p>
      <w:pPr>
        <w:pStyle w:val="Heading5"/>
        <w:ind w:firstLine="90"/>
        <w:rPr/>
      </w:pPr>
      <w:r>
        <w:rPr/>
        <w:t xml:space="preserve">Task 9. </w:t>
        <w:tab/>
        <w:t>Modify Learning Skills For Better Learning</w:t>
      </w:r>
    </w:p>
    <w:p>
      <w:pPr>
        <w:pStyle w:val="Normal"/>
        <w:widowControl w:val="false"/>
        <w:tabs>
          <w:tab w:val="clear" w:pos="720"/>
          <w:tab w:val="left" w:pos="1008" w:leader="none"/>
          <w:tab w:val="left" w:pos="1584" w:leader="none"/>
        </w:tabs>
        <w:ind w:left="90" w:hanging="0"/>
        <w:jc w:val="both"/>
        <w:rPr/>
      </w:pPr>
      <w:r>
        <w:rPr/>
      </w:r>
    </w:p>
    <w:p>
      <w:pPr>
        <w:pStyle w:val="Normal"/>
        <w:widowControl w:val="false"/>
        <w:tabs>
          <w:tab w:val="clear" w:pos="720"/>
          <w:tab w:val="left" w:pos="1008" w:leader="none"/>
          <w:tab w:val="left" w:pos="1584" w:leader="none"/>
        </w:tabs>
        <w:ind w:left="90" w:hanging="0"/>
        <w:jc w:val="both"/>
        <w:rPr/>
      </w:pPr>
      <w:r>
        <w:rPr/>
        <w:t>Until less productive study skills are identified, modified, or replaced, grades are not likely to increase.  Unless poorly productive learning skills are identified and replaced, they are likely to be repeated.  You need information on effective study skills, here.</w:t>
      </w:r>
    </w:p>
    <w:p>
      <w:pPr>
        <w:pStyle w:val="Normal"/>
        <w:widowControl w:val="false"/>
        <w:tabs>
          <w:tab w:val="clear" w:pos="720"/>
          <w:tab w:val="left" w:pos="1008" w:leader="none"/>
          <w:tab w:val="left" w:pos="1584" w:leader="none"/>
        </w:tabs>
        <w:ind w:left="90" w:hanging="0"/>
        <w:jc w:val="both"/>
        <w:rPr>
          <w:sz w:val="16"/>
        </w:rPr>
      </w:pPr>
      <w:r>
        <w:rPr>
          <w:sz w:val="16"/>
        </w:rPr>
      </w:r>
    </w:p>
    <w:p>
      <w:pPr>
        <w:pStyle w:val="Normal"/>
        <w:widowControl w:val="false"/>
        <w:numPr>
          <w:ilvl w:val="0"/>
          <w:numId w:val="3"/>
        </w:numPr>
        <w:tabs>
          <w:tab w:val="clear" w:pos="720"/>
          <w:tab w:val="left" w:pos="1008" w:leader="none"/>
          <w:tab w:val="left" w:pos="1350" w:leader="none"/>
        </w:tabs>
        <w:ind w:left="1296" w:right="-180" w:hanging="288"/>
        <w:jc w:val="both"/>
        <w:rPr/>
      </w:pPr>
      <w:r>
        <w:rPr/>
        <w:t xml:space="preserve">Go to your campus </w:t>
      </w:r>
      <w:r>
        <w:rPr>
          <w:b/>
        </w:rPr>
        <w:t>learning center</w:t>
      </w:r>
      <w:r>
        <w:rPr/>
        <w:t xml:space="preserve"> for learning skills and then use them.</w:t>
      </w:r>
    </w:p>
    <w:p>
      <w:pPr>
        <w:pStyle w:val="Normal"/>
        <w:widowControl w:val="false"/>
        <w:numPr>
          <w:ilvl w:val="0"/>
          <w:numId w:val="3"/>
        </w:numPr>
        <w:tabs>
          <w:tab w:val="clear" w:pos="720"/>
          <w:tab w:val="left" w:pos="1008" w:leader="none"/>
          <w:tab w:val="left" w:pos="1350" w:leader="none"/>
        </w:tabs>
        <w:jc w:val="both"/>
        <w:rPr/>
      </w:pPr>
      <w:r>
        <w:rPr/>
        <w:t xml:space="preserve">Meet with a </w:t>
      </w:r>
      <w:r>
        <w:rPr>
          <w:b/>
        </w:rPr>
        <w:t>learning skills counselor</w:t>
      </w:r>
      <w:r>
        <w:rPr/>
        <w:t xml:space="preserve"> and do what is advised.</w:t>
      </w:r>
    </w:p>
    <w:p>
      <w:pPr>
        <w:pStyle w:val="Normal"/>
        <w:widowControl w:val="false"/>
        <w:numPr>
          <w:ilvl w:val="0"/>
          <w:numId w:val="3"/>
        </w:numPr>
        <w:tabs>
          <w:tab w:val="clear" w:pos="720"/>
          <w:tab w:val="left" w:pos="1008" w:leader="none"/>
          <w:tab w:val="left" w:pos="1350" w:leader="none"/>
        </w:tabs>
        <w:jc w:val="both"/>
        <w:rPr/>
      </w:pPr>
      <w:r>
        <w:rPr>
          <w:b/>
        </w:rPr>
        <w:t>Investigate what those who get A's do</w:t>
      </w:r>
      <w:r>
        <w:rPr/>
        <w:t xml:space="preserve"> and do what they do.</w:t>
      </w:r>
    </w:p>
    <w:p>
      <w:pPr>
        <w:pStyle w:val="Normal"/>
        <w:widowControl w:val="false"/>
        <w:numPr>
          <w:ilvl w:val="0"/>
          <w:numId w:val="3"/>
        </w:numPr>
        <w:tabs>
          <w:tab w:val="clear" w:pos="720"/>
          <w:tab w:val="left" w:pos="1008" w:leader="none"/>
          <w:tab w:val="left" w:pos="1350" w:leader="none"/>
        </w:tabs>
        <w:jc w:val="both"/>
        <w:rPr/>
      </w:pPr>
      <w:r>
        <w:rPr/>
        <w:t xml:space="preserve">Purchase a </w:t>
      </w:r>
      <w:r>
        <w:rPr>
          <w:b/>
        </w:rPr>
        <w:t>learning skills book</w:t>
      </w:r>
      <w:r>
        <w:rPr/>
        <w:t xml:space="preserve"> and do what it suggests.</w:t>
      </w:r>
    </w:p>
    <w:p>
      <w:pPr>
        <w:pStyle w:val="Normal"/>
        <w:widowControl w:val="false"/>
        <w:numPr>
          <w:ilvl w:val="0"/>
          <w:numId w:val="3"/>
        </w:numPr>
        <w:tabs>
          <w:tab w:val="clear" w:pos="720"/>
          <w:tab w:val="left" w:pos="1008" w:leader="none"/>
          <w:tab w:val="left" w:pos="1350" w:leader="none"/>
        </w:tabs>
        <w:jc w:val="both"/>
        <w:rPr/>
      </w:pPr>
      <w:r>
        <w:rPr>
          <w:b/>
        </w:rPr>
        <w:t>Take a learning skills class</w:t>
      </w:r>
      <w:r>
        <w:rPr/>
        <w:t xml:space="preserve"> and go to </w:t>
      </w:r>
      <w:r>
        <w:rPr>
          <w:b/>
        </w:rPr>
        <w:t>workshops on learning skills</w:t>
      </w:r>
      <w:r>
        <w:rPr/>
        <w:t>.</w:t>
      </w:r>
    </w:p>
    <w:p>
      <w:pPr>
        <w:pStyle w:val="Normal"/>
        <w:widowControl w:val="false"/>
        <w:numPr>
          <w:ilvl w:val="0"/>
          <w:numId w:val="3"/>
        </w:numPr>
        <w:tabs>
          <w:tab w:val="clear" w:pos="720"/>
          <w:tab w:val="left" w:pos="1008" w:leader="none"/>
          <w:tab w:val="left" w:pos="1350" w:leader="none"/>
        </w:tabs>
        <w:jc w:val="both"/>
        <w:rPr/>
      </w:pPr>
      <w:r>
        <w:rPr>
          <w:b/>
        </w:rPr>
        <w:t>Ask instructors for suggestions</w:t>
      </w:r>
      <w:r>
        <w:rPr/>
        <w:t xml:space="preserve"> on learning skills and follow them.</w:t>
      </w:r>
    </w:p>
    <w:p>
      <w:pPr>
        <w:pStyle w:val="Normal"/>
        <w:widowControl w:val="false"/>
        <w:numPr>
          <w:ilvl w:val="0"/>
          <w:numId w:val="3"/>
        </w:numPr>
        <w:tabs>
          <w:tab w:val="clear" w:pos="720"/>
          <w:tab w:val="left" w:pos="1008" w:leader="none"/>
          <w:tab w:val="left" w:pos="1350" w:leader="none"/>
        </w:tabs>
        <w:jc w:val="both"/>
        <w:rPr/>
      </w:pPr>
      <w:r>
        <w:rPr>
          <w:b/>
        </w:rPr>
        <w:t>Attend Supplemental Instruction</w:t>
      </w:r>
      <w:r>
        <w:rPr/>
        <w:t xml:space="preserve"> sessions (if available) and see </w:t>
      </w:r>
      <w:r>
        <w:rPr>
          <w:b/>
        </w:rPr>
        <w:t>campus tutors</w:t>
      </w:r>
      <w:r>
        <w:rPr/>
        <w:t>.</w:t>
      </w:r>
    </w:p>
    <w:p>
      <w:pPr>
        <w:pStyle w:val="Normal"/>
        <w:widowControl w:val="false"/>
        <w:tabs>
          <w:tab w:val="clear" w:pos="720"/>
          <w:tab w:val="left" w:pos="1008" w:leader="none"/>
          <w:tab w:val="left" w:pos="1584" w:leader="none"/>
        </w:tabs>
        <w:spacing w:lineRule="exact" w:line="96"/>
        <w:ind w:left="90" w:right="270" w:hanging="0"/>
        <w:jc w:val="both"/>
        <w:rPr>
          <w:b/>
          <w:b/>
          <w:sz w:val="36"/>
        </w:rPr>
      </w:pPr>
      <w:r>
        <w:rPr>
          <w:b/>
          <w:sz w:val="36"/>
        </w:rPr>
      </w:r>
    </w:p>
    <w:p>
      <w:pPr>
        <w:pStyle w:val="Normal"/>
        <w:widowControl w:val="false"/>
        <w:tabs>
          <w:tab w:val="clear" w:pos="720"/>
          <w:tab w:val="left" w:pos="1008" w:leader="none"/>
          <w:tab w:val="left" w:pos="1584" w:leader="none"/>
        </w:tabs>
        <w:ind w:left="90" w:right="270" w:hanging="0"/>
        <w:jc w:val="both"/>
        <w:rPr>
          <w:b/>
          <w:b/>
          <w:sz w:val="36"/>
        </w:rPr>
      </w:pPr>
      <w:r>
        <w:rPr>
          <w:b/>
          <w:sz w:val="36"/>
        </w:rPr>
      </w:r>
    </w:p>
    <w:p>
      <w:pPr>
        <w:pStyle w:val="Normal"/>
        <w:widowControl w:val="false"/>
        <w:tabs>
          <w:tab w:val="clear" w:pos="720"/>
          <w:tab w:val="left" w:pos="1008" w:leader="none"/>
          <w:tab w:val="left" w:pos="1584" w:leader="none"/>
        </w:tabs>
        <w:ind w:left="90" w:right="270" w:hanging="0"/>
        <w:jc w:val="both"/>
        <w:rPr>
          <w:b/>
          <w:b/>
        </w:rPr>
      </w:pPr>
      <w:r>
        <w:rPr>
          <w:b/>
        </w:rPr>
      </w:r>
    </w:p>
    <w:p>
      <w:pPr>
        <w:pStyle w:val="Normal"/>
        <w:widowControl w:val="false"/>
        <w:tabs>
          <w:tab w:val="clear" w:pos="720"/>
          <w:tab w:val="left" w:pos="1008" w:leader="none"/>
          <w:tab w:val="left" w:pos="1584" w:leader="none"/>
        </w:tabs>
        <w:ind w:left="90" w:right="270" w:hanging="0"/>
        <w:jc w:val="both"/>
        <w:rPr>
          <w:b/>
          <w:b/>
        </w:rPr>
      </w:pPr>
      <w:r>
        <w:rPr>
          <w:b/>
        </w:rPr>
      </w:r>
    </w:p>
    <w:p>
      <w:pPr>
        <w:pStyle w:val="Normal"/>
        <w:widowControl w:val="false"/>
        <w:tabs>
          <w:tab w:val="clear" w:pos="720"/>
          <w:tab w:val="left" w:pos="1008" w:leader="none"/>
          <w:tab w:val="left" w:pos="1584" w:leader="none"/>
        </w:tabs>
        <w:ind w:left="90" w:right="270" w:hanging="0"/>
        <w:jc w:val="both"/>
        <w:rPr>
          <w:b/>
          <w:b/>
        </w:rPr>
      </w:pPr>
      <w:r>
        <w:rPr>
          <w:b/>
        </w:rPr>
      </w:r>
    </w:p>
    <w:p>
      <w:pPr>
        <w:pStyle w:val="Normal"/>
        <w:widowControl w:val="false"/>
        <w:tabs>
          <w:tab w:val="clear" w:pos="720"/>
          <w:tab w:val="left" w:pos="1008" w:leader="none"/>
          <w:tab w:val="left" w:pos="1584" w:leader="none"/>
        </w:tabs>
        <w:ind w:left="90" w:right="270" w:hanging="0"/>
        <w:jc w:val="both"/>
        <w:rPr>
          <w:b/>
          <w:b/>
        </w:rPr>
      </w:pPr>
      <w:r>
        <w:rPr>
          <w:b/>
        </w:rPr>
      </w:r>
    </w:p>
    <w:p>
      <w:pPr>
        <w:pStyle w:val="Normal"/>
        <w:widowControl w:val="false"/>
        <w:tabs>
          <w:tab w:val="clear" w:pos="720"/>
          <w:tab w:val="left" w:pos="1008" w:leader="none"/>
          <w:tab w:val="left" w:pos="1584" w:leader="none"/>
        </w:tabs>
        <w:ind w:left="90" w:right="270" w:hanging="0"/>
        <w:jc w:val="both"/>
        <w:rPr>
          <w:b/>
          <w:b/>
        </w:rPr>
      </w:pPr>
      <w:r>
        <w:rPr>
          <w:b/>
        </w:rPr>
      </w:r>
    </w:p>
    <w:p>
      <w:pPr>
        <w:pStyle w:val="Normal"/>
        <w:widowControl w:val="false"/>
        <w:tabs>
          <w:tab w:val="clear" w:pos="720"/>
          <w:tab w:val="left" w:pos="1008" w:leader="none"/>
          <w:tab w:val="left" w:pos="1584" w:leader="none"/>
        </w:tabs>
        <w:ind w:left="90" w:right="270" w:hanging="0"/>
        <w:jc w:val="both"/>
        <w:rPr>
          <w:b/>
          <w:b/>
        </w:rPr>
      </w:pPr>
      <w:r>
        <w:rPr>
          <w:b/>
        </w:rPr>
      </w:r>
    </w:p>
    <w:p>
      <w:pPr>
        <w:pStyle w:val="BodyText2"/>
        <w:pBdr>
          <w:top w:val="single" w:sz="2" w:space="1" w:color="000000"/>
          <w:bottom w:val="single" w:sz="2" w:space="1" w:color="000000"/>
        </w:pBdr>
        <w:shd w:fill="BFBFBF" w:val="clear"/>
        <w:ind w:right="54" w:hanging="0"/>
        <w:jc w:val="left"/>
        <w:rPr/>
      </w:pPr>
      <w:r>
        <w:rPr>
          <w:rFonts w:cs="Arial" w:ascii="Arial" w:hAnsi="Arial"/>
          <w:b w:val="false"/>
          <w:sz w:val="12"/>
        </w:rPr>
        <w:t xml:space="preserve">7/92rev2/99 </w:t>
      </w:r>
      <w:r>
        <w:rPr>
          <w:rFonts w:cs="Arial" w:ascii="Arial" w:hAnsi="Arial"/>
          <w:b w:val="false"/>
          <w:spacing w:val="-3"/>
          <w:sz w:val="12"/>
        </w:rPr>
        <w:t xml:space="preserve">Developed by </w:t>
      </w:r>
      <w:r>
        <w:rPr>
          <w:rFonts w:cs="Arial" w:ascii="Arial" w:hAnsi="Arial"/>
          <w:b w:val="false"/>
          <w:sz w:val="12"/>
        </w:rPr>
        <w:t>Dennis H. Congos, Certified Supplemental Instruction Trainer and SI Coordinator, SARC, POB 163115, University of Central Florida, Orlando, FL 32816   407-823-5130     Email: dcongos@mail.ucf.edu</w:t>
      </w:r>
    </w:p>
    <w:sectPr>
      <w:footerReference w:type="default" r:id="rId7"/>
      <w:type w:val="nextPage"/>
      <w:pgSz w:w="12240" w:h="15840"/>
      <w:pgMar w:left="1008" w:right="1008" w:gutter="0" w:header="0" w:top="720"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eesknees ITC">
    <w:charset w:val="00"/>
    <w:family w:val="decorative"/>
    <w:pitch w:val="variable"/>
  </w:font>
  <w:font w:name="Rockwell Extra Bold">
    <w:charset w:val="00"/>
    <w:family w:val="roman"/>
    <w:pitch w:val="variable"/>
  </w:font>
  <w:font w:name="Cooper Black">
    <w:charset w:val="00"/>
    <w:family w:val="roman"/>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 w:name="Wingdings">
    <w:charset w:val="02"/>
    <w:family w:val="auto"/>
    <w:pitch w:val="variable"/>
  </w:font>
  <w:font w:name="Cooper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pPr>
    <w:r>
      <w:rPr/>
    </w:r>
  </w:p>
  <w:p>
    <w:pPr>
      <w:pStyle w:val="Normal"/>
      <w:widowControl w:val="false"/>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20"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widowControl w:val="false"/>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pPr>
    <w:r>
      <w:rPr/>
    </w:r>
  </w:p>
  <w:p>
    <w:pPr>
      <w:pStyle w:val="Normal"/>
      <w:widowControl w:val="false"/>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21" name="Frame5"/>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widowControl w:val="false"/>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pPr>
    <w:r>
      <w:rPr/>
    </w:r>
  </w:p>
  <w:p>
    <w:pPr>
      <w:pStyle w:val="Normal"/>
      <w:widowControl w:val="false"/>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944235" cy="177165"/>
              <wp:effectExtent l="0" t="0" r="0" b="0"/>
              <wp:wrapTopAndBottom/>
              <wp:docPr id="22" name="Frame6"/>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widowControl w:val="false"/>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1296" w:hanging="288"/>
      </w:pPr>
      <w:rPr>
        <w:i w:val="false"/>
        <w:b w:val="false"/>
      </w:rPr>
    </w:lvl>
  </w:abstractNum>
  <w:abstractNum w:abstractNumId="3">
    <w:lvl w:ilvl="0">
      <w:start w:val="1"/>
      <w:numFmt w:val="lowerLetter"/>
      <w:lvlText w:val="%1."/>
      <w:lvlJc w:val="left"/>
      <w:pPr>
        <w:tabs>
          <w:tab w:val="num" w:pos="288"/>
        </w:tabs>
        <w:ind w:left="1296" w:hanging="288"/>
      </w:pPr>
    </w:lvl>
  </w:abstractNum>
  <w:abstractNum w:abstractNumId="4">
    <w:lvl w:ilvl="0">
      <w:start w:val="1"/>
      <w:numFmt w:val="lowerLetter"/>
      <w:lvlText w:val="%1."/>
      <w:lvlJc w:val="left"/>
      <w:pPr>
        <w:tabs>
          <w:tab w:val="num" w:pos="288"/>
        </w:tabs>
        <w:ind w:left="1296" w:hanging="288"/>
      </w:pPr>
    </w:lvl>
  </w:abstractNum>
  <w:abstractNum w:abstractNumId="5">
    <w:lvl w:ilvl="0">
      <w:start w:val="1"/>
      <w:numFmt w:val="lowerLetter"/>
      <w:lvlText w:val="%1."/>
      <w:lvlJc w:val="left"/>
      <w:pPr>
        <w:tabs>
          <w:tab w:val="num" w:pos="288"/>
        </w:tabs>
        <w:ind w:left="1296" w:hanging="288"/>
      </w:pPr>
    </w:lvl>
  </w:abstractNum>
  <w:abstractNum w:abstractNumId="6">
    <w:lvl w:ilvl="0">
      <w:start w:val="1"/>
      <w:numFmt w:val="lowerLetter"/>
      <w:lvlText w:val="%1."/>
      <w:lvlJc w:val="left"/>
      <w:pPr>
        <w:tabs>
          <w:tab w:val="num" w:pos="288"/>
        </w:tabs>
        <w:ind w:left="1296" w:hanging="288"/>
      </w:pPr>
    </w:lvl>
  </w:abstractNum>
  <w:abstractNum w:abstractNumId="7">
    <w:lvl w:ilvl="0">
      <w:start w:val="1"/>
      <w:numFmt w:val="lowerLetter"/>
      <w:lvlText w:val="%1."/>
      <w:lvlJc w:val="left"/>
      <w:pPr>
        <w:tabs>
          <w:tab w:val="num" w:pos="288"/>
        </w:tabs>
        <w:ind w:left="1296" w:hanging="288"/>
      </w:pPr>
    </w:lvl>
  </w:abstractNum>
  <w:abstractNum w:abstractNumId="8">
    <w:lvl w:ilvl="0">
      <w:start w:val="1"/>
      <w:numFmt w:val="lowerLetter"/>
      <w:lvlText w:val="%1."/>
      <w:lvlJc w:val="left"/>
      <w:pPr>
        <w:tabs>
          <w:tab w:val="num" w:pos="288"/>
        </w:tabs>
        <w:ind w:left="1296" w:hanging="288"/>
      </w:pPr>
    </w:lvl>
  </w:abstractNum>
  <w:abstractNum w:abstractNumId="9">
    <w:lvl w:ilvl="0">
      <w:start w:val="1"/>
      <w:numFmt w:val="lowerLetter"/>
      <w:lvlText w:val="%1."/>
      <w:lvlJc w:val="left"/>
      <w:pPr>
        <w:tabs>
          <w:tab w:val="num" w:pos="288"/>
        </w:tabs>
        <w:ind w:left="1296" w:hanging="28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pBdr>
        <w:top w:val="single" w:sz="36" w:space="1" w:color="000000"/>
        <w:bottom w:val="single" w:sz="36" w:space="1" w:color="000000"/>
      </w:pBdr>
      <w:shd w:fill="191919" w:val="clear"/>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Bookman Old Style" w:hAnsi="Bookman Old Style" w:cs="Bookman Old Style"/>
      <w:b/>
      <w:i/>
    </w:rPr>
  </w:style>
  <w:style w:type="paragraph" w:styleId="Heading2">
    <w:name w:val="Heading 2"/>
    <w:basedOn w:val="Normal"/>
    <w:next w:val="Normal"/>
    <w:qFormat/>
    <w:pPr>
      <w:keepNext w:val="true"/>
      <w:widowControl w:val="false"/>
      <w:numPr>
        <w:ilvl w:val="1"/>
        <w:numId w:val="1"/>
      </w:numPr>
      <w:pBdr>
        <w:top w:val="single" w:sz="24" w:space="1" w:color="000000"/>
        <w:bottom w:val="single" w:sz="24" w:space="1" w:color="000000"/>
      </w:pBdr>
      <w:shd w:fill="B2B2B2" w:val="clear"/>
      <w:tabs>
        <w:tab w:val="clear" w:pos="720"/>
        <w:tab w:val="left" w:pos="-1350" w:leader="none"/>
        <w:tab w:val="left" w:pos="-630" w:leader="none"/>
        <w:tab w:val="left" w:pos="90" w:leader="none"/>
        <w:tab w:val="left" w:pos="810" w:leader="none"/>
        <w:tab w:val="left" w:pos="135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right="270" w:hanging="0"/>
      <w:outlineLvl w:val="1"/>
    </w:pPr>
    <w:rPr>
      <w:rFonts w:ascii="Beesknees ITC" w:hAnsi="Beesknees ITC" w:cs="Beesknees ITC"/>
      <w:shadow/>
      <w:sz w:val="36"/>
    </w:rPr>
  </w:style>
  <w:style w:type="paragraph" w:styleId="Heading3">
    <w:name w:val="Heading 3"/>
    <w:basedOn w:val="Normal"/>
    <w:next w:val="Normal"/>
    <w:qFormat/>
    <w:pPr>
      <w:keepNext w:val="true"/>
      <w:widowControl w:val="false"/>
      <w:numPr>
        <w:ilvl w:val="2"/>
        <w:numId w:val="1"/>
      </w:numPr>
      <w:jc w:val="center"/>
      <w:outlineLvl w:val="2"/>
    </w:pPr>
    <w:rPr>
      <w:rFonts w:ascii="Rockwell Extra Bold" w:hAnsi="Rockwell Extra Bold" w:cs="Rockwell Extra Bold"/>
      <w:b/>
      <w:color w:val="000000"/>
      <w:sz w:val="28"/>
      <w:lang w:eastAsia="en-US"/>
    </w:rPr>
  </w:style>
  <w:style w:type="paragraph" w:styleId="Heading4">
    <w:name w:val="Heading 4"/>
    <w:basedOn w:val="Normal"/>
    <w:next w:val="Normal"/>
    <w:qFormat/>
    <w:pPr>
      <w:keepNext w:val="true"/>
      <w:widowControl w:val="false"/>
      <w:numPr>
        <w:ilvl w:val="3"/>
        <w:numId w:val="1"/>
      </w:numPr>
      <w:pBdr>
        <w:top w:val="single" w:sz="18" w:space="1" w:color="000000"/>
        <w:bottom w:val="single" w:sz="18" w:space="1" w:color="000000"/>
      </w:pBdr>
      <w:shd w:fill="A5A5A5" w:val="clear"/>
      <w:tabs>
        <w:tab w:val="clear" w:pos="720"/>
        <w:tab w:val="left" w:pos="1008" w:leader="none"/>
        <w:tab w:val="left" w:pos="1620" w:leader="none"/>
      </w:tabs>
      <w:ind w:firstLine="90"/>
      <w:jc w:val="center"/>
      <w:outlineLvl w:val="3"/>
    </w:pPr>
    <w:rPr>
      <w:rFonts w:ascii="Bookman Old Style" w:hAnsi="Bookman Old Style" w:cs="Bookman Old Style"/>
      <w:b/>
      <w:i/>
      <w:sz w:val="36"/>
    </w:rPr>
  </w:style>
  <w:style w:type="paragraph" w:styleId="Heading5">
    <w:name w:val="Heading 5"/>
    <w:basedOn w:val="Normal"/>
    <w:next w:val="Normal"/>
    <w:qFormat/>
    <w:pPr>
      <w:keepNext w:val="true"/>
      <w:widowControl w:val="false"/>
      <w:numPr>
        <w:ilvl w:val="4"/>
        <w:numId w:val="1"/>
      </w:numPr>
      <w:tabs>
        <w:tab w:val="clear" w:pos="720"/>
        <w:tab w:val="left" w:pos="1008" w:leader="none"/>
        <w:tab w:val="left" w:pos="1620" w:leader="none"/>
      </w:tabs>
      <w:ind w:firstLine="90"/>
      <w:outlineLvl w:val="4"/>
    </w:pPr>
    <w:rPr>
      <w:b/>
    </w:rPr>
  </w:style>
  <w:style w:type="paragraph" w:styleId="Heading6">
    <w:name w:val="Heading 6"/>
    <w:basedOn w:val="Normal"/>
    <w:next w:val="Normal"/>
    <w:qFormat/>
    <w:pPr>
      <w:keepNext w:val="true"/>
      <w:widowControl w:val="false"/>
      <w:numPr>
        <w:ilvl w:val="5"/>
        <w:numId w:val="1"/>
      </w:numPr>
      <w:tabs>
        <w:tab w:val="clear" w:pos="720"/>
        <w:tab w:val="left" w:pos="1008" w:leader="none"/>
        <w:tab w:val="left" w:pos="1584" w:leader="none"/>
      </w:tabs>
      <w:ind w:left="90" w:hanging="0"/>
      <w:jc w:val="both"/>
      <w:outlineLvl w:val="5"/>
    </w:pPr>
    <w:rPr>
      <w:b/>
    </w:rPr>
  </w:style>
  <w:style w:type="paragraph" w:styleId="Heading7">
    <w:name w:val="Heading 7"/>
    <w:basedOn w:val="Normal"/>
    <w:next w:val="Normal"/>
    <w:qFormat/>
    <w:pPr>
      <w:keepNext w:val="true"/>
      <w:widowControl w:val="false"/>
      <w:numPr>
        <w:ilvl w:val="6"/>
        <w:numId w:val="1"/>
      </w:numPr>
      <w:pBdr>
        <w:top w:val="single" w:sz="24" w:space="1" w:color="000000"/>
        <w:bottom w:val="single" w:sz="24" w:space="1" w:color="000000"/>
      </w:pBdr>
      <w:shd w:fill="D8D8D8" w:val="clear"/>
      <w:tabs>
        <w:tab w:val="clear" w:pos="720"/>
        <w:tab w:val="left" w:pos="-1350" w:leader="none"/>
        <w:tab w:val="left" w:pos="-630" w:leader="none"/>
        <w:tab w:val="left" w:pos="90" w:leader="none"/>
        <w:tab w:val="left" w:pos="810" w:leader="none"/>
        <w:tab w:val="left" w:pos="135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right="270" w:hanging="0"/>
      <w:jc w:val="center"/>
      <w:outlineLvl w:val="6"/>
    </w:pPr>
    <w:rPr>
      <w:rFonts w:ascii="Cooper Black" w:hAnsi="Cooper Black" w:cs="Cooper Black"/>
      <w:sz w:val="40"/>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oper Black" w:hAnsi="Cooper Black" w:cs="Cooper Black"/>
      <w:i/>
      <w:smallCaps/>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1008" w:leader="none"/>
        <w:tab w:val="left" w:pos="1584" w:leader="none"/>
      </w:tabs>
      <w:ind w:left="90" w:right="270" w:hanging="0"/>
      <w:jc w:val="both"/>
    </w:pPr>
    <w:rPr>
      <w:rFonts w:ascii="Cooper Black" w:hAnsi="Cooper Black" w:cs="Cooper Black"/>
      <w:i/>
      <w:color w:val="FFFFFF"/>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b/>
      <w:color w:val="FFFFFF"/>
      <w:sz w:val="22"/>
    </w:rPr>
  </w:style>
  <w:style w:type="paragraph" w:styleId="BodyText2">
    <w:name w:val="Body Text 2"/>
    <w:basedOn w:val="Normal"/>
    <w:qFormat/>
    <w:pPr>
      <w:widowControl w:val="false"/>
      <w:jc w:val="center"/>
    </w:pPr>
    <w:rPr>
      <w:rFonts w:ascii="Arial Rounded MT Bold" w:hAnsi="Arial Rounded MT Bold" w:cs="Arial Rounded MT Bold"/>
      <w:b/>
      <w:sz w:val="28"/>
    </w:rPr>
  </w:style>
  <w:style w:type="paragraph" w:styleId="BlockText">
    <w:name w:val="Block Text"/>
    <w:basedOn w:val="Normal"/>
    <w:qFormat/>
    <w:pPr>
      <w:widowControl w:val="false"/>
      <w:tabs>
        <w:tab w:val="clear" w:pos="720"/>
        <w:tab w:val="left" w:pos="1008" w:leader="none"/>
        <w:tab w:val="left" w:pos="1584" w:leader="none"/>
      </w:tabs>
      <w:ind w:left="90" w:right="270" w:hanging="0"/>
      <w:jc w:val="center"/>
    </w:pPr>
    <w:rPr>
      <w:b/>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3:00:00Z</dcterms:created>
  <dc:creator>Dennis Congos</dc:creator>
  <dc:description/>
  <dc:language>en-US</dc:language>
  <cp:lastModifiedBy>dcongos</cp:lastModifiedBy>
  <cp:lastPrinted>1999-02-04T05:15:00Z</cp:lastPrinted>
  <dcterms:modified xsi:type="dcterms:W3CDTF">1999-02-04T13:17:00Z</dcterms:modified>
  <cp:revision>8</cp:revision>
  <dc:subject/>
  <dc:title>       The Learning Skills Lab in the  Academic Learning Center</dc:title>
</cp:coreProperties>
</file>